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rStyle w:val="Rvts7"/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2835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1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20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2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30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3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2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3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3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3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35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3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3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0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3/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4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колектор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4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>
          <w:trHeight w:val="1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Тиха,4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4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5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5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5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5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5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6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Тиха,6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Ду 225 на вул.Тих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400мм на вул. Тих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иробнич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і мережі сел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600мм на вул.Автоливмашів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7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і мережі сел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600мм на вул.Автоливмашів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Хриплин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Автоливмашівська,12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 індивідуального  житлового будинку. Місце приєднання 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і мережі сел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новозбудований каналізаційний  колектор  Ду 600мм на вул.Автоливмашівськ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3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2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2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отічна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внутрішньоквартальний  водопровід  Ду 110мм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арпатська,3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63мм на вул.Ставкова-Миру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600мм на вул.Будівель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Юності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110мм на вул.Ю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ркова,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 Ду 200мм на вул.Парковій. Приєднання погодити з власником мереж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Крихівці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Зарічна,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 Ду 63мм на вул.Зарі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200мм на вул.Зарічні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водопровід  Ду 110мм на вул.Патріарха Володимир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2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Патріарха Володимира,2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новозбудований каналізаційний колектор Ду200мм на вул.Патріарха Володимир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</w:t>
      </w:r>
    </w:p>
    <w:sectPr>
      <w:type w:val="nextPage"/>
      <w:pgSz w:w="11906" w:h="16838"/>
      <w:pgMar w:left="1985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34:00Z</dcterms:created>
  <dc:creator>User</dc:creator>
  <dc:description/>
  <cp:keywords/>
  <dc:language>en-US</dc:language>
  <cp:lastModifiedBy>Користувач Windows</cp:lastModifiedBy>
  <cp:lastPrinted>2020-12-02T13:59:00Z</cp:lastPrinted>
  <dcterms:modified xsi:type="dcterms:W3CDTF">2020-12-03T09:34:00Z</dcterms:modified>
  <cp:revision>2</cp:revision>
  <dc:subject/>
  <dc:title>Про роботу  Житлово-експлуатаційної</dc:title>
</cp:coreProperties>
</file>