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лаштування дітей у сім’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Керуючись ст.34 Закону України «Про місцеве самоврядування в Україні», відповідно ст.ст. 252-256 Сімейного кодексу України, Порядку створення та діяльності сім’ї патронатного вихователя, затвердженого постановою Кабінету Міністрів України від 16.03.2017р. №148 «Деякі питання здійснення патронату над дитиною», рішення виконавчого комітету Івано-Франківської міської ради від 30.01.2020р. №111 «Про запровадження послуги з патронату над дитиною у місті Івано-Франківську», у зв’язку зі зверненням громадянки – (одинокої матері дитини), враховуючи рекомендації комісії з питань захисту прав дитини від 02.11.2020 р.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лаштувати в сім’ю патронатного вихователя –, яка зареєстрована та проживає в м.Івано-Франківську, вул.–, –, (далі – патронатний вихователь), малолітніх –, – року народження, –, – року народження, –, – року народження, які перебувають у складних життєвих обставинах (далі – діти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класти договір про патронат над дітьми між виконавчим комітетом Івано-Франківської міської ради та громадянкою – з патронатним вихователе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Івано-Франківської міської ради (І.Рохман) підготувати договір про патронат над дітьми, здійснювати контроль за виконанням договору про патронат над дітьми, умовами утримання та виховання малолітніх, забезпеченням їх прав та інтересів у сім’ї патронатного виховател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Департаменту освіти та науки Івано-Франківської міської ради (І.Максимчук) забезпечити надання малолітньому – освітніх послуг згідно ві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 Управлінню охорони здоров’я Івано-Франківської міської ради (М.Бойко) забезпечити надання дітям стаціонарної та амбулаторної медичної допомог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іському центру соціальних служб для дітей, сім’ї та молоді (Л.Дикун) здійснювати соціальний супровід сім’ї дитини з метою подолання складних життєвих обстав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ітей та грошового забезпечення патронатного виховател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атронатному виховател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1 створити належні умови для виховання, фізичного та духовного розвитку діте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2 нести відповідальність за життя, здоров’я, фізичний і психологічний розвиток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>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34:00Z</dcterms:created>
  <dc:creator>FuckYouBill</dc:creator>
  <dc:description/>
  <cp:keywords/>
  <dc:language>en-US</dc:language>
  <cp:lastModifiedBy>Користувач Windows</cp:lastModifiedBy>
  <cp:lastPrinted>2020-10-15T10:34:00Z</cp:lastPrinted>
  <dcterms:modified xsi:type="dcterms:W3CDTF">2020-12-04T08:34:00Z</dcterms:modified>
  <cp:revision>2</cp:revision>
  <dc:subject/>
  <dc:title>Про відзначення в місті</dc:title>
</cp:coreProperties>
</file>