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ередачу на балан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ди автомобілі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ями 30, 59 Закону України «Про місцеве самоврядування в Україні», виконавчий комітет Івано-Франків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КП «Івано-Франківськводоекотехпром» (ідентифікаційний код за ЄДРПОУ 32360815)  (Р. Кімачук)  передати,  а  фінансовому управлінню (Г. Яцків) Івано-Франківської міської ради прийняти на баланс автомобі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Mitsubis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Grandi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4, рік випуску 2005, колір чорний, номер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JMBLNNA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000340, реєстраційний №АТ5001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дентифікатор </w:t>
      </w:r>
      <w:r>
        <w:rPr>
          <w:rFonts w:cs="Times New Roman" w:ascii="Times New Roman" w:hAnsi="Times New Roman"/>
          <w:sz w:val="28"/>
          <w:szCs w:val="28"/>
          <w:lang w:val="en-US"/>
        </w:rPr>
        <w:t>JMBLNNA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>000340, свідоцтво про реєстрацію транспортного засобу від 24.10.2005р. КІВ363627 ВП:В, балансова вартість 164435,00 грн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П «Івано-Франківськводоекотехпром» (ідентифікаційний код за ЄДРПОУ 32360815) (Р. Кімачук) передати, а виконавчому комітету Івано-Франківської міської ради прийняти на баланс автомобі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SKO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модель </w:t>
      </w:r>
      <w:r>
        <w:rPr>
          <w:rFonts w:cs="Times New Roman" w:ascii="Times New Roman" w:hAnsi="Times New Roman"/>
          <w:sz w:val="28"/>
          <w:szCs w:val="28"/>
          <w:lang w:val="en-US"/>
        </w:rPr>
        <w:t>OCTAV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, рік випуску 2016, колір коричневий, номер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TMBAC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  <w:lang w:val="uk-UA"/>
        </w:rPr>
        <w:t>006706, реєстраційний номер АТ0042СЕ, свідоцтво про реєстрацію транспортного засобу від 22.12.2017р. СХК 114518, балансова вартість 521145,13 грн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Фінансовому управлінню Івано-Франківської міської ради (ідентифікаційний код за ЄДРПОУ 02314062) (Г. Яцків) передати, а виконавчому комітету Івано-Франківської міської ради прийняти на баланс автомобі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Daewo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bir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WC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52, рік випуску 1998, колір зелений, номер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KLAJF</w:t>
      </w:r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en-US"/>
        </w:rPr>
        <w:t>ZEW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58345, реєстраційний номер АТ9511АО, балансова вартість 59844,00 грн.;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КП «Центр розвитку міста та рекреації» (ідентифікаційний код за ЄДРПОУ </w:t>
      </w:r>
      <w:r>
        <w:rPr>
          <w:rStyle w:val="Copyfilefield"/>
          <w:rFonts w:cs="Times New Roman" w:ascii="Times New Roman" w:hAnsi="Times New Roman"/>
          <w:sz w:val="28"/>
          <w:szCs w:val="28"/>
          <w:lang w:val="uk-UA"/>
        </w:rPr>
        <w:t>4039031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 (Р. Василюк) передати, а виконавчому комітету Івано-Франківської міської ради прийняти на баланс автомобіль марки ЗАЗ </w:t>
      </w:r>
      <w:r>
        <w:rPr>
          <w:rFonts w:cs="Times New Roman" w:ascii="Times New Roman" w:hAnsi="Times New Roman"/>
          <w:sz w:val="28"/>
          <w:szCs w:val="28"/>
          <w:lang w:val="en-US"/>
        </w:rPr>
        <w:t>SE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ік випуску 2015,  колір бежевий,  номер 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DTF</w:t>
      </w:r>
      <w:r>
        <w:rPr>
          <w:rFonts w:cs="Times New Roman" w:ascii="Times New Roman" w:hAnsi="Times New Roman"/>
          <w:sz w:val="28"/>
          <w:szCs w:val="28"/>
          <w:lang w:val="uk-UA"/>
        </w:rPr>
        <w:t>698</w:t>
      </w:r>
      <w:r>
        <w:rPr>
          <w:rFonts w:cs="Times New Roman" w:ascii="Times New Roman" w:hAnsi="Times New Roman"/>
          <w:sz w:val="28"/>
          <w:szCs w:val="28"/>
          <w:lang w:val="en-US"/>
        </w:rPr>
        <w:t>KG</w:t>
      </w:r>
      <w:r>
        <w:rPr>
          <w:rFonts w:cs="Times New Roman" w:ascii="Times New Roman" w:hAnsi="Times New Roman"/>
          <w:sz w:val="28"/>
          <w:szCs w:val="28"/>
          <w:lang w:val="uk-UA"/>
        </w:rPr>
        <w:t>0338733, реєстраційний номер АТ5703ВХ,  балансова вар -тість 175932,00 грн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ТРК  «Вежа»  (ідентифікаційний  код  за  ЄДРПОУ  </w:t>
      </w:r>
      <w:r>
        <w:rPr>
          <w:rStyle w:val="Copyfilefield"/>
          <w:rFonts w:cs="Times New Roman" w:ascii="Times New Roman" w:hAnsi="Times New Roman"/>
          <w:sz w:val="28"/>
          <w:szCs w:val="28"/>
          <w:lang w:val="uk-UA"/>
        </w:rPr>
        <w:t>3010767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  (Т. Зень) передати, а виконавчому комітету Івано-Франківської міської ради прийняти на баланс автомобі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SKO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PERB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ASS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рік випуску 2003, колір чорний, номер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TMBDL</w:t>
      </w:r>
      <w:r>
        <w:rPr>
          <w:rFonts w:cs="Times New Roman" w:ascii="Times New Roman" w:hAnsi="Times New Roman"/>
          <w:sz w:val="28"/>
          <w:szCs w:val="28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UX</w:t>
      </w:r>
      <w:r>
        <w:rPr>
          <w:rFonts w:cs="Times New Roman" w:ascii="Times New Roman" w:hAnsi="Times New Roman"/>
          <w:sz w:val="28"/>
          <w:szCs w:val="28"/>
          <w:lang w:val="uk-UA"/>
        </w:rPr>
        <w:t>39027354, реєстраційний номер 55508ІВ, балансова вартість 107916,70 грн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МП «Івано-Франківськтеплокомуненерго» (ідентифікаційний код за ЄДРПОУ 03346058) (Є. Герасименко) передати, а виконавчому комітету Івано-Франківської міської ради прийняти на баланс автомобіль марки </w:t>
      </w:r>
      <w:r>
        <w:rPr>
          <w:rFonts w:cs="Times New Roman" w:ascii="Times New Roman" w:hAnsi="Times New Roman"/>
          <w:sz w:val="28"/>
          <w:szCs w:val="28"/>
          <w:lang w:val="en-US"/>
        </w:rPr>
        <w:t>SKO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CTAVI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7, рік випуску 2017, колір бежевий, номер кузова </w:t>
      </w:r>
      <w:r>
        <w:rPr>
          <w:rFonts w:cs="Times New Roman" w:ascii="Times New Roman" w:hAnsi="Times New Roman"/>
          <w:sz w:val="28"/>
          <w:szCs w:val="28"/>
          <w:lang w:val="en-US"/>
        </w:rPr>
        <w:t>TMBAC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JB</w:t>
      </w:r>
      <w:r>
        <w:rPr>
          <w:rFonts w:cs="Times New Roman" w:ascii="Times New Roman" w:hAnsi="Times New Roman"/>
          <w:sz w:val="28"/>
          <w:szCs w:val="28"/>
          <w:lang w:val="uk-UA"/>
        </w:rPr>
        <w:t>006537, реєстраційний номер АТ1189СВ, балансова вартість 465333,00 гр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Відділу бухгалтерського обліку та звітності виконавчого комітету Івано-Франківської міської ради (Г. Кашуба) та адміністративно-господарському управлінню Івано-Франківської міської ради (О. Хімій) оформити прийняття згідно чинного законодав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Контроль за виконанням даного рішення покласти на керуючого справами виконавчого комітету Івано-Франківської міської ради Ігоря Шевч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850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pyfilefield">
    <w:name w:val="copy-file-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0:00Z</dcterms:created>
  <dc:creator>User</dc:creator>
  <dc:description/>
  <cp:keywords/>
  <dc:language>en-US</dc:language>
  <cp:lastModifiedBy>Користувач Windows</cp:lastModifiedBy>
  <cp:lastPrinted>2020-12-02T13:52:00Z</cp:lastPrinted>
  <dcterms:modified xsi:type="dcterms:W3CDTF">2020-12-04T09:10:00Z</dcterms:modified>
  <cp:revision>5</cp:revision>
  <dc:subject/>
  <dc:title/>
</cp:coreProperties>
</file>