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5299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лікар України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Керуючись Законом України «Про державні нагороди України» від 16.03.2000 року № 1549-ІІІ, розглянувши рекомендацію зборів трудового колективу </w:t>
      </w:r>
      <w:r>
        <w:rPr>
          <w:szCs w:val="28"/>
        </w:rPr>
        <w:t xml:space="preserve">комунального некомерційного підприємства </w:t>
      </w:r>
      <w:r>
        <w:rPr/>
        <w:t xml:space="preserve">«Центральна міська клінічна лікарня Івано-Франківської міської ради» та клопотання директора КНП «Центральна міська клінічна лікарня Івано-Франківської міської ради» Т. Масляка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«Заслужений лікар України»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Білика</w:t>
        <w:tab/>
        <w:tab/>
        <w:tab/>
        <w:t>- завідувача урологічного відділення КНП</w:t>
      </w:r>
    </w:p>
    <w:p>
      <w:pPr>
        <w:pStyle w:val="TextBodyIndent"/>
        <w:spacing w:lineRule="auto" w:line="240"/>
        <w:ind w:hanging="0"/>
        <w:rPr/>
      </w:pPr>
      <w:r>
        <w:rPr/>
        <w:t>Ігоря Васильовича</w:t>
        <w:tab/>
        <w:tab/>
        <w:t xml:space="preserve">  «Центральна міська клінічна лікарня</w:t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ab/>
        <w:t xml:space="preserve">  Івано-Франківської міської ради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вагомий особистий внесок у розвиток охорони здоров’я.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5:00Z</dcterms:created>
  <dc:creator>Андрiй</dc:creator>
  <dc:description/>
  <cp:keywords/>
  <dc:language>en-US</dc:language>
  <cp:lastModifiedBy>Користувач Windows</cp:lastModifiedBy>
  <cp:lastPrinted>2020-11-10T11:01:00Z</cp:lastPrinted>
  <dcterms:modified xsi:type="dcterms:W3CDTF">2020-11-13T07:37:00Z</dcterms:modified>
  <cp:revision>4</cp:revision>
  <dc:subject/>
  <dc:title>роооооооо</dc:title>
</cp:coreProperties>
</file>