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499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проведення заходів з відзначення в місті </w:t>
      </w:r>
    </w:p>
    <w:p>
      <w:pPr>
        <w:pStyle w:val="Rvps2"/>
        <w:shd w:fill="FFFFFF" w:val="clear"/>
        <w:spacing w:before="0" w:after="0"/>
        <w:ind w:right="499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ня Гідності та Свободи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еруючись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ст. 28 Закону України «Про місцеве самоврядування в Україні», на виконання Указу Президента України від 13.11.2014 року №872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ень Гідності та Свободи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рішення Івано-Франківської міської ради від 15.02.2018 року №5 «</w:t>
      </w:r>
      <w:r>
        <w:rPr>
          <w:rFonts w:cs="Times New Roman" w:ascii="Times New Roman" w:hAnsi="Times New Roman"/>
          <w:sz w:val="28"/>
          <w:szCs w:val="28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,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з метою належного відзначення в місті Дня Гідності та Свободи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vps35"/>
        <w:shd w:fill="FFFFFF" w:val="clear"/>
        <w:spacing w:before="0" w:after="0"/>
        <w:ind w:right="30" w:hanging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Rvps36"/>
        <w:shd w:fill="FFFFFF" w:val="clear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ідділу внутрішньої політики Івано-Франківської міської ради (І.Кінаш), </w:t>
      </w:r>
      <w:r>
        <w:rPr>
          <w:rFonts w:eastAsia="Times New Roman"/>
          <w:sz w:val="28"/>
          <w:szCs w:val="28"/>
          <w:lang w:eastAsia="ru-RU"/>
        </w:rPr>
        <w:t>враховуючи встановлені карантинні норми:</w:t>
      </w:r>
    </w:p>
    <w:p>
      <w:pPr>
        <w:pStyle w:val="Rvps36"/>
        <w:shd w:fill="FFFFFF" w:val="clear"/>
        <w:spacing w:before="0" w:after="0"/>
        <w:ind w:left="426" w:hanging="0"/>
        <w:jc w:val="both"/>
        <w:rPr>
          <w:rStyle w:val="Rvts7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>-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Style w:val="Rvts7"/>
          <w:color w:val="000000"/>
          <w:sz w:val="28"/>
          <w:szCs w:val="28"/>
        </w:rPr>
        <w:t>організувати та провести 21.11.2020 року о 11.00 год у Меморіальному сквері (вул.Мельника) панахиду за Героями Небесної Сотні та захисниками України, полеглими у війні на Сході України;</w:t>
      </w:r>
    </w:p>
    <w:p>
      <w:pPr>
        <w:pStyle w:val="Rvps36"/>
        <w:shd w:fill="FFFFFF" w:val="clear"/>
        <w:spacing w:before="0" w:after="0"/>
        <w:ind w:left="426" w:hanging="0"/>
        <w:jc w:val="both"/>
        <w:rPr>
          <w:rStyle w:val="Rvts7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>-</w:t>
      </w:r>
      <w:r>
        <w:rPr>
          <w:rStyle w:val="Rvts7"/>
          <w:color w:val="000000"/>
          <w:sz w:val="28"/>
          <w:szCs w:val="28"/>
          <w:lang w:val="ru-RU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звернутись до релігійних організацій з проханням організувати у храмах міста поминальні богослужіння за Героями Небесної Сотні та захисниками України, полеглими у війні на Сході України. 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</w:rPr>
        <w:t xml:space="preserve"> забезпечити медичне обслуговування 21.11.2020 року о 11.00 год під час панахиди у меморіальному сквері (вул.Мельника)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му підприємству «Муніципальна інспекція «Добродій» (М.Шутак)</w:t>
      </w:r>
      <w:r>
        <w:rPr>
          <w:rStyle w:val="Rvts7"/>
          <w:color w:val="000000"/>
          <w:sz w:val="28"/>
          <w:szCs w:val="28"/>
        </w:rPr>
        <w:t xml:space="preserve"> забезпечити 21.11.2020 року о 11.00 год охорону громадського порядку під час панахиди у Меморіальному сквері (вул.Мельника)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Rvps36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до 21.11.2020 року впорядкувати площ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борності (вул.Грушевського, 21), Вічевий майдан та Меморіальний сквер (вул.Мельника);</w:t>
      </w:r>
    </w:p>
    <w:p>
      <w:pPr>
        <w:pStyle w:val="Rvps36"/>
        <w:shd w:fill="FFFFFF" w:val="clear"/>
        <w:spacing w:before="0" w:after="0"/>
        <w:ind w:left="426" w:hanging="0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21.11.2020 року встановити розети з державними прапорами на площі Соборності (вул.Грушевського,21), на Вічевому майдані, та у Меморіальному сквері (вул.Мельника)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Адміністративно-господарському управлінню міської ради (О.Хімій) придбати необхідну кількість квітів для покладання 21.11.2020 року до стіни пам’яті Героїв Небесної Сотні на фасаді адмінбудинку (вул.Грушевського, 21), могил Романа Гурика та захисників України у Меморіальному сквері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ому управлінню виконавчого комітету Івано-Франківської міської ради (В.Сусаніна) профінансувати проведення заходів згідно з Додатком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</w:rPr>
        <w:t>Виконавчим органам Івано-Франківської міської ради сприяти об’єднанням громадян в організації та проведенні заходів, спрямованих на відзначення Дня Гідності та Свободи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ординацію роботи та узагальнення інформації щодо виконання рішення покласти на відділ внутрішньої політики Івано-Франківської міської ради (І.Кінаш)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ів міського голови згідно розподілу посадових обов</w:t>
      </w:r>
      <w:r>
        <w:rPr>
          <w:rStyle w:val="Rvts7"/>
          <w:color w:val="000000"/>
          <w:sz w:val="28"/>
          <w:szCs w:val="28"/>
          <w:lang w:val="ru-RU"/>
        </w:rPr>
        <w:t>’</w:t>
      </w:r>
      <w:r>
        <w:rPr>
          <w:rStyle w:val="Rvts7"/>
          <w:color w:val="000000"/>
          <w:sz w:val="28"/>
          <w:szCs w:val="28"/>
        </w:rPr>
        <w:t>язків.</w:t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</w:rPr>
        <w:t>Руслан Марцінків</w:t>
      </w:r>
    </w:p>
    <w:p>
      <w:pPr>
        <w:pStyle w:val="Normal"/>
        <w:spacing w:lineRule="auto" w:line="240"/>
        <w:rPr>
          <w:rStyle w:val="Rvts7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Xfmc1">
    <w:name w:val="xfmc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8:00Z</dcterms:created>
  <dc:creator>Михайло</dc:creator>
  <dc:description/>
  <cp:keywords/>
  <dc:language>en-US</dc:language>
  <cp:lastModifiedBy>Користувач Windows</cp:lastModifiedBy>
  <cp:lastPrinted>2020-11-12T14:42:00Z</cp:lastPrinted>
  <dcterms:modified xsi:type="dcterms:W3CDTF">2020-11-13T07:38:00Z</dcterms:modified>
  <cp:revision>2</cp:revision>
  <dc:subject/>
  <dc:title>Про внесення на розгляд сесії міської ради проекту рішення «Про присвоєння звання «Почесний Громадянин міста Івано-Франківська»</dc:title>
</cp:coreProperties>
</file>