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итрат для проведення Франківського Півмарафону 20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rankiv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athon</w:t>
      </w:r>
      <w:r>
        <w:rPr>
          <w:rFonts w:cs="Times New Roman" w:ascii="Times New Roman" w:hAnsi="Times New Roman"/>
          <w:sz w:val="28"/>
          <w:szCs w:val="28"/>
        </w:rPr>
        <w:t xml:space="preserve"> 20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молодіжної політики та спорту </w:t>
        <w:br/>
      </w:r>
      <w:r>
        <w:rPr>
          <w:rFonts w:cs="Times New Roman" w:ascii="Times New Roman" w:hAnsi="Times New Roman"/>
          <w:sz w:val="28"/>
          <w:szCs w:val="28"/>
        </w:rPr>
        <w:t>ТПКВКМБ  111501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ня навчально-тренувальних зборів і змагань </w:t>
        <w:br/>
        <w:t>з олімпійських видів спор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іграфічні послуги – 39 000 грн 00 коп. (тридцять дев’ять тисяч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енда огороджувальних турнікетів – 45 000 грн 00 коп. (сорок п’ять тисяч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анспортні послуги – 43 000 грн 00 коп. (сорок три тисячі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 сценічного обладнання – 37 000 грн 00 коп. (тридцять сім тисяч грн 00 коп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енда звукового обладнання – 28 000 грн 00 коп. (двадцять вісім тис</w:t>
      </w:r>
      <w:r>
        <w:rPr>
          <w:rFonts w:cs="Times New Roman" w:ascii="Times New Roman" w:hAnsi="Times New Roman"/>
          <w:sz w:val="28"/>
          <w:szCs w:val="28"/>
          <w:lang w:val="ru-RU"/>
        </w:rPr>
        <w:t>яч</w:t>
      </w:r>
      <w:r>
        <w:rPr>
          <w:rFonts w:cs="Times New Roman" w:ascii="Times New Roman" w:hAnsi="Times New Roman"/>
          <w:sz w:val="28"/>
          <w:szCs w:val="28"/>
        </w:rPr>
        <w:t xml:space="preserve"> грн 00 коп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живання – 26 000 грн 00 коп. (двадцять шість тисяч грн. 00 ко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арчування – 32 000 грн 00 коп. (тридцять дві тисячі грн. 00 коп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ього: 250 000 грн 00 коп. (двісті п’ятдесят тисяч грн 00 коп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5:00Z</dcterms:created>
  <dc:creator>Денис Рудницький</dc:creator>
  <dc:description/>
  <cp:keywords/>
  <dc:language>en-US</dc:language>
  <cp:lastModifiedBy>Користувач Windows</cp:lastModifiedBy>
  <cp:lastPrinted>2020-11-11T13:54:00Z</cp:lastPrinted>
  <dcterms:modified xsi:type="dcterms:W3CDTF">2020-11-13T07:15:00Z</dcterms:modified>
  <cp:revision>2</cp:revision>
  <dc:subject/>
  <dc:title/>
</cp:coreProperties>
</file>