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П «Івано-Франківськводоекотехпром» на затвердження</w:t>
      </w:r>
    </w:p>
    <w:p>
      <w:pPr>
        <w:pStyle w:val="Normal"/>
        <w:jc w:val="center"/>
        <w:rPr>
          <w:rStyle w:val="Rvts7"/>
          <w:lang w:val="uk-UA"/>
        </w:rPr>
      </w:pPr>
      <w:r>
        <w:rPr>
          <w:lang w:val="uk-UA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2835"/>
        <w:gridCol w:w="41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м.Івано-Франківськ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Гімназійна 9Є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 Ду 63мм на вул. Гімназійній. 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 колектор  Ду 200мм на вул. Гімназійній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.Івано-Франківськ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Коломийська,17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ий  колектор  Ду 500мм на вул.Коломийській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.Івано-Франківськ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Тарнавського 30 кв.3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на мережа Ду 32мм житлового будинку №30 кв.3 на вул.Тарнавського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а мережа Ду 160мм житлового будинку №30 кв.3 на вул.Тарнавського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.Івано-Франківськ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Дучимінської ,2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 Ду 50мм на вул. Кравченка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 колектор  Ду 200мм на вул. Кравченка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Гайдамацька,28, 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ровід Ду 160мм на вул.Гайдамацьк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 колектор  Ду 200мм на вул.Гайдамацька-Опришкі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Шкільна,10, 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 160мм на вул.Шкільн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 колектор  Ду 200мм на вул.Шкільн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Крихівецька,148, 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/>
              <w:t xml:space="preserve"> </w:t>
            </w:r>
            <w:r>
              <w:rPr>
                <w:lang w:val="uk-UA"/>
              </w:rPr>
              <w:t>в</w:t>
            </w:r>
            <w:r>
              <w:rPr>
                <w:rFonts w:cs="Times New Roman" w:ascii="Times New Roman" w:hAnsi="Times New Roman"/>
                <w:lang w:val="uk-UA"/>
              </w:rPr>
              <w:t>одопровідна мережа Ду 40мм житлових будинків на вул. 22січня,179, Крихівецька  №146. Приєднання погодити з власниками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а мережа Ду 160мм житлових будинків на вул. 22січня,179, Крихівецька  №146. Приєднання погодити з власниками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Крихівецька,148а, 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/>
              <w:t xml:space="preserve"> </w:t>
            </w:r>
            <w:r>
              <w:rPr>
                <w:lang w:val="uk-UA"/>
              </w:rPr>
              <w:t>в</w:t>
            </w:r>
            <w:r>
              <w:rPr>
                <w:rFonts w:cs="Times New Roman" w:ascii="Times New Roman" w:hAnsi="Times New Roman"/>
                <w:lang w:val="uk-UA"/>
              </w:rPr>
              <w:t>одопровідна мережа Ду 40мм житлових будинків на вул. 22січня,179, Крихівецька  №146. Приєднання погодити з власниками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а мережа Ду 160мм житлових будинків на вул. 22січня,179, Крихівецька  №146. Приєднання погодити з власниками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Садова,27, 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  Ду 160мм на вул.Сад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300мм на вул.Садов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Живописна,9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500мм на вул.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Патріарха Володимира,28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  Ду 110мм на вул.Патріарха Володимир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каналізаційний колектор Ду200мм на вул.Патріарха Володими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Патріарха Володимира,19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  Ду 110мм на вул.Патріарха Володимир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каналізаційний колектор Ду200мм на вул.Патріарха Володими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Шевченка,1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  Ду 160мм на вул.Шевченка.-</w:t>
            </w:r>
          </w:p>
        </w:tc>
      </w:tr>
      <w:tr>
        <w:trPr>
          <w:trHeight w:val="9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Шевченка,14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  Ду 160мм на вул.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Шевченка,2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  Ду 160мм на вул.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Шевченка,4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  Ду 160мм на вул.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Шевченка,3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  Ду 160мм на вул.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Шевченка,35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  Ду 160мм на вул.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Шевченка,39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  Ду 160мм на вул.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Шевченка,3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  Ду 160мм на вул.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Шевченка,1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  Ду 160мм на вул.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Шевченка,18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  Ду 160мм на вул.Шевченка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овозбудований каналізаційний колектор Ду 200мм по вул. 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Підпечер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Гончара,1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  Ду 110мм на вул.Миру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мм по вул. 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Кобилянської,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 Ду 200мм в районі вулиці Кобилянської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рин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Незалежності,450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600мм на вул.Незалежності.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16:00Z</dcterms:created>
  <dc:creator>User</dc:creator>
  <dc:description/>
  <cp:keywords/>
  <dc:language>en-US</dc:language>
  <cp:lastModifiedBy>Користувач Windows</cp:lastModifiedBy>
  <cp:lastPrinted>2020-11-11T08:34:00Z</cp:lastPrinted>
  <dcterms:modified xsi:type="dcterms:W3CDTF">2020-11-13T07:16:00Z</dcterms:modified>
  <cp:revision>2</cp:revision>
  <dc:subject/>
  <dc:title>Про роботу  Житлово-експлуатаційної</dc:title>
</cp:coreProperties>
</file>