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иватизацію об’єкта комунальної власності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рішенням Івано-Франківської міської ради №187-41  від 19.06.2020 року, враховуючи пропозиції виконавчого комітету міської ради (рішення виконавчого комітету міської ради від __.11.2020 року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ватизувати нежитлові приміщення площею 196,3 кв.м (приміщення в літері «А» - № І площею 14,1 кв.м, №№ 1-6 площею                   128,8 кв.м; приміщення в літері «В» - № 1 площею 32,2 кв.м, № 2 площею 21,2 кв.м) розташовані за адресою: м. Івано-Франківськ,                               вул. Незалежності, 69 шляхом продажу з аукціону з умов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2. </w:t>
      </w:r>
      <w:r>
        <w:rPr>
          <w:sz w:val="28"/>
          <w:szCs w:val="28"/>
        </w:rPr>
        <w:t>Департаменту комунальних ресурсів Івано-Франківської міської ради (І. Гриненько) забезпечити опублікування інформації про приватизацію об’єкта, зазначеного в п. 1 цього рішення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ind w:firstLine="567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3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rStyle w:val="Rvts11"/>
          <w:sz w:val="28"/>
          <w:szCs w:val="28"/>
        </w:rPr>
        <w:t>КП «Теплий дім»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firstLine="567"/>
        <w:jc w:val="both"/>
        <w:rPr/>
      </w:pPr>
      <w:r>
        <w:rPr>
          <w:rStyle w:val="Rvts11"/>
          <w:sz w:val="28"/>
          <w:szCs w:val="28"/>
        </w:rPr>
        <w:t>4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5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.</w:t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Style w:val="Rvts7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3">
    <w:name w:val="Основной шрифт абзаца"/>
    <w:qFormat/>
    <w:rPr/>
  </w:style>
  <w:style w:type="character" w:styleId="Rvts7">
    <w:name w:val="rvts7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3:00Z</dcterms:created>
  <dc:creator>www</dc:creator>
  <dc:description/>
  <cp:keywords/>
  <dc:language>en-US</dc:language>
  <cp:lastModifiedBy>Користувач Windows</cp:lastModifiedBy>
  <cp:lastPrinted>2020-11-05T15:13:00Z</cp:lastPrinted>
  <dcterms:modified xsi:type="dcterms:W3CDTF">2020-11-13T07:13:00Z</dcterms:modified>
  <cp:revision>2</cp:revision>
  <dc:subject/>
  <dc:title>Про включення нежитлових приміщень площею 196,3 кв</dc:title>
</cp:coreProperties>
</file>