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6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04.11.2020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и кв.–– (загальною площею помешкання –– кв.м., житловою площею – –– кв.м.) на вул.––, – у м.Івано-Франківську, право користування якою має ––, –– року народження, за згодою, поданою його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– частин кв.–– (загальною площею помешкання –– кв.м., житловою площею – кв.м.) на вул.––, –– у м.Івано-Франківську, право користування якою має ––, –– року народження, та ––, –– року народження, за згодою, поданою їх матір’ю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– (загальною площею помешкання –– кв.м., житловою площею – –– кв.м.) на вул.––, –– у м.Івано-Франківську, право користування якою має ––, –– року народження, за згодою, поданою її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– частини кв.–– (загальною площею помешкання –– кв.м., житловою площею – –– кв.м.) на вул.––, –– у м.Івано-Франківську, право користування якою мають ––, –– року народження, та ––, –– року народження, за згодою, поданою неповнолітнім та їх батьками –– та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– частини кв.–– (загальною площею помешкання –– кв.м., житловою площею – –– кв.м.) на вул.––, –– у м.Івано-Франківську, право користування якою має ––, –– року народження, за згодою, поданою її матір’ю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Неповнолітньому –, –– року народження, за згодою батьків –– та –– на укладання договору купівлі-продажу (дарування, міни тощо) щодо придбання на його ім’я цілої кв.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– кв.м.) на вул.––, –– у с.–– 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–– та –– від імені малолітньої ––, –– року народження,  на укладання договору купівлі-продажу (дарування, міни тощо) щодо придбання на ім’я дитини цілої кв.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- кв.м., житловою площею – –– кв.м.) на вул.––, –– у м.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Неповнолітньому ––, –– року народження, за згодою матері –– на укладання договору купівлі-продажу (дарування, міни тощо) щодо придбання на його ім’я цілої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– кв.м.) на вул.––, –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–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та –– від імені малолітньої ––, ––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їй цілої кв.–– (загальною площею помешкання –– кв.м., житловою площею – –– кв.м.) на проспекті ––, –– у м.––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алолітньої ––, ––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ілої кв.–– (загальною площею помешкання –– кв.м., житловою площею – –– кв.м.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 вул.––, ––, корп.–- у с.–– Івано-Франків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На одержання грошової компенс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належну дітям для отримання частину жилого приміщ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постановою Кабінету Міністрів України від 02.09.2015 р. №728 «Деякі питання забезпечення житлом військовослужбовців та інших громадян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еповнолітні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––, –– року народження, за згодою батьків –– та 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держання грошової компенс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належну їй для отримання частину жилого приміщення, за умови використання цих коштів на придбання житла та включення дитини в число співвласників цього жит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32:00Z</dcterms:created>
  <dc:creator>user</dc:creator>
  <dc:description/>
  <cp:keywords/>
  <dc:language>en-US</dc:language>
  <cp:lastModifiedBy>Користувач Windows</cp:lastModifiedBy>
  <cp:lastPrinted>2020-11-06T10:27:00Z</cp:lastPrinted>
  <dcterms:modified xsi:type="dcterms:W3CDTF">2020-11-06T11:32:00Z</dcterms:modified>
  <cp:revision>2</cp:revision>
  <dc:subject/>
  <dc:title/>
</cp:coreProperties>
</file>