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житлові питання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en-US" w:eastAsia="en-US"/>
        </w:rPr>
        <w:t> </w:t>
      </w:r>
    </w:p>
    <w:p>
      <w:pPr>
        <w:pStyle w:val="Normal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зяти</w:t>
      </w:r>
      <w:r>
        <w:rPr>
          <w:sz w:val="28"/>
          <w:szCs w:val="28"/>
        </w:rPr>
        <w:t xml:space="preserve"> на облік для одержання житлової площі за місцем 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протоколів засідань</w:t>
      </w:r>
      <w:r>
        <w:rPr>
          <w:sz w:val="28"/>
          <w:szCs w:val="28"/>
          <w:lang w:val="uk-UA"/>
        </w:rPr>
        <w:t xml:space="preserve"> громадської комісії з житлових питань </w:t>
      </w:r>
      <w:r>
        <w:rPr>
          <w:sz w:val="28"/>
          <w:szCs w:val="28"/>
        </w:rPr>
        <w:t>сім’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15 від 04.11.2020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айковського І. Ю. – 4 особи /він, дружина – Чайковська Н. Володимирівна, син – Чайковський С. І., донька – Чайковська Л. І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огачик-Дідович Ю. Я. – 2 особи /вона, син – Дідович М. С./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ельничук С. М. 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Журавель І. І. – 5 осіб /вона, доньки – Журавель О. А., Журавель К. А., сини – Журавель Р. А., Журавель П. А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упяка С. Р. – 3 особи /він, дружина – Тупяк Ю. Л., син – Тупяк Л. С./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зв’язку з поліпшенням житлових умов, внаслідок якого відпали підстави для надання іншого жилого приміщення, згідно з п.1. ч. 2. ст. 40 ЖК УРСР, зняти з квартирного обліку сім’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15 від 04.11.2020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Кузнєцової О. 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отокол №</w:t>
      </w:r>
      <w:r>
        <w:rPr>
          <w:color w:val="000000"/>
          <w:sz w:val="28"/>
          <w:szCs w:val="28"/>
          <w:lang w:val="uk-UA" w:eastAsia="en-US"/>
        </w:rPr>
        <w:t>1</w:t>
      </w:r>
      <w:r>
        <w:rPr>
          <w:color w:val="000000"/>
          <w:sz w:val="28"/>
          <w:szCs w:val="28"/>
          <w:lang w:eastAsia="en-US"/>
        </w:rPr>
        <w:t>5 від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04.11</w:t>
      </w:r>
      <w:r>
        <w:rPr>
          <w:color w:val="000000"/>
          <w:sz w:val="28"/>
          <w:szCs w:val="28"/>
          <w:lang w:eastAsia="en-US"/>
        </w:rPr>
        <w:t>.2020 року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и</w:t>
      </w:r>
      <w:r>
        <w:rPr>
          <w:color w:val="000000"/>
          <w:sz w:val="28"/>
          <w:szCs w:val="28"/>
          <w:lang w:val="uk-UA" w:eastAsia="en-US"/>
        </w:rPr>
        <w:t xml:space="preserve"> У</w:t>
      </w:r>
      <w:r>
        <w:rPr>
          <w:color w:val="000000"/>
          <w:sz w:val="28"/>
          <w:szCs w:val="28"/>
          <w:lang w:eastAsia="en-US"/>
        </w:rPr>
        <w:t>правлінні</w:t>
      </w:r>
      <w:r>
        <w:rPr>
          <w:color w:val="000000"/>
          <w:sz w:val="28"/>
          <w:szCs w:val="28"/>
          <w:lang w:val="uk-UA" w:eastAsia="en-US"/>
        </w:rPr>
        <w:t xml:space="preserve"> СБ України в Івано-Франківській області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3</w:t>
      </w:r>
      <w:r>
        <w:rPr>
          <w:color w:val="000000"/>
          <w:sz w:val="28"/>
          <w:szCs w:val="28"/>
          <w:lang w:eastAsia="en-US"/>
        </w:rPr>
        <w:t xml:space="preserve">.1. </w:t>
      </w:r>
      <w:r>
        <w:rPr>
          <w:color w:val="000000"/>
          <w:sz w:val="28"/>
          <w:szCs w:val="28"/>
          <w:lang w:val="uk-UA" w:eastAsia="en-US"/>
        </w:rPr>
        <w:t>Миськіва Є. А.</w:t>
      </w:r>
      <w:r>
        <w:rPr>
          <w:color w:val="000000"/>
          <w:sz w:val="28"/>
          <w:szCs w:val="28"/>
          <w:lang w:eastAsia="en-US"/>
        </w:rPr>
        <w:t xml:space="preserve"> – </w:t>
      </w:r>
      <w:r>
        <w:rPr>
          <w:color w:val="000000"/>
          <w:sz w:val="28"/>
          <w:szCs w:val="28"/>
          <w:lang w:val="uk-UA" w:eastAsia="en-US"/>
        </w:rPr>
        <w:t>3</w:t>
      </w:r>
      <w:r>
        <w:rPr>
          <w:color w:val="000000"/>
          <w:sz w:val="28"/>
          <w:szCs w:val="28"/>
          <w:lang w:eastAsia="en-US"/>
        </w:rPr>
        <w:t xml:space="preserve"> особ</w:t>
      </w:r>
      <w:r>
        <w:rPr>
          <w:color w:val="000000"/>
          <w:sz w:val="28"/>
          <w:szCs w:val="28"/>
          <w:lang w:val="uk-UA" w:eastAsia="en-US"/>
        </w:rPr>
        <w:t>и /він, дружина - Боровська У. А., син – Миськів В. Є./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Надати дозвіл  на передачу житлових приміщень (кімнат)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4.1. Житлове приміщення № __ житловою площею 23,2кв м на вулиці __________, ___, Ганущак М. Д.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4.2. Житлове приміщення № __ житловою площею 12,7кв м на вулиці __________, ___, Івонюку Р. В.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4.3. Житлове приміщення № __ житловою площею 18,1кв м на вулиці __________, ___, Бабалі Я. І.. Склад сім’ї – 2 особи /він, дружина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Двокімнатну квартиру №__ житловою площею 29,8кв м на вулиці __________, ___, Ромазановій Т. Є., в зв’язку зі смертю основного квартиронаймача її матері на склад сім’ї – 2 осо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2. Чотирикімнатну квартиру №__ житловою площею 55,0кв м на вулиці __________, ___, Гладюк Н. Д., в зв’язку зі смертю основного квартиронаймача на склад сім’ї – 6 осіб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3. Кімнати житловою площею 9,5кв м, 19,5кв м, 16,7кв м у чотирикімнатній квартирі №__ на вулиці __________, ___, Савіцькому М. І., в зв’язку зі смертю основного квартиронаймача його матері на склад сім’ї – 5 осіб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говір найму переукладається на підставі рішення  Івано-Франківського міського суду від 12.04. 2005 року  справа № 2-56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4. Трикімнатну квартиру №__ житловою площею 42,5кв м на вулиці __________, ___, Вітушинській Н. В., в зв’язку зі смертю основного  квартиронаймача  на склад сім’ї – 4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 Закріпити, як  службові: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1. Закріпити, як службові, з правом реєстрації та поселення  військовослужбовців Івано-Франківського гарнізону Міністерства Оборони України в житловому будинку на вулиці __________, ___, корпус ___, такі квартир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 </w:t>
      </w:r>
      <w:r>
        <w:rPr>
          <w:sz w:val="28"/>
          <w:szCs w:val="28"/>
          <w:lang w:val="uk-UA" w:eastAsia="uk-UA"/>
        </w:rPr>
        <w:t>двокімнатну  №__ житловою площею 35,3кв м та загальною площею 72,6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 №__ житловою площею 35,0кв м та загальною площею 70,0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 №__ житловою площею 35,5кв м та загальною площею 70,9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 №__ житловою площею 36,0кв м та загальною площею 71,5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№__ житловою площею 36,8кв м та загальною площею 71,9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№__ житловою площею 36,8кв м та загальною площею 72,2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квартиру №__ житловою площею 37,1кв м та загальною площею 72,5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двокімнатну №__ житловою площею 37,0кв м та загальною площею 72,7кв м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однокімнатну квартиру №__ житловою площею 15,3кв м та загальною площею 42,3кв 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Квартири закріпляються, як службові на підставі клопотання начальника  Івано-Франківського гарнізону,  начальника Івано-Франківської КЕЧ району від 15.10.2020 року за № 15/2 та наказу Міністерства Оборони України від 02.07.2020 року за № 241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 Приєднання  житлових приміщень: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7.1. Звільнену суміжну кімнату №__ житловою площею 10,8кв м у гуртожитку на вулиці __________, ___ приєднати до житлового приміщення            № ___, ___  Галушки І. В.   цього ж гуртожитку на склад  сім’ї – 5 осіб / він,  дружина, доньки – Діана, Іванна, Наталія/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Після приєднання вважати його житлове приміщення № __ в  гуртожитку на вулиці __________, ___ житловою  площею 37,2кв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7.2. Приєднати кімнати  № __, __   житловою площею 12,7 кв м, 16,7кв м у гуртожитку на вулиці __________, ___,  Стефінці С. В. . на склад  сім’ї – 1 особ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ісля приєднання  вважати її  житлове приміщення №__ в  гуртожитку на вулиці __________, ___ житловою  площею 29,4кв м. 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8. Змінити статус житлового приміщення  та видати ордер на гуртожиток: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8.1. Хандій М. Я. на кімнату № __ житловою площею 11,8кв м на вулиці __________, ___  складом сім’ї – 1 особ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ідстава ордер на ліжко – місце  виданий 23.02.2006 року  ВАТ « Івано-Франківськцемент»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  Інші надання  житлових  приміщень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9.1. Двокімнатну квартиру № __ житловою площею 28,5кв м на вулиці __________, ___, Фафендику А. Г.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вартира надається в зв’язку з відселенням з будинку на площі __________, ___ на виконання рішення Івано-Франківського міського суду від 20.10. 2004 року по справі №2-1049 2004 року (постанова про відкриття виконавчого провадження від 29.11.2005 року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9.2. Двокімнатну квартиру № __ житловою площею 29,2кв м на вулиці __________, ___,  Войцюку Л. М.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вартира надається в зв’язку з відселенням з будинку на площі _________, ___ на виконання рішення Івано-Франківського міського суду від 24.09.2004 року по справі №2-4245 2004 року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9.3. Двокімнатну квартиру № __ житловою площею 27,5кв м на вулиці __________, ___,  Войцюк О. М.. Склад сім’ї – 3 особи / вона, чоловік, донька – Ілона/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в зв’язку з відселенням з будинку на площі __________, ___ на виконання рішення Івано-Франківського міського суду від 03.11.2004 року по справі №2-1244 2004 рок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0. Контроль за виконанням рішення покласти на першого заступника міського голови Миколу Вітен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16:00Z</dcterms:created>
  <dc:creator>Администратор</dc:creator>
  <dc:description/>
  <cp:keywords/>
  <dc:language>en-US</dc:language>
  <cp:lastModifiedBy>Користувач Windows</cp:lastModifiedBy>
  <cp:lastPrinted>2020-11-05T11:07:00Z</cp:lastPrinted>
  <dcterms:modified xsi:type="dcterms:W3CDTF">2020-11-06T08:16:00Z</dcterms:modified>
  <cp:revision>2</cp:revision>
  <dc:subject/>
  <dc:title>Про житлові питання</dc:title>
</cp:coreProperties>
</file>