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20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а сім’ї загиблого учасника АТО/ООС, пораненого учасника у зоні проведення  АТО/ООС, 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н С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біцький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ганесян В.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енюк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я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7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0-11-06T08:57:00Z</dcterms:modified>
  <cp:revision>2</cp:revision>
  <dc:subject/>
  <dc:title>№п/п</dc:title>
</cp:coreProperties>
</file>