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ення дет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ів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их планів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Контроль за виконанням рішення покласти на заступника міського голови – начальника фінансового управління виконавчого комітету міської рад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ення детальн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ів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 Надати дозвіл на розроблення </w:t>
      </w:r>
      <w:r>
        <w:rPr>
          <w:sz w:val="28"/>
          <w:szCs w:val="28"/>
          <w:lang w:val="uk-UA"/>
        </w:rPr>
        <w:t>детальних планів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 xml:space="preserve"> Для будівництва та обслуговування житлового будинку, господарських будівель і споруд на вул. Січинського, 98 у м. Івано-Франківську (кадастровий номер земельної ділянки: 2610100000:21:004:0327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  <w:tab/>
        <w:t xml:space="preserve">Для багатоквартирної та громадської забудови на вул. Січових Стрільців у м. Івано-Франківську. 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</w:t>
        <w:tab/>
        <w:t>Для будівництва індивідуального житлового будинку та господарської будівлі в урочищі «Герегова долина» у с. Підпечери (кадастровий номер земельної ділянки: 2625884301:05:002:1165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ля будівництва та обслуговування житлового будинку, господарських будівель і споруд на вул. І. Левинського у м. Івано-Франківську (кадастровий номер земельної ділянки: 2610100000:20:009:0088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  <w:tab/>
        <w:t>Для садибної житлової забудови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громадського обслуговування в урочищі «Під гора» у с. Черніїв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6.</w:t>
        <w:tab/>
        <w:t>Для будівництва та обслуговування житлового будинку, господарських будівель і споруд в урочищі «Водокачка» у с. Підпечери. (кадастровий номер земельної ділянки: 2625884301:11:003:1107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</w:t>
        <w:tab/>
        <w:t>Для громадської забудови на вул. Кардинала Любомира            Гузара, 16/1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</w:t>
        <w:tab/>
        <w:t>Для громадської забудови на вул. Незалежності, 195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 Фінансування робіт з розроблення і коригування детальних планів території, зазначених в пунктах 1, 2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 xml:space="preserve"> Управлінню архітектури, дизайну та містобудівної діяльності міської ради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</w:t>
        <w:tab/>
        <w:t xml:space="preserve"> Виступити замовником розроблення містобудівної документації, зазначеної у пунктах 1, 2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2.</w:t>
        <w:tab/>
        <w:t xml:space="preserve"> Підготувати матеріали та укласти трьохсторонній договір на виконання робіт з розроблення детальних планів території, зазначених в п. 1, 2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3.</w:t>
        <w:tab/>
        <w:t xml:space="preserve"> Забезпечити оприлюднення розробленої містобудівної документації, зазначеної у пунктах 1, 2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ах 1, 2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>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Контроль за виконанням рішення покласти на заступника міського голов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інансового управління В. Сусанін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Admin</dc:creator>
  <dc:description/>
  <cp:keywords/>
  <dc:language>en-US</dc:language>
  <cp:lastModifiedBy>Користувач Windows</cp:lastModifiedBy>
  <cp:lastPrinted>2020-11-05T09:50:00Z</cp:lastPrinted>
  <dcterms:modified xsi:type="dcterms:W3CDTF">2020-11-06T07:59:00Z</dcterms:modified>
  <cp:revision>2</cp:revision>
  <dc:subject/>
  <dc:title>Про внесення на розгляд сесії</dc:title>
</cp:coreProperties>
</file>