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и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мунальному підприємству «Благоустрій» Івано-Франківської міської ради (М.Яцків) прийняти на баланс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лаштоване обладнання для ігрового майданчика в сквері біля кінотеатру «Космос» на вул.Незалежності, 97а в  м.Івано-Франківську (Капітальний ремон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6"/>
        </w:rPr>
        <w:t>артістю 243 658, 30 (двісті сорок три тисячі шістсот п’ятдесят вісім грн 30 коп) гривень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40:00Z</dcterms:created>
  <dc:creator>Пользователь Windows</dc:creator>
  <dc:description/>
  <cp:keywords/>
  <dc:language>en-US</dc:language>
  <cp:lastModifiedBy>Користувач Windows</cp:lastModifiedBy>
  <cp:lastPrinted>2020-10-27T16:27:00Z</cp:lastPrinted>
  <dcterms:modified xsi:type="dcterms:W3CDTF">2020-10-28T13:40:00Z</dcterms:modified>
  <cp:revision>2</cp:revision>
  <dc:subject/>
  <dc:title/>
</cp:coreProperties>
</file>