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 рішенням Івано-Франківської міської ради сьомого демократичного скликання  «Про міський бюджет на 2020 рік» від 18.12.2019 року  №380-34, відповідно до клопотання голови Івано-Франківської міської організації Всеукраїнського товариства політв’язнів і репресованих,  з нагоди ювілеїв у  мешканців м. Івано-Франківська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20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 Бедзюк В.К., 1925р.н, яка  проживає за адресою:  м.Івано-Франківськ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улиця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 Вовчок О.А., 1925р.н., яка проживає за адресою: м.Івано-Франківськ,  вулиц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 Головатому І.В., 1930р.н., який проживає за адресою: м.Івано-Франківськ, вулиця;</w:t>
      </w:r>
    </w:p>
    <w:p>
      <w:pPr>
        <w:pStyle w:val="Normal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- в сумі 3034,50 грн.– для надання одноразової матеріальної допомоги (включаючи 1,15 % поштового збору)  Луцик Г.В., 1925р.н., яка проживає за адресою: м.Івано-Франківськ, вулиця;</w:t>
      </w:r>
    </w:p>
    <w:p>
      <w:pPr>
        <w:pStyle w:val="Normal"/>
        <w:jc w:val="both"/>
        <w:rPr>
          <w:rStyle w:val="Rvts7"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 Славінській Н.В.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, 1925р.н., яка проживає за адресою: м. Івано-Франківськ, вулиця;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в сумі 3034,50 грн.– для надання одноразової матеріальної допомоги (включаючи 1,15 % поштового збору)  Фатаєвій Є.В., 1925р.н., яка проживає за адресою: м.Івано-Франківськ, вулиц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49:00Z</dcterms:created>
  <dc:creator>Jurist</dc:creator>
  <dc:description/>
  <cp:keywords/>
  <dc:language>en-US</dc:language>
  <cp:lastModifiedBy>Користувач Windows</cp:lastModifiedBy>
  <cp:lastPrinted>2020-10-28T09:39:00Z</cp:lastPrinted>
  <dcterms:modified xsi:type="dcterms:W3CDTF">2020-10-29T07:49:00Z</dcterms:modified>
  <cp:revision>2</cp:revision>
  <dc:subject/>
  <dc:title>        </dc:title>
</cp:coreProperties>
</file>