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  <w:br/>
      </w:r>
      <w:r>
        <w:rPr>
          <w:rStyle w:val="Rvts7"/>
          <w:color w:val="000000"/>
          <w:sz w:val="28"/>
          <w:szCs w:val="28"/>
        </w:rPr>
        <w:t xml:space="preserve">громади гуртожитку на </w:t>
        <w:br/>
        <w:t>вул. Незалежності, 179а»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 Івано-Франківської обласної спілки споживчих товариств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гуртожитку на вул. Незалежності, 179а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унальну власність Івано-Франківської міської територіальної громади гуртожитку на </w:t>
        <w:br/>
        <w:t xml:space="preserve">вул. Незалежності, 179а 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листа Івано-Франківської обласної спілки споживчих товариств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Івано-Франківської міської територіальної громади гуртожитку на </w:t>
        <w:br/>
        <w:t xml:space="preserve">вул. Незалежності, 179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Синишин________________2020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Вітенко_________________2020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Шевчук__________________2020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. Кедик___________________2020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shd w:fill="FFFFFF" w:val="clear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shd w:fill="FFFFFF" w:val="clea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. Харук____________________2020р. </w:t>
      </w:r>
    </w:p>
    <w:p>
      <w:pPr>
        <w:pStyle w:val="Normal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політики та благо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 Смушак_________________2020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ї та кадр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боти управління економічн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житлово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політики та благоустрою</w:t>
      </w:r>
    </w:p>
    <w:p>
      <w:pPr>
        <w:pStyle w:val="Normal"/>
        <w:rPr/>
      </w:pPr>
      <w:r>
        <w:rPr>
          <w:sz w:val="28"/>
          <w:szCs w:val="28"/>
        </w:rPr>
        <w:t>Т. Грицак________________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агаль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. Панишак________________2020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rPr/>
      </w:pPr>
      <w:r>
        <w:rPr>
          <w:sz w:val="28"/>
          <w:szCs w:val="28"/>
          <w:lang w:val="uk-UA"/>
        </w:rPr>
        <w:t>К. Козачишин _______________202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27:00Z</dcterms:created>
  <dc:creator>К/П</dc:creator>
  <dc:description/>
  <cp:keywords/>
  <dc:language>en-US</dc:language>
  <cp:lastModifiedBy>Користувач Windows</cp:lastModifiedBy>
  <cp:lastPrinted>2020-10-15T13:33:00Z</cp:lastPrinted>
  <dcterms:modified xsi:type="dcterms:W3CDTF">2020-10-23T08:27:00Z</dcterms:modified>
  <cp:revision>2</cp:revision>
  <dc:subject/>
  <dc:title> </dc:title>
</cp:coreProperties>
</file>