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20" w:firstLine="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spacing w:before="0" w:after="0"/>
        <w:ind w:left="2820" w:firstLine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820" w:firstLine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820" w:firstLine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820" w:firstLine="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 демонтаж рекламних    конструкцій та вивісо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рішив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Департаменту житлової, комунальної політики та благоустрою (М.Смушак) демонтувати вивіски, власники яких невідомі та об’єкти   зовнішньої реклами, власників яких встановити не можливо, за адресами: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 Вивіски на фасаді будинку на вул. Василіянок, 22 («Гіпермаркет дверей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. Вивіски на фасаді будинку на вул. Січових Стрільців, 10 («</w:t>
      </w:r>
      <w:r>
        <w:rPr>
          <w:rFonts w:cs="Times New Roman" w:ascii="Times New Roman" w:hAnsi="Times New Roman"/>
          <w:color w:val="000000"/>
          <w:sz w:val="28"/>
          <w:szCs w:val="28"/>
        </w:rPr>
        <w:t>Gerr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webe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. Вивіски на фасаді будинку на вул. Лесі Українки, 5 («</w:t>
      </w:r>
      <w:r>
        <w:rPr>
          <w:rFonts w:cs="Times New Roman" w:ascii="Times New Roman" w:hAnsi="Times New Roman"/>
          <w:color w:val="000000"/>
          <w:sz w:val="28"/>
          <w:szCs w:val="28"/>
        </w:rPr>
        <w:t>Denim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. Вивіски на фасаді будинку на вул. Лесі Українки, 7 («</w:t>
      </w:r>
      <w:r>
        <w:rPr>
          <w:rFonts w:cs="Times New Roman" w:ascii="Times New Roman" w:hAnsi="Times New Roman"/>
          <w:color w:val="000000"/>
          <w:sz w:val="28"/>
          <w:szCs w:val="28"/>
        </w:rPr>
        <w:t>Appl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Plu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. Вивіски на фасаді будинку на вул. Дністровській, 4 («Апте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6. Вивіски на фасаді будинку на вул. Дністровській, 2 («Партнер ломба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7. Вивіски на фасаді будинку на вул. Василя Стуса, 13 «Б» («Книги та канцтовари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8. Вивісок на фасаді будинку та у вхідній арці на                           вул. Дністровській, 2 («Єв.Ро.Фінан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9. Вивіски на фасаді будинку на вул. Дністровській, 2 («Швидко гроші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0. Вивіски на фасаді будинку на вул. Дністровській, 2          («УкрЗолото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1. Вивіски на фасаді будинку на вул. Дністровській, 4 («Ломбард перший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2. Вивіски на фасаді будинку на вул. Василя Стуса, 13 «Б»       («Рутка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3. Об`єкти зовнішньої реклами на вул. Гетьмана Мазепи, 56/1 («</w:t>
      </w:r>
      <w:r>
        <w:rPr>
          <w:rFonts w:cs="Times New Roman" w:ascii="Times New Roman" w:hAnsi="Times New Roman"/>
          <w:color w:val="000000"/>
          <w:sz w:val="28"/>
          <w:szCs w:val="28"/>
        </w:rPr>
        <w:t>Choic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4. Об`єкт зовнішньої реклами на вул. Василіянок, навпроти        будинку №48 («С.В.Я. «сауни, басейни, душові кабіни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5. Об`єкти зовнішньої реклами на фасаді будинку на                   вул. В. Івасюка, 60 («</w:t>
      </w:r>
      <w:r>
        <w:rPr>
          <w:rFonts w:cs="Times New Roman" w:ascii="Times New Roman" w:hAnsi="Times New Roman"/>
          <w:color w:val="000000"/>
          <w:sz w:val="28"/>
          <w:szCs w:val="28"/>
        </w:rPr>
        <w:t>Palitr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; підбір авто фарб; </w:t>
      </w:r>
      <w:r>
        <w:rPr>
          <w:rFonts w:cs="Times New Roman" w:ascii="Times New Roman" w:hAnsi="Times New Roman"/>
          <w:color w:val="000000"/>
          <w:sz w:val="28"/>
          <w:szCs w:val="28"/>
        </w:rPr>
        <w:t>Palitr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aut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com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6. Об`єкт зовнішньої реклами на вул. Гната Хоткевича, навпроти будинку №65 («конструкція-білбо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7. Об`єкт зовнішньої реклами на фасаді будинку на                      вул. Василіянок, 62 («Західхімлі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8. Об`єкти зовнішньої реклами на фасаді будинку на                   вул. Василіянок, 22 («Страж, папа карл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9. Об`єкт зовнішньої реклами на вул. Василіянок, поруч будинку № 62 «А» («АІ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0. Об`єкт зовнішньої реклами на фасаді будинку на вул. Василя Стуса, 37 «А» («Сауна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21. Об`єкт зовнішньої реклами на фасаді будинку на                     вул. </w:t>
      </w:r>
      <w:r>
        <w:rPr>
          <w:rFonts w:cs="Times New Roman" w:ascii="Times New Roman" w:hAnsi="Times New Roman"/>
          <w:color w:val="000000"/>
          <w:sz w:val="28"/>
          <w:szCs w:val="28"/>
        </w:rPr>
        <w:t>Дністровській, 2 («Партнер ломба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2. Об`єкт зовнішньої реклами на фасаді будівлі на вул. Василя Стуса, 13 «Б» («Адвока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3. Об`єкт зовнішньої реклами на фасаді будинку (заклеєні вікна) на вул. Дністровській, 2 («Швидко гроші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4. Об`єкти зовнішньої реклами на вікнах та на фасаді будинку на вул. Лесі Українки, 7 («</w:t>
      </w:r>
      <w:r>
        <w:rPr>
          <w:rFonts w:cs="Times New Roman" w:ascii="Times New Roman" w:hAnsi="Times New Roman"/>
          <w:color w:val="000000"/>
          <w:sz w:val="28"/>
          <w:szCs w:val="28"/>
        </w:rPr>
        <w:t>Appl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plu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5. Об`єкти зовнішньої реклами на вікнах та на фасаді будинку на вул. Василя Стуса, 13 «Б» («Ідея банк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6. Об`єкти зовнішньої реклами на фасаді будинку на вул. Василя Стуса, 13 «Б» (кронштейн «Лото марке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                                                                   Руслан Марцінкі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4:00Z</dcterms:created>
  <dc:creator>Пользователь Windows</dc:creator>
  <dc:description/>
  <cp:keywords/>
  <dc:language>en-US</dc:language>
  <cp:lastModifiedBy>Користувач Windows</cp:lastModifiedBy>
  <dcterms:modified xsi:type="dcterms:W3CDTF">2020-10-23T10:04:00Z</dcterms:modified>
  <cp:revision>2</cp:revision>
  <dc:subject/>
  <dc:title/>
</cp:coreProperties>
</file>