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4819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 надання дозволів на вчинення правочинів щодо належного дітям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йна, в тому числі житла, право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ласності на яке або право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ристування яким вони мають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руючись ст.ст. 31, 32, 33, 56, 71, 203 Цивільного кодексу України, ст.ст. 60, 171, 176, 177 Сімейного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ексу України, ст. 34 Закону України «Про місцеве самоврядування в Україні», ст.ст. 17, 18 Закону України «Про охорону дитинства», ст. 12 Закону України «Про основи соціального захисту бездомних осіб та безпритульних дітей»,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ст. 11 Закону України «Про забезпечення організаційно-правових умов соціального захисту дітей-сиріт та дітей, позбавлених батьківського піклування»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ою Кабінету Міністрів України від 24.09.2008р. № 866 «Питання діяльності органів опіки та піклування, пов’язаної із захистом прав дитини», згідно з рішенням виконавчого комітету Івано-Франківської міської ради від 23.04.2019 р. № 502 «Про забезпечення житлових та майнових прав дітей в місті Івано-Франківську», з метою охорони та захисту прав та інтересів дітей при вчиненні правочинів щодо належного їм майна, в тому числі житла, право власності на яке або право користування яким вони мають, розглянувши первинні матеріали справ, виконавчий комітет Івано-Франківської міської ради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Дати дозвіл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1. На укладання договорів купівлі-продажу (дарування, міни тощо) житла, право користування яким має дитина: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1.1. ––  на укладання договор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упівлі-продажу (дарування, міни тощо)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придбання на його ім’я –– кв.––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(загальною площею помешкання –– кв.м., житловою площею – –– кв.м.) на вул.––, –– в м.Івано-Франківську, право користування якою має ––, –– року народження, за згодою, поданою його матір’ю –– органу опіки та піклування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1.2. –– на укладання договор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упівлі-продажу (дарування, міни тощо)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придбання на її ім’я – частини кв.– (загальною площею помешкання –– кв.м., житловою площею – –– кв.м.) на вул.––, –– у м.Івано-Франківську, право користування якою мають ––, ––року народження, та ––, –– року народження, за згодою, поданою їх батьком –– органу опіки та піклування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1.3. –– на укладання договор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упівлі-продажу (дарування, міни тощо)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придбання на її ім’я цілої кв.–– (загальною площею помешкання –– кв.м., житловою площею – –– кв.м.) на вул.–– ,–– у м.Івано-Франківську, право користування якою мають ––, –– року народження, за згодою, поданою її матір’ю –– органу опіки та піклування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1.4. –– на укладання договор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упівлі-продажу (дарування, міни тощо)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придбання на її ім’я цілого житлового буд.–– (загальною площею помешкання –– кв.м., житловою площею – –– кв.м.) на вул.–– у с.–– Івано-Франківської міської ради, право користування якою мають ––, –– року народження, та ––, –– року народження, за згодою, поданою неповнолітньою та їх батьком –– органу опіки та піклування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1.5. –– на укладання договор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упівлі-продажу (дарування, міни тощо)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придбання на її ім’я –– частини кв.–– (загальною площею помешкання –– кв.м., житловою площею – ––  кв.м.) на вул.––, –– в м.Івано-Франківську, право користування якою мають ––, –– року народження, та ––, –– року народження, за згодою, поданою їх батьком –– органу опіки та піклування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укладання договорів купівлі-продажу (дарування, міни тощо) щодо придбання на ім’я дітей майна (житла)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1.Неповнолітній ––, –– року народження, за згодою батьків –– та –– на укладання договору купівлі-продажу (дарування, міни тощо) щодо придбання на її ім’я цілої кв. –– </w:t>
      </w:r>
      <w:r>
        <w:rPr>
          <w:rFonts w:cs="Times New Roman" w:ascii="Times New Roman" w:hAnsi="Times New Roman"/>
          <w:sz w:val="28"/>
          <w:szCs w:val="28"/>
          <w:lang w:eastAsia="ru-RU"/>
        </w:rPr>
        <w:t>(загальною площею помешкання –– кв.м., житловою площею – –– кв.м.) на вул.––, ––, корп.–– в м.Івано-Франківську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2. Неповнолітньому ––, –– року народження, за згодою батьків –– та –– на укладання договору купівлі-продажу (дарування, міни тощо) щодо придбання на його ім’я цілої кв. –– </w:t>
      </w:r>
      <w:r>
        <w:rPr>
          <w:rFonts w:cs="Times New Roman" w:ascii="Times New Roman" w:hAnsi="Times New Roman"/>
          <w:sz w:val="28"/>
          <w:szCs w:val="28"/>
          <w:lang w:eastAsia="ru-RU"/>
        </w:rPr>
        <w:t>(загальною площею помешкання –– кв.м., житловою площею – –– кв.м.) на вул.––, –– у м.Івано-Франківську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3. –– та –– від імені малолітнього ––, –– року народження, на укладання договору купівлі-продажу (дарування, міни тощо) щодо придбання на його ім’я цілої кв. –– </w:t>
      </w:r>
      <w:r>
        <w:rPr>
          <w:rFonts w:cs="Times New Roman" w:ascii="Times New Roman" w:hAnsi="Times New Roman"/>
          <w:sz w:val="28"/>
          <w:szCs w:val="28"/>
          <w:lang w:eastAsia="ru-RU"/>
        </w:rPr>
        <w:t>(загальною площею помешкання –– кв.м., житловою площею – –– кв.м.) на вул.–– ,–– у м.Івано-Франківську та цілого гаража 1 (площею –- в.м.) на вул.––, –– у м.Івано-Франківсь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 На укладання договорів купівлі-продажу (міни, дарування тощо) щодо відчуження належного дитині житл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повнолітній ––, –– року народження, за згодою батьків –– та –– на </w:t>
      </w:r>
      <w:r>
        <w:rPr>
          <w:rFonts w:cs="Times New Roman" w:ascii="Times New Roman" w:hAnsi="Times New Roman"/>
          <w:sz w:val="28"/>
          <w:szCs w:val="28"/>
          <w:lang w:eastAsia="ru-RU"/>
        </w:rPr>
        <w:t>укладання договору</w:t>
      </w:r>
      <w:r>
        <w:rPr>
          <w:rFonts w:cs="Times New Roman" w:ascii="Times New Roman" w:hAnsi="Times New Roman"/>
          <w:sz w:val="28"/>
          <w:szCs w:val="28"/>
        </w:rPr>
        <w:t xml:space="preserve"> купівлі-продажу (дарування, міни тощо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щод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ідчуження належної їй –– та –– частини кв.–– (загальною площею помешкання –– кв.м., житловою площею – –– кв.м.) на вул.––, –– у м.Івано-Франківськ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говір щодо відчуження укладати при одночасному придбанні на ім’я неповнолітньої ––, –– року народження, –– частини житлового буд.–– (загальною площею помешкання –– кв.м., житловою площею - –– кв.м.) на вул.–– у с.–– Тисменицького району Івано-Франківської області та цілу земельну ділянку площею –– га (кадастровий номер ––)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Зобов’язати батьків зберегти житлові та майнові права дітей та подати в у</w:t>
      </w:r>
      <w:r>
        <w:rPr>
          <w:rFonts w:cs="Times New Roman" w:ascii="Times New Roman" w:hAnsi="Times New Roman"/>
          <w:sz w:val="28"/>
          <w:szCs w:val="28"/>
        </w:rPr>
        <w:t xml:space="preserve">правління адміністративних послуг (Б.Питель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ідтверджуючі документи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термін до одного року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Термін дії дозволу один рік з дня прийняття рішенн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Організацію виконання рішення покласти на служб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 справах дітей виконавчого комітету міської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ради (І.Рохман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Контроль за виконанням рішення покласти на заступника міського голови  Олександра Левицького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іський голова</w:t>
        <w:tab/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10:43:00Z</dcterms:created>
  <dc:creator>user</dc:creator>
  <dc:description/>
  <cp:keywords/>
  <dc:language>en-US</dc:language>
  <cp:lastModifiedBy>Користувач Windows</cp:lastModifiedBy>
  <cp:lastPrinted>2020-10-23T10:34:00Z</cp:lastPrinted>
  <dcterms:modified xsi:type="dcterms:W3CDTF">2020-10-23T10:43:00Z</dcterms:modified>
  <cp:revision>2</cp:revision>
  <dc:subject/>
  <dc:title/>
</cp:coreProperties>
</file>