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и на фасаді будинку на вул. Дністровській, 26 («Червоний марке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Вивіск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E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LE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віски на фасаді будинку на вул. Дністровській, 26              («Боге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віски на фасаді будинку на вул. Дністровській, 26 («Швидко грош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 Вивіск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alika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Вивіски на фасаді будинку на вул. Дністровській, 26 («Світ                     Золо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. Вивіски на фасаді будинку на вул. Дністровській, 45 А (аптека «Подорожник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. Вивіски на фасаді будинку на вул. Дністровській, 45 А                (магазин продукти «Гурман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 Вивіски на фасаді будинку на вул. Дністровській, 45 А («Анзар», «Побутова хі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0. Вивіски на фасаді будинку на вул. Дністровській, 45 А («</w:t>
      </w:r>
      <w:r>
        <w:rPr>
          <w:rFonts w:cs="Times New Roman" w:ascii="Times New Roman" w:hAnsi="Times New Roman"/>
          <w:sz w:val="28"/>
          <w:szCs w:val="28"/>
        </w:rPr>
        <w:t>Prostor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 Вивіски на фасаді будинку на вул. Дністровській, 45 А             («Оригінал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2. Вивіски на фасаді будинку на вул. Дністровській, 45 А                     («Посу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3. Вивіски на фасаді будинку на вул. Дністровській, 45 А                   («</w:t>
      </w:r>
      <w:r>
        <w:rPr>
          <w:rFonts w:cs="Times New Roman" w:ascii="Times New Roman" w:hAnsi="Times New Roman"/>
          <w:sz w:val="28"/>
          <w:szCs w:val="28"/>
        </w:rPr>
        <w:t>Samburska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4. Вивіски на фасаді будинку на вул. Дністровській, 20 («Обмін 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5. Вивіски на фасаді будинку на вул. Дністровській, 20 («Вікна две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6. Вивіски на фасаді будинку на вул. Дністровській, 16 А       («Вишиван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7. Вивіски на фасаді будинку на вул. Дністровській, 53 («</w:t>
      </w:r>
      <w:r>
        <w:rPr>
          <w:rFonts w:cs="Times New Roman" w:ascii="Times New Roman" w:hAnsi="Times New Roman"/>
          <w:sz w:val="28"/>
          <w:szCs w:val="28"/>
        </w:rPr>
        <w:t>Peak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8. Вивіски на фасаді будинку на вул. Дністровській, 22            («Євробрен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9. Вивісок на фасаді будинку на вул. Дністровській, 22 («</w:t>
      </w:r>
      <w:r>
        <w:rPr>
          <w:rFonts w:cs="Times New Roman" w:ascii="Times New Roman" w:hAnsi="Times New Roman"/>
          <w:sz w:val="28"/>
          <w:szCs w:val="28"/>
        </w:rPr>
        <w:t>VIKNAR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OFF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0. Вивіски на фасаді будинку на вул. Дністровській, 22 («Ломбард» ПТ «Ломбард УМКВ і Компанія»);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1. Вивіски на фасаді будинку на вул. Дністровській, 20 («Ваша    готіво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2. Вивіски на фасаді будинку на вул. Дністровській, 20 («Аптека «Здорова роди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3. Об`єкти зовнішньої реклами на фасаді будинку вул. Дністровській, 26 («Червоний 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4. Об`єкти зовнішньої реклами на вікнах на вул. Дністровській, 26 («Благо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5. Об`єкти зовнішньої реклами на фасаді будинку на                              вул. Дністровській, 26 («Аптека сімейн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6. Об`єкт зовнішньої реклам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ME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LE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7. Об`єкт зовнішньої реклами на фасаді будинку на вул. Дністровській, 26 («Авто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8. Об`єкт зовнішньої реклами на фасаді будинку на вул. Дністровській, 26 («Шумахе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9. Об`єкти зовнішньої реклами на фасаді будинку та вікнах на                              вул. Дністровській, 26 («</w:t>
      </w:r>
      <w:r>
        <w:rPr>
          <w:rFonts w:cs="Times New Roman" w:ascii="Times New Roman" w:hAnsi="Times New Roman"/>
          <w:sz w:val="28"/>
          <w:szCs w:val="28"/>
        </w:rPr>
        <w:t>IdeaBan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Ідеальна 30; «Потрібні гроші?»,             «Ідеальний старт», «Перекази», «Банком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0. Об`єкти зовнішньої реклами на фасаді будинку на                              вул. Дністровській, 26 («Посуд та сувеніри», магазин «Боге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1. Об`єкт зовнішньої реклами на фасаді будинку та вікні на                              вул. Дністровській, 26 («</w:t>
      </w:r>
      <w:r>
        <w:rPr>
          <w:rFonts w:cs="Times New Roman" w:ascii="Times New Roman" w:hAnsi="Times New Roman"/>
          <w:sz w:val="28"/>
          <w:szCs w:val="28"/>
        </w:rPr>
        <w:t>Bellissimo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2. Об`єкт зовнішньої реклами на фасаді будинку та вікні на                              вул. Дністровській, 26 («Дитячий, підлітковий одяг»)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3. Об`єкт зовнішньої реклами на фасаді будинку на вул. Дністровській, 26 («</w:t>
      </w:r>
      <w:r>
        <w:rPr>
          <w:rFonts w:cs="Times New Roman" w:ascii="Times New Roman" w:hAnsi="Times New Roman"/>
          <w:sz w:val="28"/>
          <w:szCs w:val="28"/>
        </w:rPr>
        <w:t>EuroPo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едити за 15 х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4. Об`єкт зовнішньої реклами на фасаді будинку на вул. Дністровській, 26 («Світ Золо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5. Об`єкт зовнішньої реклами на фасаді будинку на вул. Дністровській, 26 («ВСЕ для готів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6. Об`єкти зовнішньої реклами на фасаді будинку на                              вул. Дністровській, 26 («Карапузик»)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7. Об`єкт зовнішньої реклами на фасаді будинку та вікнах на                              вул. Дністровській, 26 («Панна», «Елегантний жіночий одяг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8. Об`єкти зовнішньої реклами на фасаді тимчасової споруди на                              вул. Дністровській, 26 («Мобільні аксесуар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9. Об`єкт зовнішньої реклами на вікні на вул. Дністровській, 65 («Кава, чай, смачна випі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0. Об`єкти зовнішньої реклами на фасаді будинку на                              вул. Дністровській, 55 («Пальто, куртки, пуховики, шап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1. Об`єкти зовнішньої реклами на фасаді будинку та вікні дверей на вул. Дністровській, 55 (медичний центр «Асклепій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2. Об`єкт зовнішньої реклами на фасаді будинку на вул. Дністровській, 45 «А» («Копійоч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3. Об`єкти зовнішньої реклами на дашку та перилах на                              вул. Дністровській, 65 («Валіза, реставрація взутт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4. Об`єкти зовнішньої реклами на фасаді будинку та вікнах на                              вул. Дністровській, 63 (аптека «Здорова родин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5. Об`єкт зовнішньої реклами на вул. Дністровській, 32         («Промінвестбанк», «імарке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6. Об`єкти зовнішньої реклами на фасаді будинку на                              вул. Дністровській, 2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7. Об`єкти зовнішньої реклами на фасаді будинку та вікнах на                              вул. Дністровській, 20 («Ваша готівочка», 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8. Об`єкт зовнішньої реклами на фасаді будинку на вул. Дністровській, 16 «А»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9. Об`єкти зовнішньої реклами на огорожі на вул. Дністровській, 16 «А» («Дитячий комісійний магази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0. Об`єкт зовнішньої реклами та вікні на вул. Дністровській, 53 («</w:t>
      </w:r>
      <w:r>
        <w:rPr>
          <w:rFonts w:cs="Times New Roman" w:ascii="Times New Roman" w:hAnsi="Times New Roman"/>
          <w:sz w:val="28"/>
          <w:szCs w:val="28"/>
        </w:rPr>
        <w:t>PEAK</w:t>
      </w:r>
      <w:r>
        <w:rPr>
          <w:rFonts w:cs="Times New Roman" w:ascii="Times New Roman" w:hAnsi="Times New Roman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1. Об`єкти зовнішньої реклами на фасаді будинку та вікнах на                              вул. Дністровській, 45 А («Брендовий одяг», «Антикризовий центр одягу та взутт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2. Об`єкти зовнішньої реклами на вікнах на вул. Дністровській, 22 «А» («Євро Секонд Хен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3. Об`єкти зовнішньої реклами на фасаді будинку на                              вул. Дністровській, 22 («Євробрен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4. Об`єкти зовнішньої реклами на фасаді будинку на                              вул. Дністровській, 22 («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5. Об`єкти зовнішньої реклами на фасаді будинку та балконі на                              вул. Дністровській, 20 («Ваша готів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4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4:00Z</dcterms:modified>
  <cp:revision>2</cp:revision>
  <dc:subject/>
  <dc:title/>
</cp:coreProperties>
</file>