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ок на фасаді будинку на вул. Гетьмана Мазепи, 1          («Нотаріу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Вивіски на фасаді будинку на вул. Гетьмана Мазепи, 20       («Скарбниця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Вивіски на фасаді будинку на вул. Гетьмана Мазепи, 1 (Круїз 2000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4. Вивіски на фасаді будинку на вул. Січових Стрільців, 4 (« піцерія </w:t>
      </w:r>
      <w:r>
        <w:rPr>
          <w:rFonts w:cs="Times New Roman" w:ascii="Times New Roman" w:hAnsi="Times New Roman"/>
          <w:color w:val="000000"/>
          <w:sz w:val="28"/>
          <w:szCs w:val="28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Yor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и на фасаді будинку на вул. Січових Стрільців, 16        («Нотаріус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и на фасаді будинку на фасаді будинку на вул. Січових Стрільців, 10 («</w:t>
      </w:r>
      <w:r>
        <w:rPr>
          <w:rFonts w:cs="Times New Roman" w:ascii="Times New Roman" w:hAnsi="Times New Roman"/>
          <w:color w:val="000000"/>
          <w:sz w:val="28"/>
          <w:szCs w:val="28"/>
        </w:rPr>
        <w:t>Dianor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и на фасаді будинку на вул. Січових Стрільців, 6 («Меблі, Натал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ки на фасаді будинку на вул. Січових Стрільців, 6 (« Ломбард Єв.Ро.Фінан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и на фасаді будинку на площі Ринок, 14 («Дитячий магазин «Моя радість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Вивіски на фасаді будинку на площі Ринок, 14 («Ябко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1. Вивіски на фасаді будинку на площі Ринок, 14 (« </w:t>
      </w:r>
      <w:r>
        <w:rPr>
          <w:rFonts w:cs="Times New Roman" w:ascii="Times New Roman" w:hAnsi="Times New Roman"/>
          <w:color w:val="000000"/>
          <w:sz w:val="28"/>
          <w:szCs w:val="28"/>
        </w:rPr>
        <w:t>TU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ураген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 Вивіски на фасаді будинку на площі Ринок, 14 («Соф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Об`єкти зовнішньої реклами на фасаді будинку на вул. Гетьмана Мазепи, 20 («Скарбниця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Об`єкти зовнішньої реклами на фасаді будинку на вул. Гетьмана Мазепи, 1 («Хімчист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Об`єкти зовнішньої реклами на фасаді будинку на вул. Гетьмана Мазепи, 1 («Круїз 2000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Об`єкти зовнішньої реклами на фасаді будинку на вул. Січових Стрільців, 6 (« меблевий салон-магазин «Натал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Об`єкт зовнішньої реклами на фасаді будинку на вул. Січових Стрільців, 6 («Скарбниця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Об`єкти зовнішньої реклами на фасаді будинку на вул. Січових Стрільців, 6 («Ломбард Єв.Ро.Фінанс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Об`єкти зовнішньої реклами на вул. І. Макухи, поруч будинку №2 («</w:t>
      </w:r>
      <w:r>
        <w:rPr>
          <w:rFonts w:cs="Times New Roman" w:ascii="Times New Roman" w:hAnsi="Times New Roman"/>
          <w:color w:val="000000"/>
          <w:sz w:val="28"/>
          <w:szCs w:val="28"/>
        </w:rPr>
        <w:t>Boomeran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еклам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0. Об`єкти зовнішньої реклами на вул. І. Макухи, поруч будинку №2 («магазин-СТО-ШРОТ «ІВАМ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1. Об`єкт зовнішньої реклами на вул. І. Макухи, поруч будинку №2 («Дашки, маркізи, перила, гойдал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Об`єкт зовнішньої реклами на вул. І. Макухи, поруч будинку №2 («Опалення, Теплобаза-ІФ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Об`єкти зовнішньої реклами на фасаді будинку на площі Ринок, 14 («УДА Українська добровольча ар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4. Об`єкти зовнішньої реклами на фасаді будинку на вул. Шевченка, 13 («Київстар, </w:t>
      </w:r>
      <w:r>
        <w:rPr>
          <w:rFonts w:cs="Times New Roman" w:ascii="Times New Roman" w:hAnsi="Times New Roman"/>
          <w:color w:val="000000"/>
          <w:sz w:val="28"/>
          <w:szCs w:val="28"/>
        </w:rPr>
        <w:t>Lifecel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Ремонт цифрової та побутової   технік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Об`єкт зовнішньої реклами на фасаді будинку на вул. Шевченка, 13 («</w:t>
      </w:r>
      <w:r>
        <w:rPr>
          <w:rFonts w:cs="Times New Roman" w:ascii="Times New Roman" w:hAnsi="Times New Roman"/>
          <w:color w:val="000000"/>
          <w:sz w:val="28"/>
          <w:szCs w:val="28"/>
        </w:rPr>
        <w:t>Sunda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off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Об`єкт зовнішньої реклами на тротуарі на вул. Грюнвальдській, поруч будинку №10 («Данс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7. Об`єкт зовнішньої реклами на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Євгена Коновальця, 407 - Василишина («Монолітресур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8. Об`єкт зовнішньої реклами на вул. Євгена Коновальця, 407 - Василишина («Блок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9. Об`єкт зовнішньої реклами на вул. Василіянок, 49 («бігборд «</w:t>
      </w:r>
      <w:r>
        <w:rPr>
          <w:rFonts w:cs="Times New Roman" w:ascii="Times New Roman" w:hAnsi="Times New Roman"/>
          <w:color w:val="000000"/>
          <w:sz w:val="28"/>
          <w:szCs w:val="28"/>
        </w:rPr>
        <w:t>Furl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0. Об`єкт зовнішньої реклами на набережній ім. Стефаника, 28 «Б» («білборд «</w:t>
      </w:r>
      <w:r>
        <w:rPr>
          <w:rFonts w:cs="Times New Roman" w:ascii="Times New Roman" w:hAnsi="Times New Roman"/>
          <w:color w:val="000000"/>
          <w:sz w:val="28"/>
          <w:szCs w:val="28"/>
        </w:rPr>
        <w:t>Hoste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1. Об`єкт зовнішньої реклами на вул. Євгена Коновальця, 407 - Василишина (« Монолітресур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2. Об`єкт зовнішньої реклами на вул. Страчених Націоналістів, 3 («Туристичне бюро «Холідей 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3. Об`єкт зовнішньої реклами на вул. Галицькій, поруч будинку №139 «А» («Велика гуртівня «Арсбу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4. Об`єкт зовнішньої реклами на вул. В. Івасюка, поруч будинку №10 («Опалення, сантехні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0:00Z</dcterms:created>
  <dc:creator>Пользователь Windows</dc:creator>
  <dc:description/>
  <cp:keywords/>
  <dc:language>en-US</dc:language>
  <cp:lastModifiedBy>Користувач Windows</cp:lastModifiedBy>
  <dcterms:modified xsi:type="dcterms:W3CDTF">2020-10-13T08:30:00Z</dcterms:modified>
  <cp:revision>2</cp:revision>
  <dc:subject/>
  <dc:title/>
</cp:coreProperties>
</file>