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 внесення на розгляд міської ради проєкту рішення «Про зміну найменування Української гімназії  №1 Івано-Франківської міської ради Івано-Франківської області та присвоєння імені Миколи Сабата»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>Керуючись ст.52 Закону України «Про місцеве самоврядування в Україні», ч.3 ст.12 Закону України «Про освіту», ч.2 ст.33, ст.34, ч.1 ст.35 Закону України «Про повну загальну середню освіту», з метою приведення найменування та установчих документів Української гімназії №1 Івано-Франківської міської ради Івано-Франківської області у відповідність до вимог чинного законодавства, увічнення пам’яті Миколи Сабата,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i w:val="false"/>
          <w:sz w:val="28"/>
          <w:szCs w:val="28"/>
          <w:lang w:val="uk-UA"/>
        </w:rPr>
        <w:t>Внести на розгляд міської ради проєкт рішення «Про зміну найменування Української  гімназії  №1 Івано-Франківської міської ради Івано-Франківської області та присвоєння імені Миколи Сабата»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i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56:00Z</dcterms:created>
  <dc:creator>Inna</dc:creator>
  <dc:description/>
  <cp:keywords/>
  <dc:language>en-US</dc:language>
  <cp:lastModifiedBy>Користувач Windows</cp:lastModifiedBy>
  <cp:lastPrinted>2020-10-06T10:09:00Z</cp:lastPrinted>
  <dcterms:modified xsi:type="dcterms:W3CDTF">2020-10-16T07:36:00Z</dcterms:modified>
  <cp:revision>4</cp:revision>
  <dc:subject/>
  <dc:title/>
</cp:coreProperties>
</file>