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статус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итини-сироти</w:t>
      </w:r>
      <w:r>
        <w:rPr>
          <w:sz w:val="28"/>
          <w:szCs w:val="28"/>
          <w:lang w:val="ru-RU"/>
        </w:rPr>
        <w:t xml:space="preserve">, дити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клування, та пода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шт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244, Сімейного кодексу України, ст. ст. 56, 63 Цивільного кодексу України, </w:t>
      </w:r>
      <w:r>
        <w:rPr>
          <w:color w:val="000000"/>
          <w:sz w:val="28"/>
          <w:szCs w:val="28"/>
        </w:rPr>
        <w:t>п. п. 22, 23, 24,                        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. №866 «Питання діяльності органів опіки та піклування, пов’язаної із захистом прав дитини» зі змінами та доповненнями</w:t>
      </w:r>
      <w:r>
        <w:rPr>
          <w:sz w:val="28"/>
          <w:szCs w:val="28"/>
        </w:rPr>
        <w:t xml:space="preserve">,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дати статус дитини-сироти ____, ____ року народження, у зв’язку зі смертю матері (свідоцтво про смерть за актовим записом № ___ від 21.08.2020 р., видане Івано-Франківським міським відділом державної реєстрації актів цивільного стану Південно-Західного міжрегіонального управління Міністерства юстиції (м. Івано-Франківськ); відомості про батька записані згідно ч.1 ст.135 Сімей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становити опіку над малолітнім___, ___ року народження, який  зареєстрований за адресою: м. Івано-Франківськ, вул.___, ___, кв.__, призначивши опікуном тітку___ , яка проживає за цією ж адрес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обов’язати опікуна переоформити на малолітнього належну йому за законом спадщину після смерті матері та зберегти за ним право спільної сумісної власності та користування  житлом за адресою: м. Івано-Франківськ, вул.___, ___, кв. __ до досягнення дитиною повнолітт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дати статус дитини-сироти ___,   ___ року народження, у зв’язку зі смертю матері (свідоцтво про смерть за актовим записом № __ від 21.08.2020 р., видане Івано-Франківським міським відділом державної реєстрації актів цивільного стану Південно-Західного міжрегіонального управління Міністерства юстиції (м. Івано-Франківськ); відомості про батька записані згідно ч.1 ст.135 Сімей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становити опіку над малолітньою ___,  ___ року народження, яка  зареєстрована за адресою: м. Івано-Франківськ, вул.___, ___, кв.___, призначивши опікуном тітку ___, яка проживає за цією ж адрес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обов’язати опікуна переоформити на малолітню  належну їй за законом спадщину після смерті матері та зберегти за нею право спільної сумісної власності та користування житлом за адресою: м. Івано-Франківськ, вул.___, ___, кв. ___ до досягнення дитиною повнолі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дати статус дитини-сироти ____, ___ року народження, у зв’язку зі смертю матері (свідоцтво про смерть за актовим записом № ___ від 21.08.2020 р., видане Івано-Франківським міським відділом державної реєстрації актів цивільного стану Південно-Західного міжрегіонального управління Міністерства юстиції (м. Івано-Франківськ); відомості про батька записані згідно ч.1 ст.135 Сімей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становити піклування над неповнолітньою ___, ___ року народження, яка  зареєстрована за адресою: м. Івано-Франківськ,                        вул. ___, ___, кв. ___, призначивши опікуном тітку___, яка проживає за цією ж адрес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обов’язати піклувальника переоформити на неповнолітню належну їй за законом спадщину після смерті матері та зберегти за нею право спільної сумісної власності та користування житлом за адресою:                    м. Івано-Франківськ, вул.___, ___, кв. ___ до досягнення дитиною повнолітт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Надати статус дитини, позбавленої батьківського піклування, ___, ___ року народження, у зв’язку зі смертю матері (свідоцтво про смерть за актовим записом № ___  від 17.01.2020 р., видане Івано-Франківським міським відділом державної реєстрації актів цивільного стану Південно-Західного міжрегіонального управління Міністерства юстиції (м. Івано-Франківськ) та позбавленням батька батьківських прав рішенням Івано-Франківського міського суду Івано-Франківської області від ___ року (справа № ___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Встановити опіку над малолітньою ___, ___ року народження, яка зареєстрована за адресою: м. Івано-Франківськ, вул._____, ___, кв. ___, призначивши опікуном тітку ____, яка проживає за цією ж адрес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обов’язати опікуна переоформити на малолітню належну їй за законом спадщину після смерті матері та зберегти за нею право користування житлом за адресою: м. Івано-Франківськ, вул.___, ___, кв.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0" w:right="1041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57:00Z</dcterms:created>
  <dc:creator>Tetyana</dc:creator>
  <dc:description/>
  <cp:keywords/>
  <dc:language>en-US</dc:language>
  <cp:lastModifiedBy>Користувач Windows</cp:lastModifiedBy>
  <cp:lastPrinted>2020-10-15T15:47:00Z</cp:lastPrinted>
  <dcterms:modified xsi:type="dcterms:W3CDTF">2020-10-16T07:15:00Z</dcterms:modified>
  <cp:revision>5</cp:revision>
  <dc:subject/>
  <dc:title>Про надання статусу дитини-сироти,</dc:title>
</cp:coreProperties>
</file>