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 демонтаж рекламних    конструкцій та вивісок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еруючись ст.52 Закону України «Про місцеве самоврядування в Україні», Правилами благоустрою м. Івано-Франківська, виконавчий  комітет міської ради</w:t>
      </w:r>
    </w:p>
    <w:p>
      <w:pPr>
        <w:pStyle w:val="Normal"/>
        <w:shd w:fill="FFFFFF" w:val="clear"/>
        <w:spacing w:before="0" w:after="0"/>
        <w:ind w:left="360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ирішив:</w:t>
      </w:r>
    </w:p>
    <w:p>
      <w:pPr>
        <w:pStyle w:val="Normal"/>
        <w:shd w:fill="FFFFFF" w:val="clear"/>
        <w:spacing w:before="0" w:after="0"/>
        <w:ind w:left="3600" w:hanging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 Департаменту житлової, комунальної політики та благоустрою (М. Смушак) провести демонтаж об’єктів зовнішньої реклами та вивісок, у зв’язку з порушенням суб’єктами господарювання Правил благоустрою м. Івано-Франківська: 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. Об’єкти зовнішньої реклами на вул. Симона Петлюри, 9 (Лучків І. В.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. Об’єкти зовнішньої реклами на фасаді будинку вул. Дністровській, 22 (Борута С. І.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. Об’єкти зовнішньої реклами на вул. Тролейбусній, 1 (Шляхтич А. Б.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4. Вивіска на фасаді будинку на вул. Січових Стрільців, 52 (Шляхтич А. Б.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5. Вивіска на фасаді будинку на фасаді будинку на вул. Тролейбусній, 1 (Залуцька 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І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6. Вивіска на фасаді будинку на вул. Юліана Целевича, 18 «Б» (Павлюк О. В.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7. Вивіска на фасаді будинку на вул. Гетьмана Мазепи, 87         (Михайлова Л. В.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8. Вивіска на фасаді будинку на вул. Гетьмана Мазепи, 185             (Яремко Л. М.)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9. Вивіска на фасаді будинку на вул. Гетьмана Мазепи, 59 (Прусак К. Ю.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Департаменту житлової, комунальної політики та благоустрою (М.Смушак) провести демонтаж об’єктів зовнішньої реклами та вивісок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згідно переліку в пункті 1 даного рішення.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Відділу патронатної служби (В.Дротянко) опублікувати дане    рішення в газеті «Західний кур’єр».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Контроль за виконанням рішення покласти на першого               заступника міського голови М.Вітенк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                                                                     Руслан Марцінкі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30:00Z</dcterms:created>
  <dc:creator>Пользователь Windows</dc:creator>
  <dc:description/>
  <cp:keywords/>
  <dc:language>en-US</dc:language>
  <cp:lastModifiedBy>Користувач Windows</cp:lastModifiedBy>
  <dcterms:modified xsi:type="dcterms:W3CDTF">2020-10-13T08:30:00Z</dcterms:modified>
  <cp:revision>2</cp:revision>
  <dc:subject/>
  <dc:title/>
</cp:coreProperties>
</file>