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20" w:firstLine="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демонтаж рекламних    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и на фасаді будинку на вул. Василіянок, 22 («Гіпермаркет дверей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и на фасаді будинку на вул. Січових Стрільців, 10 («</w:t>
      </w:r>
      <w:r>
        <w:rPr>
          <w:rFonts w:cs="Times New Roman" w:ascii="Times New Roman" w:hAnsi="Times New Roman"/>
          <w:color w:val="000000"/>
          <w:sz w:val="28"/>
          <w:szCs w:val="28"/>
        </w:rPr>
        <w:t>Gerr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eb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и на фасаді будинку на вул. Лесі Українки, 5 («</w:t>
      </w:r>
      <w:r>
        <w:rPr>
          <w:rFonts w:cs="Times New Roman" w:ascii="Times New Roman" w:hAnsi="Times New Roman"/>
          <w:color w:val="000000"/>
          <w:sz w:val="28"/>
          <w:szCs w:val="28"/>
        </w:rPr>
        <w:t>Deni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и на фасаді будинку на вул. Лесі Українки, 7 («</w:t>
      </w:r>
      <w:r>
        <w:rPr>
          <w:rFonts w:cs="Times New Roman" w:ascii="Times New Roman" w:hAnsi="Times New Roman"/>
          <w:color w:val="000000"/>
          <w:sz w:val="28"/>
          <w:szCs w:val="28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и на фасаді будинку на вул. Дністровській, 4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и на фасаді будинку на вул. Дністровській, 2 («Партнер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и на фасаді будинку на вул. Василя Стуса, 13 «Б» («Книги та канцтовар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ок на фасаді будинку та у вхідній арці на                           вул. Дністровській, 2 («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и на фасаді будинку на вул. Дністровській, 2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и на фасаді будинку на вул. Дністровській, 2          («УкрЗолото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Вивіски на фасаді будинку на вул. Дністровській, 4 («Ломбард перший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Вивіски на фасаді будинку на вул. Василя Стуса, 13 «Б»       («Рут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и зовнішньої реклами на вул. Гетьмана Мазепи, 56/1 («</w:t>
      </w:r>
      <w:r>
        <w:rPr>
          <w:rFonts w:cs="Times New Roman" w:ascii="Times New Roman" w:hAnsi="Times New Roman"/>
          <w:color w:val="000000"/>
          <w:sz w:val="28"/>
          <w:szCs w:val="28"/>
        </w:rPr>
        <w:t>Cho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 зовнішньої реклами на вул. Василіянок, навпроти        будинку №48 («С.В.Я. «сауни, басейни, душові кабін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и зовнішньої реклами на фасаді будинку на                   вул. В. Івасюка, 60 («</w:t>
      </w:r>
      <w:r>
        <w:rPr>
          <w:rFonts w:cs="Times New Roman" w:ascii="Times New Roman" w:hAnsi="Times New Roman"/>
          <w:color w:val="000000"/>
          <w:sz w:val="28"/>
          <w:szCs w:val="28"/>
        </w:rPr>
        <w:t>Palit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підбір авто фарб; </w:t>
      </w:r>
      <w:r>
        <w:rPr>
          <w:rFonts w:cs="Times New Roman" w:ascii="Times New Roman" w:hAnsi="Times New Roman"/>
          <w:color w:val="000000"/>
          <w:sz w:val="28"/>
          <w:szCs w:val="28"/>
        </w:rPr>
        <w:t>Palit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u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 зовнішньої реклами на вул. Гната Хоткевича, навпроти будинку №65 («конструкція-білбо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 зовнішньої реклами на фасаді будинку на                      вул. Василіянок, 62 («Західхімлі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                  вул. Василіянок, 22 («Страж, папа карл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 зовнішньої реклами на вул. Василіянок, поруч будинку № 62 «А» («АІ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 зовнішньої реклами на фасаді будинку на вул. Василя Стуса, 37 «А» («Сау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1. Об`єкт зовнішньої реклами на фасаді будинку на                    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Дністровській, 2 («Партнер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фасаді будівлі на вул. Василя Стуса, 13 «Б» («Адвок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 зовнішньої реклами на фасаді будинку (заклеєні вікна) на вул. Дністровській, 2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Об`єкти зовнішньої реклами на вікнах та на фасаді будинку на вул. Лесі Українки, 7 («</w:t>
      </w:r>
      <w:r>
        <w:rPr>
          <w:rFonts w:cs="Times New Roman" w:ascii="Times New Roman" w:hAnsi="Times New Roman"/>
          <w:color w:val="000000"/>
          <w:sz w:val="28"/>
          <w:szCs w:val="28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и зовнішньої реклами на вікнах та на фасаді будинку на вул. Василя Стуса, 13 «Б» («Ідея банк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Об`єкти зовнішньої реклами на фасаді будинку на вул. Василя Стуса, 13 «Б» (кронштейн «Лото 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1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1:00Z</dcterms:modified>
  <cp:revision>2</cp:revision>
  <dc:subject/>
  <dc:title/>
</cp:coreProperties>
</file>