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ро внесення на розгляд міської ради проєкту рішення «Про зміну найменування Івано-Франківського природничо-математичного ліцею  Івано-Франківської міської ради Івано-Франківської області та присвоєння імені Івана Пулюя»</w:t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i w:val="false"/>
          <w:sz w:val="28"/>
          <w:szCs w:val="28"/>
          <w:lang w:val="uk-UA"/>
        </w:rPr>
        <w:t>Керуючись ст.52 Закону України «Про місцеве самоврядування в Україні», ч.3 ст.12 Закону України «Про освіту», ч.2 ст.33, ст.34, ч.1 ст.35 Закону України «Про повну загальну середню освіту», з метою приведення найменування та установчих документів Івано-Франківського природничо-математичного ліцею Івано-Франківської міської ради Івано-Франківської області у відповідність до вимог чинного законодавства, увічнення пам’яті Івана Пулюя, виконавчий комітет міської ради</w:t>
      </w:r>
    </w:p>
    <w:p>
      <w:pPr>
        <w:pStyle w:val="Normal"/>
        <w:shd w:fill="FFFFFF" w:val="clear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/>
      </w:pPr>
      <w:r>
        <w:rPr>
          <w:i w:val="false"/>
          <w:sz w:val="28"/>
          <w:szCs w:val="28"/>
          <w:lang w:val="uk-UA"/>
        </w:rPr>
        <w:t>Внести на розгляд міської ради проєкт рішення «Про зміну найменування Івано-Франківського природничо-математичного ліцею Івано-Франківської міської ради Івано-Франківської області та присвоєння імені Івана Пулюя»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i w:val="false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7">
    <w:name w:val="rvps6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55:00Z</dcterms:created>
  <dc:creator>Inna</dc:creator>
  <dc:description/>
  <cp:keywords/>
  <dc:language>en-US</dc:language>
  <cp:lastModifiedBy>Користувач Windows</cp:lastModifiedBy>
  <cp:lastPrinted>2020-10-06T10:26:00Z</cp:lastPrinted>
  <dcterms:modified xsi:type="dcterms:W3CDTF">2020-10-16T07:37:00Z</dcterms:modified>
  <cp:revision>4</cp:revision>
  <dc:subject/>
  <dc:title/>
</cp:coreProperties>
</file>