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комітет міської ради</w:t>
      </w:r>
    </w:p>
    <w:p>
      <w:pPr>
        <w:pStyle w:val="Normal"/>
        <w:shd w:fill="FFFFFF" w:val="clear"/>
        <w:spacing w:before="0" w:after="0"/>
        <w:ind w:left="360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Об`єкт зовнішньої реклами на фасаді будинку на вул. Степана Бандери, 62 («Манікюр, педикюр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. Об`єкт зовнішньої реклами на огорожі поруч будинку на вул. Степана Бандери, поруч будинку №58 («Вікно </w:t>
      </w:r>
      <w:r>
        <w:rPr>
          <w:rFonts w:cs="Times New Roman" w:ascii="Times New Roman" w:hAnsi="Times New Roman"/>
          <w:color w:val="000000"/>
          <w:sz w:val="28"/>
          <w:szCs w:val="28"/>
        </w:rPr>
        <w:t>I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Об`єкт зовнішньої реклами на фасаді будинку вул. Степана Бандери, 62 («Ласун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Об`єкти зовнішньої реклами на фасаді будинку на вул. Степана Бандери, 60/1 («Майстерня по ремонту 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Об`єкт зовнішньої реклами на фасаді будинку на вул. Степана Бандери, 60/1 («Послуги закладу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Об`єкт зовнішньої реклами на фасаді будинку на вул. Степана    Бандери, 60/1 («Автотовар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Об`єкт зовнішньої реклами на вул. Степана Бандери, поруч будинку №10 («Містечко центральне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Об`єкт зовнішньої реклами поруч тимчасової споруди на вул. Андрія Мельника 2, поруч будинку № 23 на вул. Академіка Сахарова («Містечко центральне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Об`єкти зовнішньої реклами на фасаді будинку № 23 на вул. Академіка Сахарова, 23 поруч будинку 2 на вул. Мельника (БК «Спілка забудівників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Об`єкти зовнішньої реклами на вікні магазину на вул. Степана           Бандери, 14 («Хатинк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Об`єкт зовнішньої реклами на вул. Степана Бандери, 10 «В»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Savann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p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lu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Об`єкт зовнішньої реклами на вул. Степана Бандери, 10 «В»       («Арол плю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Об`єкт зовнішньої реклами на вул. Степана Бандери, 10 «В»      («Нотаріу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Об`єкти зовнішньої реклами на вітринах та фасаді будинку на вул. Степана Бандери, 31 («Авто запчастини, Автомагазин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Об`єкт зовнішньої реклами на огорожі на вул. Степана Бандери, 17 («Послуги міні-екскаватор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Об`єкти зовнішньої реклами на огорожі на вул. Степана Бандери, 7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Об`єкти зовнішньої реклами на вітринах на вул. Степана Бандери, 31 («Рідна земл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Об`єкти зовнішньої реклами на фасаді будинку на вул. Січових Стрільців, 13 ( клініка «</w:t>
      </w:r>
      <w:r>
        <w:rPr>
          <w:rFonts w:cs="Times New Roman" w:ascii="Times New Roman" w:hAnsi="Times New Roman"/>
          <w:color w:val="000000"/>
          <w:sz w:val="28"/>
          <w:szCs w:val="28"/>
        </w:rPr>
        <w:t>Estat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tudi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Об`єкти зовнішньої реклами на фасаді будинку та вхідних дверях на вул. Незалежності, 5 («Інформаційний центр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0. Об`єкт зовнішньої реклами на вітрині на вул. Незалежності, 7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M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driv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1. Об`єкт зовнішньої реклами на фасаді будинку на розі  вул. Академіка Сахарова – Андрія Мельника («Допоможи Святому      Миколаю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Об`єкт зовнішньої реклами на фасаді будинку на розі вул. Академіка Сахарова – Андрія Мельника («Епіцент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Об`єкт зовнішньої реклами на фасаді будинку на розі вул. Академіка Сахарова – Андрія Мельника («Віжен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4. Об`єкт зовнішньої реклами на фасаді будинку вул. Андрія    Мельника, поруч будинку № 10 («Квартири в центр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Об`єкт зовнішньої реклами на фасаді будинку на вул. Національної Гвардії, 14 «А» («Паркове містечко»).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Вивіска на фасаді будинку на вул. Михайла Грушевського, 1, 1 «А» «</w:t>
      </w:r>
      <w:r>
        <w:rPr>
          <w:rFonts w:cs="Times New Roman" w:ascii="Times New Roman" w:hAnsi="Times New Roman"/>
          <w:color w:val="000000"/>
          <w:sz w:val="28"/>
          <w:szCs w:val="28"/>
        </w:rPr>
        <w:t>Ev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7. Вивіска на фасаді будинку на вул. Галицькій, 29 «</w:t>
      </w:r>
      <w:r>
        <w:rPr>
          <w:rFonts w:cs="Times New Roman" w:ascii="Times New Roman" w:hAnsi="Times New Roman"/>
          <w:color w:val="000000"/>
          <w:sz w:val="28"/>
          <w:szCs w:val="28"/>
        </w:rPr>
        <w:t>Y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ідлітковий одяг»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8. Вивіска на фасаді будинку на вул. Дмитра Вітовського, 7      «Київстар»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9. Вивіска на фасаді будинку на вул. Шевченка,90 «</w:t>
      </w:r>
      <w:r>
        <w:rPr>
          <w:rFonts w:cs="Times New Roman" w:ascii="Times New Roman" w:hAnsi="Times New Roman"/>
          <w:color w:val="000000"/>
          <w:sz w:val="28"/>
          <w:szCs w:val="28"/>
        </w:rPr>
        <w:t>M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Chebure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2:00Z</dcterms:created>
  <dc:creator>Пользователь Windows</dc:creator>
  <dc:description/>
  <cp:keywords/>
  <dc:language>en-US</dc:language>
  <cp:lastModifiedBy>Користувач Windows</cp:lastModifiedBy>
  <dcterms:modified xsi:type="dcterms:W3CDTF">2020-10-13T08:32:00Z</dcterms:modified>
  <cp:revision>2</cp:revision>
  <dc:subject/>
  <dc:title/>
</cp:coreProperties>
</file>