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tabs>
          <w:tab w:val="clear" w:pos="708"/>
          <w:tab w:val="left" w:pos="720" w:leader="none"/>
        </w:tabs>
        <w:spacing w:before="0" w:after="0"/>
        <w:ind w:left="5040" w:hanging="0"/>
        <w:rPr>
          <w:rStyle w:val="Rvts23"/>
          <w:sz w:val="28"/>
          <w:szCs w:val="28"/>
          <w:lang w:val="uk-UA"/>
        </w:rPr>
      </w:pPr>
      <w:bookmarkStart w:id="0" w:name="n592"/>
      <w:bookmarkEnd w:id="0"/>
      <w:r>
        <w:rPr>
          <w:rStyle w:val="Rvts23"/>
          <w:sz w:val="28"/>
          <w:szCs w:val="28"/>
        </w:rPr>
        <w:t>Додаток</w:t>
      </w:r>
      <w:r>
        <w:rPr>
          <w:rStyle w:val="Rvts23"/>
          <w:sz w:val="28"/>
          <w:szCs w:val="28"/>
          <w:lang w:val="uk-UA"/>
        </w:rPr>
        <w:t xml:space="preserve"> 2</w:t>
      </w:r>
    </w:p>
    <w:p>
      <w:pPr>
        <w:pStyle w:val="Rvps6"/>
        <w:tabs>
          <w:tab w:val="clear" w:pos="708"/>
          <w:tab w:val="left" w:pos="720" w:leader="none"/>
        </w:tabs>
        <w:spacing w:before="0" w:after="0"/>
        <w:ind w:left="5040" w:right="-144" w:hanging="0"/>
        <w:rPr/>
      </w:pPr>
      <w:r>
        <w:rPr>
          <w:rStyle w:val="Rvts23"/>
          <w:sz w:val="28"/>
          <w:szCs w:val="28"/>
        </w:rPr>
        <w:t xml:space="preserve">до рішення </w:t>
      </w:r>
      <w:r>
        <w:rPr>
          <w:rStyle w:val="Rvts23"/>
          <w:sz w:val="28"/>
          <w:szCs w:val="28"/>
          <w:lang w:val="uk-UA"/>
        </w:rPr>
        <w:t xml:space="preserve">виконавчого комітету </w:t>
      </w:r>
      <w:r>
        <w:rPr>
          <w:rStyle w:val="Rvts23"/>
          <w:sz w:val="28"/>
          <w:szCs w:val="28"/>
        </w:rPr>
        <w:t>Івано-Франківської</w:t>
      </w:r>
    </w:p>
    <w:p>
      <w:pPr>
        <w:pStyle w:val="Rvps6"/>
        <w:tabs>
          <w:tab w:val="clear" w:pos="708"/>
          <w:tab w:val="left" w:pos="720" w:leader="none"/>
          <w:tab w:val="left" w:pos="2696" w:leader="none"/>
        </w:tabs>
        <w:spacing w:before="0" w:after="0"/>
        <w:ind w:left="5040" w:hanging="0"/>
        <w:rPr/>
      </w:pPr>
      <w:r>
        <w:rPr>
          <w:rStyle w:val="Rvts23"/>
          <w:sz w:val="28"/>
          <w:szCs w:val="28"/>
        </w:rPr>
        <w:t>міської ради</w:t>
      </w:r>
    </w:p>
    <w:p>
      <w:pPr>
        <w:pStyle w:val="Rvps6"/>
        <w:tabs>
          <w:tab w:val="clear" w:pos="708"/>
          <w:tab w:val="left" w:pos="720" w:leader="none"/>
        </w:tabs>
        <w:spacing w:before="0" w:after="0"/>
        <w:ind w:left="5040" w:hanging="0"/>
        <w:rPr/>
      </w:pPr>
      <w:r>
        <w:rPr>
          <w:rStyle w:val="Rvts23"/>
          <w:sz w:val="28"/>
          <w:szCs w:val="28"/>
        </w:rPr>
        <w:t>№</w:t>
      </w:r>
      <w:r>
        <w:rPr>
          <w:rStyle w:val="Rvts23"/>
          <w:sz w:val="28"/>
          <w:szCs w:val="28"/>
        </w:rPr>
        <w:t>____від______2020 р.</w:t>
      </w:r>
      <w:r>
        <w:rPr>
          <w:rStyle w:val="Rvts23"/>
          <w:sz w:val="36"/>
          <w:szCs w:val="36"/>
        </w:rPr>
        <w:tab/>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280" w:after="0"/>
        <w:jc w:val="center"/>
        <w:rPr/>
      </w:pPr>
      <w:r>
        <w:rPr>
          <w:rStyle w:val="Rvts23"/>
          <w:sz w:val="28"/>
          <w:szCs w:val="28"/>
        </w:rPr>
        <w:t>ПОЛОЖЕННЯ</w:t>
      </w:r>
    </w:p>
    <w:p>
      <w:pPr>
        <w:pStyle w:val="Rvps6"/>
        <w:tabs>
          <w:tab w:val="clear" w:pos="708"/>
          <w:tab w:val="left" w:pos="720" w:leader="none"/>
        </w:tabs>
        <w:spacing w:before="0" w:after="0"/>
        <w:jc w:val="center"/>
        <w:rPr>
          <w:sz w:val="28"/>
          <w:szCs w:val="28"/>
          <w:lang w:val="uk-UA"/>
        </w:rPr>
      </w:pPr>
      <w:r>
        <w:rPr>
          <w:rStyle w:val="Rvts23"/>
          <w:sz w:val="28"/>
          <w:szCs w:val="28"/>
        </w:rPr>
        <w:t xml:space="preserve">ПРО </w:t>
      </w:r>
      <w:r>
        <w:rPr>
          <w:rStyle w:val="Rvts23"/>
          <w:sz w:val="28"/>
          <w:szCs w:val="28"/>
          <w:lang w:val="uk-UA"/>
        </w:rPr>
        <w:t>КОНКУРС</w:t>
      </w:r>
      <w:r>
        <w:rPr>
          <w:rStyle w:val="Rvts23"/>
          <w:sz w:val="28"/>
          <w:szCs w:val="28"/>
        </w:rPr>
        <w:t xml:space="preserve"> НА ПОСАД</w:t>
      </w:r>
      <w:r>
        <w:rPr>
          <w:rStyle w:val="Rvts23"/>
          <w:sz w:val="28"/>
          <w:szCs w:val="28"/>
          <w:lang w:val="uk-UA"/>
        </w:rPr>
        <w:t>И</w:t>
      </w:r>
      <w:r>
        <w:rPr>
          <w:rStyle w:val="Rvts23"/>
          <w:sz w:val="28"/>
          <w:szCs w:val="28"/>
        </w:rPr>
        <w:t xml:space="preserve"> </w:t>
      </w:r>
      <w:r>
        <w:rPr>
          <w:rStyle w:val="Rvts23"/>
          <w:sz w:val="28"/>
          <w:szCs w:val="28"/>
          <w:lang w:val="uk-UA"/>
        </w:rPr>
        <w:t>ПЕДАГОГІЧНИХ ПРАЦІВНИКІВ</w:t>
      </w:r>
      <w:r>
        <w:rPr>
          <w:rStyle w:val="Rvts23"/>
          <w:sz w:val="28"/>
          <w:szCs w:val="28"/>
        </w:rPr>
        <w:t xml:space="preserve"> </w:t>
      </w:r>
      <w:r>
        <w:rPr>
          <w:sz w:val="28"/>
          <w:szCs w:val="28"/>
        </w:rPr>
        <w:t xml:space="preserve">КОМУНАЛЬНОЇ УСТАНОВИ «ЦЕНТР ПРОФЕСІЙНОГО РОЗВИТКУ ПЕДАГОГІЧНИХ ПРАЦІВНИКІВ </w:t>
      </w:r>
    </w:p>
    <w:p>
      <w:pPr>
        <w:pStyle w:val="Rvps6"/>
        <w:tabs>
          <w:tab w:val="clear" w:pos="708"/>
          <w:tab w:val="left" w:pos="720" w:leader="none"/>
        </w:tabs>
        <w:spacing w:before="0" w:after="0"/>
        <w:jc w:val="center"/>
        <w:rPr>
          <w:rStyle w:val="Rvts23"/>
          <w:sz w:val="36"/>
          <w:szCs w:val="36"/>
        </w:rPr>
      </w:pPr>
      <w:r>
        <w:rPr>
          <w:sz w:val="28"/>
          <w:szCs w:val="28"/>
          <w:lang w:val="uk-UA"/>
        </w:rPr>
        <w:t>ІВАНО-ФРАНКІВСЬКОЇ</w:t>
      </w:r>
      <w:r>
        <w:rPr>
          <w:sz w:val="28"/>
          <w:szCs w:val="28"/>
        </w:rPr>
        <w:t xml:space="preserve"> МІСЬКОЇ РАДИ»</w:t>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rStyle w:val="Rvts23"/>
          <w:sz w:val="36"/>
          <w:szCs w:val="36"/>
        </w:rPr>
      </w:pPr>
      <w:r>
        <w:rPr/>
      </w:r>
    </w:p>
    <w:p>
      <w:pPr>
        <w:pStyle w:val="Rvps6"/>
        <w:tabs>
          <w:tab w:val="clear" w:pos="708"/>
          <w:tab w:val="left" w:pos="720" w:leader="none"/>
        </w:tabs>
        <w:spacing w:before="0" w:after="0"/>
        <w:jc w:val="center"/>
        <w:rPr/>
      </w:pPr>
      <w:r>
        <w:rPr>
          <w:rStyle w:val="Rvts23"/>
          <w:sz w:val="28"/>
          <w:szCs w:val="28"/>
          <w:lang w:val="uk-UA"/>
        </w:rPr>
        <w:t xml:space="preserve">м. </w:t>
      </w:r>
      <w:r>
        <w:rPr>
          <w:rStyle w:val="Rvts23"/>
          <w:sz w:val="28"/>
          <w:szCs w:val="28"/>
        </w:rPr>
        <w:t xml:space="preserve">Івано-Франківськ, </w:t>
      </w:r>
    </w:p>
    <w:p>
      <w:pPr>
        <w:pStyle w:val="Rvps6"/>
        <w:tabs>
          <w:tab w:val="clear" w:pos="708"/>
          <w:tab w:val="left" w:pos="720" w:leader="none"/>
        </w:tabs>
        <w:spacing w:before="0" w:after="0"/>
        <w:jc w:val="center"/>
        <w:rPr/>
      </w:pPr>
      <w:r>
        <w:rPr>
          <w:rStyle w:val="Rvts23"/>
          <w:sz w:val="28"/>
          <w:szCs w:val="28"/>
        </w:rPr>
        <w:t>2020 рік</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Це Положення визначає процедуру проведення конкурсного відбору на заміщення вакантних посад педагогічних працівників КОМУНАЛЬНОЇ УСТАНОВИ «ЦЕНТР ПРОФЕСІЙНОГО РОЗВИТКУ ПЕДАГОГІЧНИХ ПРАЦІВНИКІВ ІВАНО-ФРАНКІВСЬКОЇ МІСЬКОЇ РАДИ» (далі – Центр).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саду педагогічного працівника Центру може обіймати особа, яка є громадянином України, вільно володіє державною мовою, має вищу педагогічну освіту ступеня не нижче магістра (спеціаліста) та яка пройшла конкурсний відбір і визнана переможцем конкурсу на посаду педагогічного працівника Центру відповідно до цього Положення.</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Призначення педагогічних працівників Центру здійснюється директором Центру за результатами конкурсу на посаду педагогічних працівників Центру (далі – конкурс), що проводиться відповідно до цього Положення, шляхом укладення з ними строкового трудового договору. </w:t>
      </w:r>
    </w:p>
    <w:p>
      <w:pPr>
        <w:pStyle w:val="Normal"/>
        <w:spacing w:lineRule="auto" w:line="240" w:before="0" w:after="0"/>
        <w:ind w:firstLine="709"/>
        <w:jc w:val="both"/>
        <w:rPr/>
      </w:pPr>
      <w:r>
        <w:rPr>
          <w:rFonts w:cs="Times New Roman" w:ascii="Times New Roman" w:hAnsi="Times New Roman"/>
          <w:sz w:val="28"/>
          <w:szCs w:val="28"/>
        </w:rPr>
        <w:t>4. Рішення про проведення конкурсу приймається у випадках:</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йняття рішення про утворення Центру;</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менше, ніж за два місяці до завершення строкового трудового договору, укладеного з педагогічними працівниками Центру;</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 пізніше десяти робочих днів з дня дострокового припинення строкового трудового договору, укладеного з педагогічними працівниками Центру, чи визнання попереднього конкурсу таким, що не відбувся.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 про проведення конкурсу приймає Департамент освіти та науки Івано-Франківської міської ради (далі – Департамент освіти та науки).</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Конкурс складається з таких етапів: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рийняття рішення про проведення конкурсу;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оприлюднення оголошення про проведення конкурсу;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прийняття документів від осіб, які виявили бажання взяти участь у конкурсі;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перевірка поданих документів на відповідність встановленим законодавством вимогам;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допущення кандидатів до участі у конкурсному відборі;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проведення конкурсного відбору;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 визначення переможця конкурсу;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 оприлюднення результатів конкурсу.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Загальна тривалість конкурсу не може перевищувати двох місяців з дня його оголошення. </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7. Для організації проведення конкурсу утворюється конкурсна комісія, персональний та кількісний склад якої затверджується наказом директора Департаменту освіти та науки. Цим же наказом визначається секретар конкурсної комісії.</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 Керівництво роботою конкурсної комісії здійснює її голова – директор Департаменту освіти та науки. </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9. Загальна чисельність членів конкурсної комісії становить від 6 до 9 осіб, до складу якої входять: </w:t>
      </w:r>
      <w:r>
        <w:rPr>
          <w:rFonts w:cs="Times New Roman" w:ascii="Times New Roman" w:hAnsi="Times New Roman"/>
          <w:color w:val="000000"/>
          <w:sz w:val="28"/>
          <w:szCs w:val="28"/>
        </w:rPr>
        <w:t>керуючий справами виконавчого             комітету  міської   ради</w:t>
      </w:r>
      <w:r>
        <w:rPr>
          <w:rFonts w:cs="Times New Roman" w:ascii="Times New Roman" w:hAnsi="Times New Roman"/>
          <w:sz w:val="28"/>
          <w:szCs w:val="28"/>
        </w:rPr>
        <w:t>,   представники   від  Департаменту  освіти та   наук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Центру, представники інститутів громадянського суспільства, зареєстрованих в установленому законом порядку, основним напрямком статутної діяльності яких є діяльність у сфері освіти, </w:t>
      </w:r>
      <w:r>
        <w:rPr>
          <w:rFonts w:cs="Times New Roman" w:ascii="Times New Roman" w:hAnsi="Times New Roman"/>
          <w:color w:val="000000"/>
          <w:sz w:val="28"/>
          <w:szCs w:val="28"/>
        </w:rPr>
        <w:t>кількістю не більше 2-ох осіб</w:t>
      </w:r>
      <w:r>
        <w:rPr>
          <w:rFonts w:cs="Times New Roman" w:ascii="Times New Roman" w:hAnsi="Times New Roman"/>
          <w:sz w:val="28"/>
          <w:szCs w:val="28"/>
        </w:rPr>
        <w:t xml:space="preserve">.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До складу конкурсної комісії не може бути включена особа, як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знана в установленому законом порядку недієздатною або цивільна дієздатність якої обмежен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запобігання корупції» є близькою особою учасника конкурсу або особою, яка може мати конфлікт інтересів.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Члени конкурсної комісії зобов’язані:</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конкурсної комісії та голосувати з питань порядку денного;</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ляти самовідвід у разі наявності чи настання підстав, передбачених пунктом 10 цього Положення, що унеможливлюють їх участь у складі конкурсної комісії.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2. Конкурсна комісія є повноважною за умови присутності на її засіданні не менше двох третин від її затвердженого складу. Рішення конкурсної комісії вважається прийнятим, якщо за нього проголосували більшість членів від затвердженого складу комісії. Члени конкурсної комісії можуть письмово висловити свою окрему думку з відповідного питання, яка додається до протоколу засідання.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3. У разі рівного розподілу голосів вирішальним є голос голови конкурсної комісії.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4. 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ється будь-яке втручання в діяльність конкурсної комісії, тиск на членів комісії та учасників конкурсу.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5. Організаційною формою роботи конкурсної комісії є засідання. Рішення конкурсної комісії оформлюється протоколом, який підписується всіма присутніми членами конкурсної комісії та оприлюднюється на офіційному вебсайті Департаменту освіти та науки та на офіційному веб-сайті Центру (за наявності) протягом наступного робочого дня з дня проведення засідання конкурсної комісії.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6. Оголошення про проведення конкурсу оприлюднюється на офіційному вебсайті Департаменту освіти та науки і на офіційному вебсайті Центру (за наявності) наступного робочого дня з дня прийняття рішення про проведення конкурсу та повинне містити: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менування і місцезнаходження Центру;</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менування посад та умови оплати праці;</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валіфікаційні вимоги до педагогічних працівників Центру відповідно до цього Положення;</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черпний перелік, кінцевий строк і місце подання документів для участі в конкурсі;</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ту та місце початку конкурсного відбору, етапи його проведення та тривалість;</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голошенні може міститися додаткова інформація, що не суперечить законодавству.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Для участі в конкурсі необхідно подати такі документи:</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у про участь у конкурсі з наданням згоди на обробку персональних даних відповідно до Закону України «Про захист персональних даних»;</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втобіографію та/або резюме (за вибором учасника конкурсу);</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ію паспорта громадянина України;</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ію документа про вищу освіту (з додатком, що є його невід’ємною частиною) не нижче освітнього ступеня магістра (спеціаліст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ію трудової кни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ідку про проходження попереднього (періодичного) психіатричного огляду;</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отиваційний лист, складений у довільній формі;</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а може надати інші документи, що підтверджують її професійні та/або моральні якості.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 Відповідальність за достовірність та належне оформлення поданих документів несе заявник.</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9. Заява про участь у конкурсі та пакет документів подаються особисто (або уповноваженою згідно з довіреністю особою) до конкурсної комісії у визначений в оголошенні строк. Уповноважена особа (секретар конкурсної комісії) приймає документи за описом, копію якого надає особі, яка їх подає.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0. Строк подання документів для участі в конкурсі може становити до 30 календарних днів з дня оприлюднення оголошення про проведення конкурсу.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 Подані документи та матеріали конкурсної комісії зберігаються в Департаменті освіти та науки.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 У разі невідповідності поданих документів встановленим вимогам, кандидат до конкурсного відбору не допускається, про що його повідомляє Департамент освіти та науки.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 До участі у конкурсі не може бути допущена особа, як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може обіймати посаду педагогічного працівника Центру;</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ла не всі документи, визначені цим Положенням відповідно до вимог чинного законодавства, для участі в конкурсі;</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ала документи після завершення строку їх подання.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Конкурсний відбір переможця конкурсу здійснюється у два етапи за результатами:</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вірки знання законодавства у сфері освіти, зокрема законів України «Про освіту», «Про повну загальну середню освіту», «Про дошкільну освіту», «Про позашкільну освіту» та інших нормативно-правових актів;</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івбесіди з кандидатом щодо пріоритетних напрямів та основних завдань роботи на посаді, а також надання відповідей на запитання членів конкурсної комісії в межах змісту конкурсного випробування.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5. Кандидати, які допущені до конкурсного відбору, проходять письмово тестування на знання законодавства України. Тестування містить 30 тестових завдань, які формуються Департаментом освіти та науки. Тестування проходить письмово не довше 60 хвилин у присутності членів комісії (не менше двох третин від її затвердженого складу).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 Після закінчення часу, відведеного на складання тестування, проводиться оцінювання за такими критеріями:</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ин бал за правильну відповідь;</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уль балів за неправильну відповідь.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7. Максимальна кількість балів, яку може отримати кандидат за підсумками тестування, становить 30. Результати фіксуються у протоколі. </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28. Кандидат, який набрав 16 і більше балів за результатами тестування, допускається до співбесіди щодо пріоритетних напрямів та основних завдань роботи на посаді в Центрі. Кандидат, який за результатами тестування набрав меншу кількість балів, не допускається до співбесіди щодо пріоритетних напрямів та основних завдань роботи на посаді в Центрі, про що зазначається у протоколі.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9. З результатами оцінювання тестування кандидат ознайомлюється під розписку.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0. Письмові відповіді кандидатів зберігаються разом з іншими матеріалами та документами конкурсної комісії в Департаменті освіти та науки відповідно до вимог чинного законодавства. </w:t>
      </w:r>
    </w:p>
    <w:p>
      <w:pPr>
        <w:pStyle w:val="Normal"/>
        <w:spacing w:lineRule="auto" w:line="240" w:before="0" w:after="0"/>
        <w:ind w:firstLine="709"/>
        <w:jc w:val="both"/>
        <w:rPr/>
      </w:pPr>
      <w:r>
        <w:rPr>
          <w:rFonts w:cs="Times New Roman" w:ascii="Times New Roman" w:hAnsi="Times New Roman"/>
          <w:sz w:val="28"/>
          <w:szCs w:val="28"/>
        </w:rPr>
        <w:t>31. За результатами першого етапу конкурсного відбору конкурсна комісія підводить підсумки перевірки знань законодавства кандидатів та призначає дату проведення другого етапу конкурсного відбору, про що складається протокол.</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Після співбесіди щодо пріоритетних напрямів та основних завдань роботи й надання відповідей на запитання, конкурсна комісія визначає переможців конкурсу шляхом відкритого голосування або визнає конкурс таким, що не відбувся.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продовж п’яти робочих днів з дня завершення конкурсу конкурсна комісія оприлюднює результати конкурсу на офіційному вебсайті Департаменту освіти та науки і на офіційному вебсайті Центру (за наявності).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 Конкурс вважається таким, що закінчився, з дня ухвалення конкурсною комісією рішення про затвердження:</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ів голосування конкурсної комісії щодо визначення переможців конкурсу на посади педагогічних працівників Центру;</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 про те, що конкурс вважається таким, що не відбувся.</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 Конкурсна комісія визнає конкурс таким, що не відбувся, якщо:</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ідсутні заяви про участь у конкурсі;</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участі у конкурсі не допущено жодного кандидат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одного з кандидатів не визначено переможцем конкурсу.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разі визнання конкурсу таким, що не відбувся, проводиться повторний конкурс.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6. Протягом шести робочих днів з дня визначення переможців конкурсу, на підставі рішення конкурсної комісії, директор Центру укладає з переможцями конкурсу строковий трудовий договір у письмовій формі, що є підставою для видання наказу про призначення на посади педагогічних працівників Центру. </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37. Строковий трудовий договір укладається з переможцями конкурсу на строк, визначений Департаментом освіти та науки відповідно до чинного законодавства.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еруючий справами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конавчого комітету міської ради</w:t>
        <w:tab/>
        <w:tab/>
        <w:tab/>
        <w:tab/>
        <w:tab/>
        <w:t>І. Шевчук</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Rvts23">
    <w:name w:val="rvts23"/>
    <w:qFormat/>
    <w:rPr>
      <w:rFonts w:ascii="Times New Roman" w:hAnsi="Times New Roman" w:cs="Times New Roman"/>
    </w:rPr>
  </w:style>
  <w:style w:type="character" w:styleId="Style15">
    <w:name w:val="Верхний колонтитул Знак"/>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Calibri"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14:00Z</dcterms:created>
  <dc:creator>Администратор</dc:creator>
  <dc:description/>
  <cp:keywords/>
  <dc:language>en-US</dc:language>
  <cp:lastModifiedBy>Користувач Windows</cp:lastModifiedBy>
  <cp:lastPrinted>2020-10-06T11:57:00Z</cp:lastPrinted>
  <dcterms:modified xsi:type="dcterms:W3CDTF">2020-10-13T12:14:00Z</dcterms:modified>
  <cp:revision>3</cp:revision>
  <dc:subject/>
  <dc:title>Додаток</dc:title>
</cp:coreProperties>
</file>