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 демонтаж рекламних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 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Вивіска на фасаді будинку на вул. Січових Стрільців, 11 («Бюро нерухомості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Вивіска на фасаді будинку на вул. Січових Стрільців, 11 («</w:t>
      </w:r>
      <w:r>
        <w:rPr>
          <w:rFonts w:cs="Times New Roman" w:ascii="Times New Roman" w:hAnsi="Times New Roman"/>
          <w:color w:val="000000"/>
          <w:sz w:val="28"/>
          <w:szCs w:val="28"/>
        </w:rPr>
        <w:t>Watson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Вивіска на фасаді будинку на вул. Січових Стрільців, 7        (стоматкабінет «Денталь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Вивіска на фасаді будинку на вул. Січових Стрільців, 7 («Тур сервіс ІФ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ивіска на фасаді будинку на вул. Січових Стрільців, 7       («Юридична агенц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ивіска на фасаді будинку на вул. Січових Стрільців, 5 («Бюро подорожей, студія стрижк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Вивіска на фасаді будинку на вул. Січових Стрільців, 5 («</w:t>
      </w:r>
      <w:r>
        <w:rPr>
          <w:rFonts w:cs="Times New Roman" w:ascii="Times New Roman" w:hAnsi="Times New Roman"/>
          <w:color w:val="000000"/>
          <w:sz w:val="28"/>
          <w:szCs w:val="28"/>
        </w:rPr>
        <w:t>Karmelit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Lidi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Вивіска на фасаді будинку на вул. Січових Стрільців, 3 («Терра органі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а на фасаді будинку на вул. Січових Стрільців, 5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Вивіска на фасаді будинку на вул. Січових Стрільців, 3       («Національна лотере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1. Вивіска на фасаді будинку на вул. Січових Стрільців, 5       («Нотаріус, адвокат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12. Вивіска на фасаді будинку на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Січових Стрільців, 42 «А»       («Credit Agricole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3. Вивіска на фасаді будинку на вул. Січових Стрільців, 42 «А»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Eur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lux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4. Вивіска на фасаді будинку на вул. Січових Стрільців, 52       («Марше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5. Вивіска на фасаді будинку на вул. Січових Стрільців, 68 «А»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Bonbo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6. Вивіска на фасаді будинку на вул. Січових Стрільців, 56       («Перукарн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7. Вивіска на фасаді будинку на вул. Січових Стрільців, 56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Frankli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8. Вивіска на фасаді будинку на вул. Січових Стрільців, 56 («Моя хат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9. Вивіска на фасаді будинку на вул. Січових Стрільців, 56       («Туристична агенц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0. Вивіска на фасаді будинку на вул. Січових Стрільців, 26 («Грін»); 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1. Вивіска на фасаді будинку на вул. Січових Стрільців, 26       («Бутербро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2. Вивіска на фасаді будинку на вул. Січових Стрільців, 26       («Апте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3. Вивіска на фасаді будинку на вул. Січових Стрільців, 38       («Комп`ютер +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4. Вивіска на фасаді будинку на вул. Січових Стрільців, 16       («Продукт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5. Вивіска на фасаді будинку на вул. Січових Стрільців, 28 («Мега-ту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6. Вивіска на фасаді будинку на вул. Січових Стрільців, 16       («Піоне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7. Вивіска на фасаді будинку на вул. Січових Стрільців, 16       («Секондхенд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8. Вивіска на фасаді будинку на вул. Січових Стрільців, 76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Tiramis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9. Вивіска на фасаді будинку на вул. Січових Стрільців, 10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Communit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0. Вивіска на фасаді будинку на вул. Січових Стрільців, 10       («Юридична консультац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1. Об`єкт зовнішньої реклами на фасаді будинку на вул. Січових Стрільців, 11 («</w:t>
      </w:r>
      <w:r>
        <w:rPr>
          <w:rFonts w:cs="Times New Roman" w:ascii="Times New Roman" w:hAnsi="Times New Roman"/>
          <w:color w:val="000000"/>
          <w:sz w:val="28"/>
          <w:szCs w:val="28"/>
        </w:rPr>
        <w:t>Watson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32. Об`єкт зовнішньої реклами на фасаді будинку на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Січових Стрільців, 11 («Work/travel USA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3. Об`єкт зовнішньої реклами на фасаді будинку на вул. Січових Стрільців, 11 («</w:t>
      </w:r>
      <w:r>
        <w:rPr>
          <w:rFonts w:cs="Times New Roman" w:ascii="Times New Roman" w:hAnsi="Times New Roman"/>
          <w:color w:val="000000"/>
          <w:sz w:val="28"/>
          <w:szCs w:val="28"/>
        </w:rPr>
        <w:t>Lot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4. Об`єкт зовнішньої реклами на фасаді будинку на вул. Січових Стрільців, 5 («Нотаріус, адвока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5. Об`єкт зовнішньої реклами на фасаді будинку на вул. Січових Стрільців, 5 («Еміграц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6. Об`єкт зовнішньої реклами на фасаді будинку на вул. Січових Стрільців, 5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7. Об`єкти зовнішньої реклами на фасаді будинку на вул. Січових Стрільців, 3 («Національна лотере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8. Об`єкт зовнішньої реклами на фасаді будинку на вул. Січових Стрільців, 11 («Ксерокопії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9. Об`єкт зовнішньої реклами на фасаді будинку на вул. Січових Стрільців, 52 («Марше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0. Об`єкт зовнішньої реклами на фасаді будинку на вул. Січових Стрільців, 56 («Алекс ту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1. Об`єкт зовнішньої реклами на фасаді будинку на вул. Січових Стрільців, 11 («Бізнес довід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2. Об`єкт зовнішньої реклами на фасаді будинку на вул. Січових Стрільців, 26 («Апте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3. Об`єкт зовнішньої реклами на фасаді будинку на вул. Січових Стрільців, 28 («Мега-ту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4. Об`єкт зовнішньої реклами на фасаді будинку на вул. Січових Стрільців, 16 («Серцен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5. Об`єкт зовнішньої реклами на фасаді будинку на вул. Січових Стрільців, 16 («</w:t>
      </w:r>
      <w:r>
        <w:rPr>
          <w:rFonts w:cs="Times New Roman" w:ascii="Times New Roman" w:hAnsi="Times New Roman"/>
          <w:color w:val="000000"/>
          <w:sz w:val="28"/>
          <w:szCs w:val="28"/>
        </w:rPr>
        <w:t>Hortim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6. Об`єкт зовнішньої реклами на фасаді будинку на вул. Січових Стрільців, 16 («Вікна, двер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7. Об`єкт зовнішньої реклами на фасаді будинку на вул. Січових Стрільців, 16 («Білья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8. Об`єкт зовнішньої реклами на фасаді будинку на вул. Січових Стрільців, 16 («Заміна ключів, виготовлення ключів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9. Об`єкт зовнішньої реклами на фасаді будинку на вул. Січових Стрільців, 78 «Д» («Мий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0. Об`єкт зовнішньої реклами на фасаді будинку на вул. Січових Стрільців, 78 «Д» («Авто з Америк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1. Об`єкт зовнішньої реклами на фасаді будинку на вул. Січових Стрільців, 26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Департаменту житлової, комунальної політики та благоустрою (М.Смушак) провести демонтаж об’єктів зовнішньої реклами та вивісок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гідно переліку в пункті 1  даного рішення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2:00Z</dcterms:created>
  <dc:creator>Пользователь Windows</dc:creator>
  <dc:description/>
  <cp:keywords/>
  <dc:language>en-US</dc:language>
  <cp:lastModifiedBy>Користувач Windows</cp:lastModifiedBy>
  <dcterms:modified xsi:type="dcterms:W3CDTF">2020-10-13T08:32:00Z</dcterms:modified>
  <cp:revision>2</cp:revision>
  <dc:subject/>
  <dc:title/>
</cp:coreProperties>
</file>