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52, ст.59 Закону України 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lang w:val="uk-UA" w:eastAsia="uk-UA"/>
        </w:rPr>
        <w:t xml:space="preserve">«Про затвердження Положення та  внесення  змін  до  рішення міської ради «Про                     створення будинку нічного перебування в м.Івано-Франківську» від 15.09.2020р.  № 275-45, </w:t>
      </w:r>
      <w:r>
        <w:rPr>
          <w:sz w:val="28"/>
          <w:szCs w:val="28"/>
          <w:lang w:val="uk-UA"/>
        </w:rPr>
        <w:t xml:space="preserve">відповідно до Типового положення про будинок нічного перебування, затвердженого наказом Міністерства  праці та соціальної політики України»  від 14.02.2006р №31 зі змінами, виконавчий комітет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штатний розпис будинку нічного перебування (додато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до рішення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від________№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Штатний розпис будинку нічного переб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ос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иректо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хгал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господар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оціальний праців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стра медич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сихо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хівець з соціального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зінф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стра-господи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шиніст з прання та ремонту спецодя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Черговий по режим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биральник  службових приміщ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                                        Ігор Шев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Style16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8:00Z</dcterms:created>
  <dc:creator>Jurist</dc:creator>
  <dc:description/>
  <cp:keywords/>
  <dc:language>en-US</dc:language>
  <cp:lastModifiedBy>Користувач Windows</cp:lastModifiedBy>
  <cp:lastPrinted>2020-09-24T08:50:00Z</cp:lastPrinted>
  <dcterms:modified xsi:type="dcterms:W3CDTF">2020-10-09T07:38:00Z</dcterms:modified>
  <cp:revision>2</cp:revision>
  <dc:subject/>
  <dc:title/>
</cp:coreProperties>
</file>