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рішеннями Івано-Франківської міської ради: «Про міський бюджет на 2020 рік» від 18.12.2019 року №380-34,  «Про затвердження Програм (Положень) соціального захисту в м. Івано-Франківську на  2018-2020 роки» від 15.12.2017р. № 343-17,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lang w:val="uk-UA"/>
        </w:rPr>
        <w:t>відповідно до клопотання голови правління  Івано-Франківської територіальної первинної організації «Українське товариство сліпих УТОС»,  у зв’язку з відзначенням Міжнародного дня «Біла палиця», з метою надання матеріальної допомоги мешканцям м.Івано-Франківська та приєднаних територіальних громад,</w:t>
      </w:r>
      <w:r>
        <w:rPr>
          <w:szCs w:val="28"/>
          <w:lang w:val="uk-UA"/>
        </w:rPr>
        <w:t xml:space="preserve">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>для надання одноразової матеріальної допомоги мешканцям м.Івано-Франківська та приєднаних територіальних громад (згідно додатку )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2.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Style16">
    <w:name w:val="Выделенная цитата Знак"/>
    <w:qFormat/>
    <w:rPr>
      <w:b/>
      <w:bCs/>
      <w:i/>
      <w:iCs/>
      <w:color w:val="4F81BD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21:00Z</dcterms:created>
  <dc:creator>Jurist</dc:creator>
  <dc:description/>
  <cp:keywords/>
  <dc:language>en-US</dc:language>
  <cp:lastModifiedBy>Користувач Windows</cp:lastModifiedBy>
  <cp:lastPrinted>2020-09-28T08:37:00Z</cp:lastPrinted>
  <dcterms:modified xsi:type="dcterms:W3CDTF">2020-10-09T06:21:00Z</dcterms:modified>
  <cp:revision>2</cp:revision>
  <dc:subject/>
  <dc:title/>
</cp:coreProperties>
</file>