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питань орг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и та пікл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47 Конституції України, п.1 ст.3 Конвенції ООН про права дитини, ст.2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го кодексу України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. 176 Сімейного кодексу України, ч.4 ст.9, ст.156 Житлового кодексу Української РСР, ст.18 Закону України «Про охорону дитинства», ч. 1 ст. 38 Закону України «Про виконавче провадження», п.67 Порядку провадження органами опіки та піклування діяльності, пов’язаної із захистом прав дитини, затверджених постановою Кабінету Міністрів України від 24.09.2008 року №866, п.28 розділ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Інструкції з організації примусового виконання рішень, затвердженої наказом Міністерства юстиції України від 02.04.2012 року №512/5, враховуючи рекомендації комісії з питань захисту прав дитини виконавчого комітету міської ради від 23.09.2020 року №13,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Івано-Франківському міському відділу державної виконавчої служби Південно-Західного міжрегіонального управління Міністерства юстиції (м.Івано-Франківськ) у наданні дозволу на реалізацію арештованого майна боржника за адресою: м.Івано-Франківськ, вул____, __, кв. ___, право користування яким має малолітня ____ ___ ___, ____ року народження, у зв’язку з невідповідністю інтересам дитини та порушенням її права на користування житло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0:00Z</dcterms:created>
  <dc:creator>user</dc:creator>
  <dc:description/>
  <cp:keywords/>
  <dc:language>en-US</dc:language>
  <cp:lastModifiedBy>Користувач Windows</cp:lastModifiedBy>
  <cp:lastPrinted>2020-10-05T14:00:00Z</cp:lastPrinted>
  <dcterms:modified xsi:type="dcterms:W3CDTF">2020-10-09T06:20:00Z</dcterms:modified>
  <cp:revision>2</cp:revision>
  <dc:subject/>
  <dc:title> </dc:title>
</cp:coreProperties>
</file>