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исок </w:t>
      </w:r>
      <w:r>
        <w:rPr>
          <w:b/>
          <w:sz w:val="28"/>
          <w:szCs w:val="28"/>
          <w:lang w:val="uk-UA"/>
        </w:rPr>
        <w:t>мешканців м.Івано-Франківська та приєднаних територіальних громад</w:t>
      </w:r>
      <w:r>
        <w:rPr>
          <w:b/>
          <w:sz w:val="28"/>
          <w:lang w:val="uk-UA"/>
        </w:rPr>
        <w:t xml:space="preserve"> для надання одноразової матеріальної допомоги</w:t>
      </w:r>
    </w:p>
    <w:tbl>
      <w:tblPr>
        <w:tblW w:w="705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993"/>
        <w:gridCol w:w="109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 та по батьк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што-вий збір, 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5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 Г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чак Д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 М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ункевич П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 І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 В.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к 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М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іков М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М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ещук О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ей О.-Ю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юк Я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Л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идюк І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ик М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енко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ів П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О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ник В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дяк Б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Л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ьоба Я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ун 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внич В.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уш В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ічева М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няк Л.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юк 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юк М.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а Ігор Ю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а Степан Ю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ійчук Василь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я Іван Гна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Анеля Серг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цева Тетяна Тимоф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лян Надія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Яро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к Василь Зах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 Максим Ю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Василь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Любов Михайлі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ик Марія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ич Леонід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ків Любов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Ган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Дми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 Оксана Констянти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чук Надія І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чак Г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олодимир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 Ольга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 Денис Серг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щук Галина Пет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ут Андрі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Богдан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Світл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жигін Олександр Вале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-Ожигіна Любов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ьків Мар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Богдан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цко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цко Марія Пет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як Володимир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тенчук Руслан  Іг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шнєва Маргарита Серафим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уляк Марія Дмит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жаєва Марія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Гали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Петро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щак Вітал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ків Василь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вич Світл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Марія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ів Гали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італій Трохи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Яні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 Юстина Пет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чич Михайло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ко Богдан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рко Роман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як Марія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икола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енкова Мирослав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ик Василь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Орислава Олекс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ндюк Ган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ук Євген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а Ігор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м’як Марія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тий Василь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ран Іван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нюк Віктор Олекс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ейдерене Гільда Як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бін Аркад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ишин Марія Богд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нко Михайло Іллі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 Любо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ман Марія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Людмил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Наталія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ська Аліна Лео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2:00Z</dcterms:created>
  <dc:creator>Jurist</dc:creator>
  <dc:description/>
  <cp:keywords/>
  <dc:language>en-US</dc:language>
  <cp:lastModifiedBy>Користувач Windows</cp:lastModifiedBy>
  <cp:lastPrinted>2020-10-02T16:43:00Z</cp:lastPrinted>
  <dcterms:modified xsi:type="dcterms:W3CDTF">2020-10-09T06:22:00Z</dcterms:modified>
  <cp:revision>3</cp:revision>
  <dc:subject/>
  <dc:title>        </dc:title>
</cp:coreProperties>
</file>