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та згідно клопотання в.о старости с.Братківці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Благовій Л. А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Гречанику М. Ю., який проживає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в сумі 1000,00 грн. Довбуш Г. Й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Івановій М. В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 Капеняк Н. В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Кононенко Г. М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Лазорику Р. І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Михайлишин Н. Володимирівні, яка проживає у с. Узин, на Михайлишина В. М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Толстенковій Т. В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Стефінину В. П., який проживає в с.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Обморшевій Н. Л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Чокой О. В., яка проживає у м. Івано-Франківську, на Чокоя Д. Д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Шевчук Л. М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 Щер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ку З. І., який проживає 5 у с. Уз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Яковин Я. М., яка проживає у с.Підлужж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Язловецькій О. Ф., яка проживає у м. Івано-Франківську, на Язловецького О. О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,00 грн. Хміль О. Ю., яка проживає  у с. Братків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,00 грн. Качур Г. Д., яка проживає у с.Братків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,00 грн. Матвіїву П. В., який у с.Братк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,00 грн. Агаруновій Г. Д., яка проживає у с.Добровля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Кліщ А. І., яка проживає у м. Івано-Франківсь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6:00Z</dcterms:created>
  <dc:creator>Dick</dc:creator>
  <dc:description/>
  <cp:keywords/>
  <dc:language>en-US</dc:language>
  <cp:lastModifiedBy>Користувач Windows</cp:lastModifiedBy>
  <cp:lastPrinted>2020-10-08T16:09:00Z</cp:lastPrinted>
  <dcterms:modified xsi:type="dcterms:W3CDTF">2020-10-09T07:36:00Z</dcterms:modified>
  <cp:revision>2</cp:revision>
  <dc:subject/>
  <dc:title>Про внесення змін до</dc:title>
</cp:coreProperties>
</file>