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81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 31, 32, 33, 56, 71, 203, 368 Цивільного кодексу України, ст.ст. 60, 171, 176, 177 Сімейног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ою Кабінету Міністрів України від 24.09.2008р. № 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 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беручи до уваги рекомендації комісії з питань захисту прав дитини від 23.09.2020 року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укладання договорів купівлі-продажу (дарування, міни тощо) щодо придбання на ім’я дітей майна (житла):</w:t>
      </w:r>
    </w:p>
    <w:p>
      <w:pPr>
        <w:pStyle w:val="Normal"/>
        <w:numPr>
          <w:ilvl w:val="2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внолітній -, - року народження, за згодою батьків - та - на укладання договору купівлі-продажу (дарування, міни тощо) щодо придбання на її ім’я цілої кв. - </w:t>
      </w:r>
      <w:r>
        <w:rPr>
          <w:rFonts w:cs="Times New Roman" w:ascii="Times New Roman" w:hAnsi="Times New Roman"/>
          <w:sz w:val="28"/>
          <w:szCs w:val="28"/>
          <w:lang w:eastAsia="ru-RU"/>
        </w:rPr>
        <w:t>(загальною площею помешкання - кв.м., житловою площею – - кв.м.) на вул.-,-  у м.-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ід імені малолітніх -, - року народження, та -, - року народження, на укладання договору купівлі-продажу (дарування, міни тощо) щодо придбання на їх ім’я в рівних долях - частин житлового будинку 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загальною площею помешкання - кв.м., житловою площею – - кв.м.) </w:t>
      </w:r>
      <w:r>
        <w:rPr>
          <w:rFonts w:cs="Times New Roman" w:ascii="Times New Roman" w:hAnsi="Times New Roman"/>
          <w:sz w:val="28"/>
          <w:szCs w:val="28"/>
        </w:rPr>
        <w:t>на вул. - в с.-Івано-Франківської міської ради та в рівних долях - частин земельної ділянки площею - га (кадастровий номер -) за цією ж адрес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укладання договорів купівлі-продажу (міни, дарування тощо) щодо відчуження належного дитині май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ід імені малолітні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, - року народження, та -, - року народження,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ладання договору</w:t>
      </w:r>
      <w:r>
        <w:rPr>
          <w:rFonts w:cs="Times New Roman" w:ascii="Times New Roman" w:hAnsi="Times New Roman"/>
          <w:sz w:val="28"/>
          <w:szCs w:val="28"/>
        </w:rPr>
        <w:t xml:space="preserve"> купівлі-продажу (дарування, міни тощо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щод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чуження належних їм в рівних долях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- частин земельної ділян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лощею - га (кадастровий номер -) за адресою: м.-, вул.-, -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Зобов’язати матір, виручені від продажу кошти зарахувати на відкриті на ім’я дітей рахунки в АТ КБ «-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1.3.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 імені малолітньої -, - року народження, на укладання договору про поділ спадкового майна між спадкоємцями, за яким спадщина розподіляється наступним чином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1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- частина кв.- (помешкання загальною площею - кв.м., житловою - - кв.м.) на вул.-, - у м. - переходи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, - року народженн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1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- частина автомобіля марки ВАЗ -, 2005 року випуску, реєстраційний номер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реходить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-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4. - від імені малолітні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, - року народження, -, - року народження, -, - року народження, на укладання договору про поділ спадкового майна між спадкоємцями, за яким спадщина розподіляється наступним чином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1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- частина кв.- (помешкання загальною площею - кв.м., житловою - - кв.м) на вул.-, -у м.- та грошові вклади в АТ АБ «-» в розмірі - грн. переходять матері спадкодавця 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1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- частина земельної ділянки площею - га (кадастровий номер -) та - частина домоволодіння №- (житловий будинок загальною площею - кв.м., житловою – - кв.м.) на вулиці -у с.- - міської рад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ходить -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1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- частин земельної ділянки площею - га (кадастровий номер -) та - частин домоволодіння №- (житловий будинок загальною площею - кв.м. житловою – - кв.м. ) на вулиці - у с.- міської рад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ходять в рівних долях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- 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олітнім -, - року народження, -, - року народження, -, - року народже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ім’ї -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5.1. - та - </w:t>
      </w:r>
      <w:r>
        <w:rPr>
          <w:rFonts w:cs="Times New Roman" w:ascii="Times New Roman" w:hAnsi="Times New Roman"/>
          <w:sz w:val="28"/>
          <w:szCs w:val="28"/>
        </w:rPr>
        <w:t xml:space="preserve">від імені малолітньої -, - року народження, на укладання договору купівлі-продажу (дарування, міни тощо) щодо відчуження належної їй - частини кв. 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загальною площею помешкання - кв.м., житловою площею – - кв.м.) </w:t>
      </w:r>
      <w:r>
        <w:rPr>
          <w:rFonts w:cs="Times New Roman" w:ascii="Times New Roman" w:hAnsi="Times New Roman"/>
          <w:sz w:val="28"/>
          <w:szCs w:val="28"/>
        </w:rPr>
        <w:t xml:space="preserve">на вул. -, - у м.-, право користування якою має малолітній -, - року народження, за згодою, поданою його батькам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та - </w:t>
      </w:r>
      <w:r>
        <w:rPr>
          <w:rFonts w:cs="Times New Roman" w:ascii="Times New Roman" w:hAnsi="Times New Roman"/>
          <w:sz w:val="28"/>
          <w:szCs w:val="28"/>
        </w:rPr>
        <w:t>органу опіки та піклування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говір щодо відчуження укладати при одночасному придбанні на ім’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лолітньої -, - року народження, - частини кв.- </w:t>
      </w:r>
      <w:r>
        <w:rPr>
          <w:rFonts w:cs="Times New Roman" w:ascii="Times New Roman" w:hAnsi="Times New Roman"/>
          <w:sz w:val="28"/>
          <w:szCs w:val="28"/>
          <w:lang w:eastAsia="ru-RU"/>
        </w:rPr>
        <w:t>(загальною площею помешкання - кв.м., житловою площею – - кв.м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вул.-, - у м.Івано-Франківську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5.2. - та - </w:t>
      </w:r>
      <w:r>
        <w:rPr>
          <w:rFonts w:cs="Times New Roman" w:ascii="Times New Roman" w:hAnsi="Times New Roman"/>
          <w:sz w:val="28"/>
          <w:szCs w:val="28"/>
        </w:rPr>
        <w:t>від імені малолітніх -, - року народження, -, - року народження, на зняття їх з реєстрації за адресою: м.-, вул. -, -, кв.-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обов’язати батьків зареєструвати дітей за адресою: м. -, вул.-, -, кв.-, після набуття малолітньо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, - року народження,</w:t>
      </w:r>
      <w:r>
        <w:rPr>
          <w:rFonts w:cs="Times New Roman" w:ascii="Times New Roman" w:hAnsi="Times New Roman"/>
          <w:sz w:val="28"/>
          <w:szCs w:val="28"/>
        </w:rPr>
        <w:t xml:space="preserve"> частини власності за даною адресою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Зобов’язати батьків зберегти житлові та майнові права дітей та подати в у</w:t>
      </w:r>
      <w:r>
        <w:rPr>
          <w:rFonts w:cs="Times New Roman" w:ascii="Times New Roman" w:hAnsi="Times New Roman"/>
          <w:sz w:val="28"/>
          <w:szCs w:val="28"/>
        </w:rPr>
        <w:t xml:space="preserve">правління адміністративних послуг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тверджуючі документ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7:03:00Z</dcterms:created>
  <dc:creator>user</dc:creator>
  <dc:description/>
  <cp:keywords/>
  <dc:language>en-US</dc:language>
  <cp:lastModifiedBy>Користувач Windows</cp:lastModifiedBy>
  <cp:lastPrinted>2020-10-01T11:34:00Z</cp:lastPrinted>
  <dcterms:modified xsi:type="dcterms:W3CDTF">2020-10-02T07:03:00Z</dcterms:modified>
  <cp:revision>2</cp:revision>
  <dc:subject/>
  <dc:title/>
</cp:coreProperties>
</file>