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 </w:t>
      </w:r>
    </w:p>
    <w:p>
      <w:pPr>
        <w:pStyle w:val="Style15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379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організації і проведення авт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нцерт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 участю гуртів «Гайдамаки» та «Кому Вниз»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95"/>
        <w:gridCol w:w="1919"/>
        <w:gridCol w:w="1882"/>
        <w:gridCol w:w="182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я сценічної конструкції (14х12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 400,00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я порталів лінії затрим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 000,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я додаткових сценічних конструкцій (рубка 4х4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 000,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я гримерни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000,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укотехнічне забезпеч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 390,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клай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 900,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отехнічне забезпеч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 680,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я ЛЕД-екрану (24 кв м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 800,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я ЛЕД-екрану, портали (28 кв м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 100,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живання запрошених колективі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400,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чування запрошених колективі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00,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йтерин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50,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600,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Всього: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3 520,00</w:t>
            </w:r>
          </w:p>
        </w:tc>
      </w:tr>
    </w:tbl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pacing w:before="0" w:after="20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50:00Z</dcterms:created>
  <dc:creator>Admin</dc:creator>
  <dc:description/>
  <cp:keywords/>
  <dc:language>en-US</dc:language>
  <cp:lastModifiedBy>Користувач Windows</cp:lastModifiedBy>
  <dcterms:modified xsi:type="dcterms:W3CDTF">2020-10-02T05:50:00Z</dcterms:modified>
  <cp:revision>2</cp:revision>
  <dc:subject/>
  <dc:title/>
</cp:coreProperties>
</file>