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1040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51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роектна,13 (Василишина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Весняній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вітки Основ»яненка , 6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Квітки Основ»яненка –Дарії Цве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ерегова 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істральний каналізаційний колектор Ду2000мм на вул..Берег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3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а каналізаційна мережа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Борців,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Борц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160мм на вул.Бор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няна,5, 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Весня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16 липня 17б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200мм на вул.16 Липн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16 липня 17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200мм на вул.16 Липн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16 липня 17г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200мм на вул.16 Липн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16 липня 17д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200мм на вул.16 Липн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22 січня,33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 22 січня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мм на вул. 22 січня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  <w:r>
        <w:rPr>
          <w:lang w:val="uk-UA"/>
        </w:rPr>
        <w:t xml:space="preserve">                          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4:00Z</dcterms:created>
  <dc:creator>User</dc:creator>
  <dc:description/>
  <cp:keywords/>
  <dc:language>en-US</dc:language>
  <cp:lastModifiedBy>Користувач Windows</cp:lastModifiedBy>
  <cp:lastPrinted>2020-09-14T13:27:00Z</cp:lastPrinted>
  <dcterms:modified xsi:type="dcterms:W3CDTF">2020-10-02T05:44:00Z</dcterms:modified>
  <cp:revision>2</cp:revision>
  <dc:subject/>
  <dc:title>Про роботу  Житлово-експлуатаційної</dc:title>
</cp:coreProperties>
</file>