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379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трат на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фестивалю патріотичної пісні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яченого 78-ій річниці створення Української Повстанської Армії, Дня Українського козацтва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ня захисник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53735" cy="575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575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2882"/>
                              <w:gridCol w:w="1901"/>
                              <w:gridCol w:w="1887"/>
                              <w:gridCol w:w="1822"/>
                            </w:tblGrid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зва заходу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Урочистості та святковий концер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-експлуатація сценічної конструк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-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-світл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-експлуатація ЛЕД-екрану (24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6 4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40 95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13 68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37 8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118 83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Департамент   куль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Козацькі забави «Козацькому роду нема переводу» (6 мікрорайоні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експлуатація ЛЕД-екран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- звукотехнічне забезпечення відеоконтен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32 4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13 92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46 32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Друкована продукція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 04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Квіти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 45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Сувенірна продукція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 80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Рамки для подяк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173 2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453.4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2882"/>
                        <w:gridCol w:w="1901"/>
                        <w:gridCol w:w="1887"/>
                        <w:gridCol w:w="1822"/>
                      </w:tblGrid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зва заходу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Урочистості та святковий концер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-експлуатація сценічної конструк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-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-світлотехнічне забезпеч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-експлуатація ЛЕД-екрану (24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6 4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40 95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13 68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37 8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118 83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Департамент   куль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Козацькі забави «Козацькому роду нема переводу» (6 мікрорайоні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 xml:space="preserve">- експлуатація ЛЕД-екран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 xml:space="preserve">- звукотехнічне забезпечення відеоконтен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32 4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13 92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46 32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Друкована продукція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 04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Квіти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 45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Сувенірна продукція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 80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Рамки для подяк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80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6"/>
                                <w:szCs w:val="26"/>
                                <w:lang w:val="uk-UA" w:eastAsia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56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173 2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Normal"/>
        <w:spacing w:before="0" w:after="200"/>
        <w:rPr>
          <w:spacing w:val="-1"/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49:00Z</dcterms:created>
  <dc:creator>Admin</dc:creator>
  <dc:description/>
  <cp:keywords/>
  <dc:language>en-US</dc:language>
  <cp:lastModifiedBy>Користувач Windows</cp:lastModifiedBy>
  <dcterms:modified xsi:type="dcterms:W3CDTF">2020-10-02T05:49:00Z</dcterms:modified>
  <cp:revision>2</cp:revision>
  <dc:subject/>
  <dc:title/>
</cp:coreProperties>
</file>