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 патріотичної пісні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яченого 78-ій річни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країн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станської Арм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Style w:val="FontStyle18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еруючись ст.ст.27,32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з метою відзначення свята Покрови Пресвятої Богородиці, 78-ої річниці створення Української Повстанської Армії, Дня Українського козацтва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ня захисника Україн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патріотичних почуттів, національно-патріотичного виховання дітей та молоді, створення належних умов для духовного та естетичного збагачення мешканців міста Івано-Франківська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в м.Івано-Франківську з 11 по 18 жовтня 2020 р фестивалю </w:t>
      </w:r>
      <w:r>
        <w:rPr>
          <w:rFonts w:cs="Times New Roman" w:ascii="Times New Roman" w:hAnsi="Times New Roman"/>
          <w:sz w:val="28"/>
          <w:szCs w:val="28"/>
          <w:lang w:val="uk-UA"/>
        </w:rPr>
        <w:t>патріотичної пісн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ерелік підготовчих та організаційних заходів до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естивалю </w:t>
      </w:r>
      <w:r>
        <w:rPr>
          <w:rFonts w:cs="Times New Roman" w:ascii="Times New Roman" w:hAnsi="Times New Roman"/>
          <w:sz w:val="28"/>
          <w:szCs w:val="28"/>
          <w:lang w:val="uk-UA"/>
        </w:rPr>
        <w:t>патріотичної пісні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святкових заходів фестивалю патріотичної пісні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роведення фестивалю патріотичної піс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17:00Z</dcterms:created>
  <dc:creator>Admin</dc:creator>
  <dc:description/>
  <cp:keywords/>
  <dc:language>en-US</dc:language>
  <cp:lastModifiedBy>Користувач Windows</cp:lastModifiedBy>
  <dcterms:modified xsi:type="dcterms:W3CDTF">2020-10-02T06:17:00Z</dcterms:modified>
  <cp:revision>2</cp:revision>
  <dc:subject/>
  <dc:title/>
</cp:coreProperties>
</file>