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даток 1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 рішення виконавчого комітету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__________№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маршруту проведе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ранківського Півмарафону 2020 (</w:t>
      </w:r>
      <w:r>
        <w:rPr>
          <w:rFonts w:cs="Times New Roman" w:ascii="Times New Roman" w:hAnsi="Times New Roman"/>
          <w:sz w:val="28"/>
          <w:lang w:val="en-US"/>
        </w:rPr>
        <w:t>Frankivsk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alf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arathon</w:t>
      </w:r>
      <w:r>
        <w:rPr>
          <w:rFonts w:cs="Times New Roman" w:ascii="Times New Roman" w:hAnsi="Times New Roman"/>
          <w:sz w:val="28"/>
        </w:rPr>
        <w:t xml:space="preserve"> 2020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b/>
          <w:color w:val="1A1A1A"/>
          <w:sz w:val="28"/>
          <w:szCs w:val="28"/>
          <w:lang w:val="ru-RU"/>
        </w:rPr>
        <w:drawing>
          <wp:inline distT="0" distB="0" distL="0" distR="0">
            <wp:extent cx="5818505" cy="327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т (перше коло) – вул. Незалежності 42 – вул. Січових Стрільців – вул. Гетьмана Мазепи – вул. Гординського – вул. Шевченка – </w:t>
        <w:br/>
        <w:t xml:space="preserve">парк ім. Т. Шевченка – міське озеро – парк ім. Т. Шевченка – стадіон «Рух» – вул. Чорновола (пішохідна частина) – парк ім. Т. Шевченка – </w:t>
        <w:br/>
        <w:t xml:space="preserve">вул. Шевченка – вул. Гординського – вул. Гетьмана Мазепи – вул. Галицька – вул. Сотника Мартинця – вул. М. Грушевського – вул. Петрушевича – вул. Івана Франка (друге коло) – вул. Незалежності (стометрівка) – </w:t>
        <w:br/>
        <w:t>вул.</w:t>
      </w:r>
      <w:r>
        <w:rPr>
          <w:rFonts w:cs="Times New Roman" w:ascii="Times New Roman" w:hAnsi="Times New Roman"/>
          <w:color w:val="1A1A1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етьмана Мазепи – вул. Гординського – вул. Шевченка </w:t>
        <w:br/>
        <w:t xml:space="preserve">– парк ім. Т. Шевченка – міське озеро – парк ім. Т. Шевченка – стадіон «Рух» – вул. Чорновола (пішохідна частина) – парк ім. Т. Шевченка – </w:t>
        <w:br/>
        <w:t>вул. Шевченка – вул. Гординського – вул. Гетьмана Мазепи – вул. Галицька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ул. Сотника Мартинця – вул. М. Грушевського – вул. Петрушевича – вул. Івана Франка – вул. Незалежності (фініш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уючий справ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конкому міської ради</w:t>
        <w:tab/>
        <w:tab/>
        <w:tab/>
        <w:tab/>
        <w:tab/>
        <w:tab/>
        <w:t>Ігор Шевчук</w:t>
      </w:r>
    </w:p>
    <w:sectPr>
      <w:type w:val="nextPage"/>
      <w:pgSz w:w="11906" w:h="16838"/>
      <w:pgMar w:left="1985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6:43:00Z</dcterms:created>
  <dc:creator>Віра</dc:creator>
  <dc:description/>
  <cp:keywords/>
  <dc:language>en-US</dc:language>
  <cp:lastModifiedBy>Користувач Windows</cp:lastModifiedBy>
  <cp:lastPrinted>2018-09-03T08:42:00Z</cp:lastPrinted>
  <dcterms:modified xsi:type="dcterms:W3CDTF">2020-09-24T06:43:00Z</dcterms:modified>
  <cp:revision>2</cp:revision>
  <dc:subject/>
  <dc:title/>
</cp:coreProperties>
</file>