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  <w:t>Керуючись ст.ст. 52, 59 Закону України "Про місцеве самоврядування в Україні", рішенням Івано-Франківської міської ради сьомого демократичного скликання  «Про міський бюджет на 2020 рік» від 18.12.2019 року    №380-34, відповідно до клопотання голови Івано-Франківської міської громадської асоціації інвалідів війни та збройних сил,  з нагоди ювілеїв у  мешканців м.Івано-Франківська, виконавчий комітет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бюджеті на 2020 рік за ТПКВКМБ </w:t>
      </w:r>
      <w:r>
        <w:rPr>
          <w:color w:val="000000"/>
          <w:sz w:val="28"/>
          <w:szCs w:val="28"/>
          <w:lang w:val="uk-UA"/>
        </w:rPr>
        <w:t xml:space="preserve">0813242 «Інші заходи у сфері соціального захисту і соціального забезпечення»: 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% поштового збору)  Вітко В. Г., 1925р.н, яка  проживає за адресою:  м.Івано-Франківськ;</w:t>
      </w:r>
    </w:p>
    <w:p>
      <w:pPr>
        <w:pStyle w:val="Normal"/>
        <w:ind w:right="97" w:hanging="0"/>
        <w:jc w:val="both"/>
        <w:rPr/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Карплюк  З.В., 1925р.н., яка проживає за адресою: м.Івано-Франківськ;</w:t>
      </w:r>
    </w:p>
    <w:p>
      <w:pPr>
        <w:pStyle w:val="Normal"/>
        <w:ind w:right="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34,50 грн.– для надання одноразової матеріальної допомоги (включаючи 1,15 % поштового збору)  Веніковій Г.А., 1930р.н., яка проживає за адресою: м.Івано-Франківськ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- в сумі 5057,50 грн.– для надання одноразової матеріальної допомоги (включаючи 1,15 % поштового збору)  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Топіліній П.В, 1920р.н., яка проживає за адресою: м. Івано-Франківськ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2.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>Руслан Марцінків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1:00Z</dcterms:created>
  <dc:creator>Jurist</dc:creator>
  <dc:description/>
  <cp:keywords/>
  <dc:language>en-US</dc:language>
  <cp:lastModifiedBy>Користувач Windows</cp:lastModifiedBy>
  <cp:lastPrinted>2020-09-16T13:10:00Z</cp:lastPrinted>
  <dcterms:modified xsi:type="dcterms:W3CDTF">2020-09-25T07:18:00Z</dcterms:modified>
  <cp:revision>4</cp:revision>
  <dc:subject/>
  <dc:title>        </dc:title>
</cp:coreProperties>
</file>