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firstLine="96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_______</w:t>
      </w:r>
    </w:p>
    <w:p>
      <w:pPr>
        <w:pStyle w:val="Normal"/>
        <w:ind w:left="59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 учасників АТО/ООС, яким надано одноразову матеріальну допомог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761"/>
        <w:gridCol w:w="326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ІЗВИЩЕ,  ІМ’Я, ПО БАТЬКОВ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брозяк Є.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В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 М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сюк В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7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алько Н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інська О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Р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вицька Т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ук М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щук С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ченко Д. 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 Г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 Г. Ф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ш О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с Г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ягіна Т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ук М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 О.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ишин М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45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чук С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мей В. 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сь М. 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Л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терук С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ва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сюк І.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чка М. П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занич Л. 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 В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ишина З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анюк А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чук Н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юк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Н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ішак О.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trHeight w:val="35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А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усова О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чин М. 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йфура Н. 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гурна Н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ренко Н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врич М.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мко О.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буряк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М.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емкевич О.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чишин М. І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ab/>
        <w:t>Ігор Шевчук</w:t>
      </w:r>
    </w:p>
    <w:sectPr>
      <w:type w:val="nextPage"/>
      <w:pgSz w:orient="landscape" w:w="16838" w:h="11906"/>
      <w:pgMar w:left="1134" w:right="719" w:gutter="0" w:header="0" w:top="17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3:00Z</dcterms:created>
  <dc:creator>Customer</dc:creator>
  <dc:description/>
  <cp:keywords/>
  <dc:language>en-US</dc:language>
  <cp:lastModifiedBy>Користувач Windows</cp:lastModifiedBy>
  <cp:lastPrinted>2020-09-24T11:29:00Z</cp:lastPrinted>
  <dcterms:modified xsi:type="dcterms:W3CDTF">2020-09-25T07:43:00Z</dcterms:modified>
  <cp:revision>2</cp:revision>
  <dc:subject/>
  <dc:title>dfdfd</dc:title>
</cp:coreProperties>
</file>