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 проведенн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Франківського Півмарафону 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0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</w:rPr>
        <w:t xml:space="preserve">ст. ст. 28, 32, 52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коном України «Про захист населення від інфекційних хвороб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постановою КМУ від 11.03.2020 р. № 211 «Про запобігання поширенню на території України гострої респіраторної хвороб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uk-UA"/>
        </w:rPr>
        <w:t>COVID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-19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ановою КМУ від 20.05.2020 р. № 392 «Про встановлення карантину з метою запобігання поширенню на території України гострої респіраторної хвороб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COVID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19, спричиненої коронавірус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SARS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CoV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2, етапів послаблення протиепідемічних заходів», постановою КМУ від 22.07.2020 р. № 641 «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», рішення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регіональної комісії з питань техногенно-екологічної безпеки і надзвичайних ситуацій та Тимчасової обласної протиепідемічної комісії в Івано-Франківській області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ідповідно до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 календарного плану спортивно-масових заходів та навчально-тренувальних зборів з олімпійських видів спорту м. Івано-Франківська</w:t>
        <w:br/>
        <w:t>на 2020 рік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та листа ГО «Міський спортивний клуб «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KM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RUNNING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CLUB</w:t>
      </w:r>
      <w:r>
        <w:rPr>
          <w:rFonts w:cs="Times New Roman" w:ascii="Times New Roman" w:hAnsi="Times New Roman"/>
          <w:sz w:val="28"/>
          <w:szCs w:val="28"/>
          <w:lang w:eastAsia="uk-UA"/>
        </w:rPr>
        <w:t>» № 2696/01-20/20 від 24.07.2020, 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 и р і ш и в:</w:t>
      </w:r>
    </w:p>
    <w:p>
      <w:pPr>
        <w:pStyle w:val="Heading3"/>
        <w:ind w:right="-185" w:firstLine="708"/>
        <w:jc w:val="both"/>
        <w:rPr>
          <w:rFonts w:ascii="Times New Roman" w:hAnsi="Times New Roman" w:cs="Times New Roman"/>
          <w:sz w:val="14"/>
          <w:szCs w:val="28"/>
          <w:lang w:eastAsia="uk-UA"/>
        </w:rPr>
      </w:pPr>
      <w:r>
        <w:rPr>
          <w:rFonts w:cs="Times New Roman"/>
          <w:sz w:val="14"/>
          <w:szCs w:val="28"/>
          <w:lang w:eastAsia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Департаменту молодіжної політики та спорту Івано-Франківської міської ради (В. Матешко) спільно з </w:t>
      </w:r>
      <w:r>
        <w:rPr>
          <w:rFonts w:cs="Times New Roman" w:ascii="Times New Roman" w:hAnsi="Times New Roman"/>
          <w:sz w:val="28"/>
          <w:szCs w:val="28"/>
          <w:lang w:eastAsia="uk-UA"/>
        </w:rPr>
        <w:t>ГО «Міський спортивний клуб «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KM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RUNNING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CLUB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» (І. Крицак) </w:t>
      </w:r>
      <w:r>
        <w:rPr>
          <w:rFonts w:cs="Times New Roman" w:ascii="Times New Roman" w:hAnsi="Times New Roman"/>
          <w:sz w:val="28"/>
        </w:rPr>
        <w:t>організувати проведення 11 жовтня 2020 року Франківського Півмарафону 2020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2. Організатору змаг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ГО «Міський спортивний клуб «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KM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RUNNING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CLUB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» (І. Крицак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абезпечити дотримання заходів санітарної безпеки відповідно до вимог, встановлених у постанов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uk-UA"/>
        </w:rPr>
        <w:t xml:space="preserve"> КМУ та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ішенн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регіональної комісії з питань техногенно-екологічної безпеки і  надзвичайних ситуацій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3. Комунальному підприємству «Муніципальна інспекція «Добродій» (М. Шутак)  забезпечити чергування працівників 11 жовтня 2020 року з 08.00 до 15.00 год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0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0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для охорони публічного порядк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4. Івано-Франківському відділу поліції ГУНП України в Івано-Франківській області (В. Маківничук), управлінню патрульної поліції в Івано-Франківській області (О. Костенко) забезпечити охорону публічного порядку </w:t>
      </w:r>
      <w:r>
        <w:rPr>
          <w:rFonts w:cs="Times New Roman" w:ascii="Times New Roman" w:hAnsi="Times New Roman"/>
          <w:sz w:val="28"/>
        </w:rPr>
        <w:t>та перекриття руху транспорту з 06.00 до 15.00 год згідно зі схемою маршруту змагань (додаток 1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, забезпечити перекриття руху транспорту з 08.30 до 09.45 год та з 11.30 до 12.45 год на вул. Січових Стрільців </w:t>
      </w:r>
      <w:r>
        <w:rPr>
          <w:rFonts w:cs="Times New Roman" w:ascii="Times New Roman" w:hAnsi="Times New Roman"/>
          <w:sz w:val="28"/>
        </w:rPr>
        <w:t>11 жовтня 2020 рок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0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0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Фінансовому управлінню виконавчого комітету міської ради         (В. Сусаніна) виділити кошти з місцевого бюджету на проведення </w:t>
      </w:r>
      <w:r>
        <w:rPr>
          <w:rFonts w:cs="Times New Roman" w:ascii="Times New Roman" w:hAnsi="Times New Roman"/>
          <w:sz w:val="28"/>
        </w:rPr>
        <w:t>Франківського Півмарафону 2020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0)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(додаток 2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6. Управлінню охорони здоров’я міської ради  (М. Бойко) </w:t>
      </w:r>
      <w:r>
        <w:rPr>
          <w:rFonts w:cs="Times New Roman" w:ascii="Times New Roman" w:hAnsi="Times New Roman"/>
          <w:sz w:val="28"/>
          <w:szCs w:val="28"/>
        </w:rPr>
        <w:t>вжити заходів щодо забезпечення чергування карети швидкої допомоги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та чергування медичних працівників 11 жовтня 2020 року з 08.00 год до 15.00 год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0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0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7.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епартаменту житлової, комунальної політики та благоустрою           (М. Смушак) забезпечити встановлення турнікетів та біотуалетів (16 шт.) відповідно до схеми маршруту змагань (додаток 1) </w:t>
      </w:r>
      <w:r>
        <w:rPr>
          <w:rFonts w:cs="Times New Roman" w:ascii="Times New Roman" w:hAnsi="Times New Roman"/>
          <w:sz w:val="28"/>
          <w:szCs w:val="28"/>
        </w:rPr>
        <w:t xml:space="preserve">для організації </w:t>
      </w:r>
      <w:r>
        <w:rPr>
          <w:rFonts w:cs="Times New Roman" w:ascii="Times New Roman" w:hAnsi="Times New Roman"/>
          <w:sz w:val="28"/>
        </w:rPr>
        <w:t>Франківського Півмарафону 2020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0)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Управлінню транспорту та зв’язку Івано-Франківської міської ради (А. Гіглюк) проінформувати перевізників про необхідність зміни маршруту під час проведення Франківського Півмарафону 2020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0) 11 жовтня 2020 року з  8.00 до 15.00 год.</w:t>
      </w:r>
    </w:p>
    <w:p>
      <w:pPr>
        <w:pStyle w:val="Rvps15"/>
        <w:shd w:fill="FFFFFF" w:val="clear"/>
        <w:spacing w:before="0" w:after="0"/>
        <w:ind w:firstLine="705"/>
        <w:jc w:val="both"/>
        <w:rPr>
          <w:sz w:val="18"/>
          <w:szCs w:val="18"/>
        </w:rPr>
      </w:pPr>
      <w:r>
        <w:rPr>
          <w:sz w:val="28"/>
        </w:rPr>
        <w:t xml:space="preserve">9. </w:t>
      </w:r>
      <w:r>
        <w:rPr>
          <w:rStyle w:val="Rvts7"/>
          <w:sz w:val="28"/>
          <w:szCs w:val="28"/>
        </w:rPr>
        <w:t xml:space="preserve">Комунальному підприємству «Електроавтотранс» (В. Голутяк) призупинити рух тролейбусів у відповідності </w:t>
      </w:r>
      <w:r>
        <w:rPr>
          <w:color w:val="000000"/>
          <w:sz w:val="28"/>
          <w:szCs w:val="28"/>
        </w:rPr>
        <w:t xml:space="preserve">до схеми маршруту змагань </w:t>
      </w:r>
      <w:r>
        <w:rPr>
          <w:sz w:val="28"/>
        </w:rPr>
        <w:t>під час проведення Франківського Півмарафону 2020 (Frankivsk Half Marath</w:t>
      </w:r>
      <w:r>
        <w:rPr>
          <w:sz w:val="28"/>
          <w:lang w:val="en-US"/>
        </w:rPr>
        <w:t>o</w:t>
      </w:r>
      <w:r>
        <w:rPr>
          <w:sz w:val="28"/>
        </w:rPr>
        <w:t xml:space="preserve">n 2020) </w:t>
      </w:r>
      <w:r>
        <w:rPr>
          <w:color w:val="000000"/>
          <w:sz w:val="28"/>
          <w:szCs w:val="28"/>
        </w:rPr>
        <w:t>11 жовтня 2020 року з 8.00 до 15.0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Міському відділу управління держ</w:t>
        <w:softHyphen/>
        <w:t xml:space="preserve">авної служби надзвичайних ситуацій України в Івано-Франківській області (В. Мацалак) забезпечити чергування пожежного автомобіля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0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0) 11 жовтня 2020 року з  8.00 до 15.00 год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1. Відділу патронатної служби виконавчого комітету міської ради               (В. Дротянко) здійснити інформування мешканців про перекриття руху транспорту 11 жовтня 2020 року під час проведення </w:t>
      </w:r>
      <w:r>
        <w:rPr>
          <w:rFonts w:cs="Times New Roman" w:ascii="Times New Roman" w:hAnsi="Times New Roman"/>
          <w:sz w:val="28"/>
        </w:rPr>
        <w:t>Франківського Півмарафону 2020 (Frankivsk Half Marath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n 2020)</w:t>
      </w:r>
      <w:r>
        <w:rPr>
          <w:rFonts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Rvps1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2. Координацію роботи та узагальнення інформації щодо виконання рішення покласти на головного відповідального виконавця – директора Департаменту молодіжної політики та спорту В. Матешка.</w:t>
      </w:r>
    </w:p>
    <w:p>
      <w:pPr>
        <w:pStyle w:val="Heading3"/>
        <w:ind w:right="-2" w:firstLine="708"/>
        <w:jc w:val="both"/>
        <w:rPr>
          <w:szCs w:val="28"/>
        </w:rPr>
      </w:pPr>
      <w:r>
        <w:rPr>
          <w:szCs w:val="28"/>
        </w:rPr>
        <w:t>13. Контроль за виконанням рішення покласти на заступника міського голови О.</w:t>
      </w:r>
      <w:r>
        <w:rPr>
          <w:szCs w:val="28"/>
          <w:lang w:val="ru-RU"/>
        </w:rPr>
        <w:t xml:space="preserve"> </w:t>
      </w:r>
      <w:r>
        <w:rPr>
          <w:szCs w:val="28"/>
        </w:rPr>
        <w:t>Левицького.</w:t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Heading3"/>
        <w:ind w:right="-2" w:hanging="0"/>
        <w:jc w:val="both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ab/>
        <w:t xml:space="preserve">       Руслан Марцінкі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10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85" w:hanging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40">
    <w:name w:val="rvps4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42:00Z</dcterms:created>
  <dc:creator>Віра</dc:creator>
  <dc:description/>
  <cp:keywords/>
  <dc:language>en-US</dc:language>
  <cp:lastModifiedBy>Користувач Windows</cp:lastModifiedBy>
  <cp:lastPrinted>2020-09-23T09:13:00Z</cp:lastPrinted>
  <dcterms:modified xsi:type="dcterms:W3CDTF">2020-09-24T06:42:00Z</dcterms:modified>
  <cp:revision>2</cp:revision>
  <dc:subject/>
  <dc:title/>
</cp:coreProperties>
</file>