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відповідно до звернень  члена  сім’ї померлого  учасника АТО, </w:t>
      </w:r>
      <w:r>
        <w:rPr>
          <w:sz w:val="28"/>
          <w:szCs w:val="28"/>
          <w:lang w:val="uk-UA"/>
        </w:rPr>
        <w:t xml:space="preserve">пораненого учасника у зоні проведення АТО, учасників АТО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4 засідання Координаційного комітету допомоги учасникам АТО від 16.09.2020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1.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 члену  сім’ї померлого учасника  АТО, пораненому учаснику у зоні проведення АТО,</w:t>
      </w:r>
      <w:r>
        <w:rPr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часникам АТО (згідно додатку)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Фінансовому управлінню виконавчого комітету 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0:00Z</dcterms:created>
  <dc:creator>Dick</dc:creator>
  <dc:description/>
  <cp:keywords/>
  <dc:language>en-US</dc:language>
  <cp:lastModifiedBy>Користувач Windows</cp:lastModifiedBy>
  <cp:lastPrinted>2020-09-17T08:41:00Z</cp:lastPrinted>
  <dcterms:modified xsi:type="dcterms:W3CDTF">2020-09-18T10:20:00Z</dcterms:modified>
  <cp:revision>2</cp:revision>
  <dc:subject/>
  <dc:title>Про надання  одноразової</dc:title>
</cp:coreProperties>
</file>