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 виконавчий комітет міської рад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заступнику міського голови Р. 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Контроль за виконанням даного рішення покласти на заступника міського голови Р. Гайду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ind w:left="284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5:35:00Z</dcterms:created>
  <dc:creator>User</dc:creator>
  <dc:description/>
  <cp:keywords/>
  <dc:language>en-US</dc:language>
  <cp:lastModifiedBy>Користувач Windows</cp:lastModifiedBy>
  <cp:lastPrinted>2020-09-14T13:27:00Z</cp:lastPrinted>
  <dcterms:modified xsi:type="dcterms:W3CDTF">2020-09-18T05:35:00Z</dcterms:modified>
  <cp:revision>2</cp:revision>
  <dc:subject/>
  <dc:title>Про роботу  Житлово-експлуатаційної</dc:title>
</cp:coreProperties>
</file>