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5" w:leader="none"/>
        </w:tabs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          </w:t>
      </w:r>
    </w:p>
    <w:p>
      <w:pPr>
        <w:pStyle w:val="Normal"/>
        <w:tabs>
          <w:tab w:val="clear" w:pos="708"/>
          <w:tab w:val="left" w:pos="6930" w:leader="none"/>
        </w:tabs>
        <w:ind w:left="5580" w:hanging="0"/>
        <w:jc w:val="both"/>
        <w:rPr/>
      </w:pPr>
      <w:r>
        <w:rPr>
          <w:sz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930" w:leader="none"/>
        </w:tabs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930" w:leader="none"/>
        </w:tabs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_______ № ____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Перелік заходів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>
          <w:sz w:val="28"/>
          <w:lang w:val="uk-UA"/>
        </w:rPr>
        <w:t>щодо відзначення  Міжнародного дня людей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похилого віку та Дня ветерана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980"/>
        <w:gridCol w:w="1800"/>
        <w:gridCol w:w="1989"/>
      </w:tblGrid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це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а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Відповідальний виконавець</w:t>
            </w:r>
          </w:p>
        </w:tc>
      </w:tr>
      <w:tr>
        <w:trPr>
          <w:trHeight w:val="4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теження матеріально-побутових умов проживання громадян похилого віку та ветеранів. При потребі окремим громадянам надати матеріальну та натуральну допомогу (</w:t>
            </w:r>
            <w:r>
              <w:rPr>
                <w:sz w:val="28"/>
                <w:szCs w:val="28"/>
                <w:lang w:val="uk-UA"/>
              </w:rPr>
              <w:t>в межах кошторис-них призначень та благодійних коштів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 місцем проживанн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адян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 - жовтен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со-ціальної політи-ки виконкому Івано-Франків-ської міської ради, </w:t>
            </w:r>
          </w:p>
          <w:p>
            <w:pPr>
              <w:pStyle w:val="Normal"/>
              <w:ind w:left="-108"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о-Франків-ський терито-ріальний центр соціального обслуговування (надання со-ціальних пос-луг) </w:t>
            </w:r>
          </w:p>
        </w:tc>
      </w:tr>
      <w:tr>
        <w:trPr>
          <w:trHeight w:val="4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ячник милосердя «П’ять картопли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жовтень - листопад 2020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-Франківська обласна організація Товариства Червоного Хреста</w:t>
            </w:r>
          </w:p>
          <w:p>
            <w:pPr>
              <w:pStyle w:val="Normal"/>
              <w:ind w:left="-108" w:right="-99" w:hanging="0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освіти </w:t>
            </w:r>
            <w:r>
              <w:rPr>
                <w:color w:val="000000"/>
                <w:sz w:val="28"/>
                <w:lang w:val="uk-UA"/>
              </w:rPr>
              <w:t>та науки Івано-Фран-ківської міської</w:t>
            </w:r>
            <w:r>
              <w:rPr>
                <w:color w:val="000000"/>
                <w:spacing w:val="-4"/>
                <w:sz w:val="28"/>
                <w:lang w:val="uk-UA"/>
              </w:rPr>
              <w:t xml:space="preserve"> ради</w:t>
            </w:r>
          </w:p>
          <w:p>
            <w:pPr>
              <w:pStyle w:val="Normal"/>
              <w:ind w:left="-108"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-Франків-ський терито-ріальний центр соціального обслуговування (надання со-ціальних пос-луг)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тична година «Роки людині до лиц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парк культури ім.Т.Г.Шевчен-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20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0 го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Департамент культури Іва-но-Франків-ської міської ради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іський Народний дім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вано-Франківський територіальний центр соціального обслуговуван-ня (надання соціальних послуг)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тературна година-пошанування «Твори доб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парк культури ім.Т.Г.Шевчен-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10.2020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0 го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вано-Франківська обласна універсальна наукова бібліотека ім.І.Я.Франка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вано-Франківський територіальний центр соціального обслуговуван-ня (надання соціальних послуг)</w:t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Виставка – подяка «Хай не спішать літа на ваш порі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ібліотека-філія № 2 (вул. Карпатська, 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01.10.2020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протягом д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Департамент культури Івано-Франків-ської міської ради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Актуальна розмова «Скажімо більше ніжних слі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Бібліотека-філія № 6 (вул. Вовчинець-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а, 18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01.10.2020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тягом д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Департамент культури Іва-но-Франків-ської міської ради</w:t>
            </w:r>
          </w:p>
        </w:tc>
      </w:tr>
      <w:tr>
        <w:trPr>
          <w:trHeight w:val="1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 xml:space="preserve">Бібліозустрічі «Сердечні вітання літам золотим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Абонемент центральної бібліотеки (вул.К.Данила,1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01.10.2020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тягом д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 xml:space="preserve">Департамент культури Іва-но-Франків-ської міської ради, </w:t>
            </w:r>
          </w:p>
        </w:tc>
      </w:tr>
      <w:tr>
        <w:trPr>
          <w:trHeight w:val="1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ео-привітання з нагоди відзначення Міжнародного дня людей похилого віку та Дня  вете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 xml:space="preserve">Соціальна мережа </w:t>
            </w:r>
            <w:r>
              <w:rPr>
                <w:color w:val="000000"/>
                <w:sz w:val="28"/>
                <w:lang w:val="en-US"/>
              </w:rPr>
              <w:t>Facebook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01.10.20</w:t>
            </w:r>
            <w:r>
              <w:rPr>
                <w:color w:val="000000"/>
                <w:sz w:val="28"/>
                <w:lang w:val="en-US"/>
              </w:rPr>
              <w:t>20</w:t>
            </w:r>
            <w:r>
              <w:rPr>
                <w:color w:val="000000"/>
                <w:sz w:val="28"/>
                <w:lang w:val="uk-UA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108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uk-UA"/>
              </w:rPr>
              <w:t>Департамент культури Іва-но-Франків-ської міської ради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іський Народний дім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uk-UA"/>
              </w:rPr>
              <w:t>Будинок культури с.Підлужжя</w:t>
            </w:r>
          </w:p>
        </w:tc>
      </w:tr>
      <w:tr>
        <w:trPr>
          <w:trHeight w:val="1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en-US"/>
              </w:rPr>
              <w:t>C</w:t>
            </w:r>
            <w:r>
              <w:rPr>
                <w:color w:val="000000"/>
                <w:sz w:val="28"/>
                <w:lang w:val="uk-UA"/>
              </w:rPr>
              <w:t xml:space="preserve">вятковий концерт «Уклін мудрості, досвіду і прожитим рокам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Центральний Народний дім (малий зал), вул. Шевчен-ка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01.10.20</w:t>
            </w: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  <w:lang w:val="uk-UA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/>
            </w:pPr>
            <w:r>
              <w:rPr>
                <w:color w:val="000000"/>
                <w:sz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lang w:val="uk-UA"/>
              </w:rPr>
              <w:t>16.00 го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Департамент культури Іва-но-Франків-ської міської ради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Центральний Народний дім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Бібліотечна світлиця «Осінь, як пора житт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Бібліотека-філія № 4 (вул. Коновальця, 132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01.10.2020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/>
            </w:pPr>
            <w:r>
              <w:rPr>
                <w:color w:val="000000"/>
                <w:sz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lang w:val="uk-UA"/>
              </w:rPr>
              <w:t>14.00 го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Департамент культури Іва-но-Франків-ської міської ради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Відео-концерт «Золото літ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Соціальна мережа </w:t>
            </w:r>
            <w:r>
              <w:rPr>
                <w:color w:val="000000"/>
                <w:sz w:val="28"/>
                <w:lang w:val="en-US"/>
              </w:rPr>
              <w:t>Faceb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1.10.2020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lang w:val="uk-UA"/>
              </w:rPr>
              <w:t>11.00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Департамент культури Іва-но-Франків-ської міської ради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уніципаль-ний центр дозвілля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Фольклорні посиденьки «Як ішли наші літа на ярмар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Бібліотека-філія № 19 (вул. Січових Стрільців,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01.10.2020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тягом д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епартамент культури Іва-но-Франків-ської міської ради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святкового обіду та привітання пацієнтів з нагоди відзначення Міжнародного дня людей похилого віку та Дня вете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мунальне некомерційне підприємство «Центральна міська клінічна лікарня ІФМР»,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е некомерційне підприємство «</w:t>
            </w:r>
            <w:r>
              <w:rPr>
                <w:color w:val="000000"/>
                <w:sz w:val="28"/>
                <w:lang w:val="uk-UA"/>
              </w:rPr>
              <w:t>Міська клінічна лікарня №1 ІФМ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01.10.2020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Управління охорони здо-ров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я Івано-Франківської міської ради</w:t>
            </w:r>
          </w:p>
        </w:tc>
      </w:tr>
      <w:tr>
        <w:trPr>
          <w:trHeight w:val="2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формлення адресних привітань колишнім працівникам закладу – ветеранам пра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е некомерційне підприємство «Центральна міська клінічна лікарня ІФМР»,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е некомерційне підприємство «</w:t>
            </w:r>
            <w:r>
              <w:rPr>
                <w:color w:val="000000"/>
                <w:sz w:val="28"/>
                <w:lang w:val="uk-UA"/>
              </w:rPr>
              <w:t>Міська клінічна лікарня №1 ІФМР»,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омунальне некомерційне підприємство «Центр первинної ме-дичної і кон-сультативно-діагностичної допомоги ІФМР»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1.10.2020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Управління охорони здо-ров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я Івано-Франківської міської ради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Створення фотоколажу з наступним висвітленням в соціальній мережі </w:t>
            </w:r>
            <w:r>
              <w:rPr>
                <w:color w:val="000000"/>
                <w:sz w:val="28"/>
                <w:lang w:val="en-US"/>
              </w:rPr>
              <w:t>Facebook</w:t>
            </w:r>
            <w:r>
              <w:rPr>
                <w:color w:val="000000"/>
                <w:sz w:val="28"/>
                <w:lang w:val="uk-UA"/>
              </w:rPr>
              <w:t xml:space="preserve"> історій людей похилого ві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мунальне некомерційне підприємство «Міський клінічний перинатальний центр ІФМР»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о 01.10.2020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правління охорони здо-ров’я Івано-Франківської міської ради</w:t>
            </w:r>
          </w:p>
        </w:tc>
      </w:tr>
      <w:tr>
        <w:trPr>
          <w:trHeight w:val="17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 xml:space="preserve">Забезпечення онлайн спілкування та скерування на обстеження, лікування людей похилого віку, які перебувають на диспансерному спостереженн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мунальне некомерційне підприємство «Міський клінічний перинатальний центр ІФМР»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о 29.09.2020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Управління охорони здо-ров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я Івано-Франківської міської ради</w:t>
            </w:r>
          </w:p>
        </w:tc>
      </w:tr>
      <w:tr>
        <w:trPr>
          <w:trHeight w:val="3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Дистанційне консультування осіб з числа людей похилого віку;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організація консультації вузьких спеціалістів (за потреби);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иписка пільгових ліків та медикаментів за УП «Доступні ліки»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мунальне некомерційне підприємство «Центр первинної медичної і консультатив-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о-діагностич-ної допомоги ІФМР»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ересень 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жовтень    2020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Управління охорони здо-ров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я Івано-Франківської міської ради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ручення інформаційних листівок про профілактику хронічних захворюв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мунальне некомерційне підприємство «Центр первинної медичної і консультатив-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о-діагностич-ної допомоги ІФМР»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ересень 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жовтень 2020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Управління охорони здо-ров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я Івано-Франківської міської ради</w:t>
            </w:r>
          </w:p>
        </w:tc>
      </w:tr>
      <w:tr>
        <w:trPr>
          <w:trHeight w:val="1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 xml:space="preserve">Виховні години та бесіди на тему «Шануй старість – це твоє майбутнє»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клади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/>
            </w:pPr>
            <w:r>
              <w:rPr>
                <w:color w:val="000000"/>
                <w:sz w:val="28"/>
                <w:lang w:val="uk-UA"/>
              </w:rPr>
              <w:t>28.09.2020р.–01.09.2020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Департамент освіти та науки Івано-Фран-ківської місь-кої</w:t>
            </w:r>
            <w:r>
              <w:rPr>
                <w:color w:val="000000"/>
                <w:spacing w:val="-4"/>
                <w:sz w:val="28"/>
                <w:lang w:val="uk-UA"/>
              </w:rPr>
              <w:t xml:space="preserve"> ради</w:t>
            </w:r>
          </w:p>
        </w:tc>
      </w:tr>
      <w:tr>
        <w:trPr>
          <w:trHeight w:val="1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 xml:space="preserve">Святкові концерти та привітання для ветеранів педагогічної праці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клади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1.10.2020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Департамент освіти та науки Івано-Фран-ківської місь-кої ради</w:t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ітету міської ради                                                                   Ігор Шевчу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b/>
      <w:bCs/>
      <w:sz w:val="19"/>
      <w:szCs w:val="19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19" w:before="180" w:after="180"/>
      <w:jc w:val="center"/>
    </w:pPr>
    <w:rPr>
      <w:b/>
      <w:bCs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5:14:00Z</dcterms:created>
  <dc:creator>пк</dc:creator>
  <dc:description/>
  <cp:keywords/>
  <dc:language>en-US</dc:language>
  <cp:lastModifiedBy>Користувач Windows</cp:lastModifiedBy>
  <cp:lastPrinted>2020-09-15T07:59:00Z</cp:lastPrinted>
  <dcterms:modified xsi:type="dcterms:W3CDTF">2020-09-18T05:14:00Z</dcterms:modified>
  <cp:revision>2</cp:revision>
  <dc:subject/>
  <dc:title/>
</cp:coreProperties>
</file>