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20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а сім’ї померлого учасника АТО, пораненого учасника у зоні проведення  АТО, учасників АТО, яким  надано одноразову матеріальну допомогу на ліки та лікув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Є. 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сяк Я.П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ків В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ценюк О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ляк Т. Р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а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21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0-09-18T10:21:00Z</dcterms:modified>
  <cp:revision>2</cp:revision>
  <dc:subject/>
  <dc:title>№п/п</dc:title>
</cp:coreProperties>
</file>