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Про хід виконання основних </w:t>
      </w:r>
    </w:p>
    <w:p>
      <w:pPr>
        <w:pStyle w:val="Normal"/>
        <w:suppressAutoHyphens w:val="true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заходів із забезпечення </w:t>
      </w:r>
    </w:p>
    <w:p>
      <w:pPr>
        <w:pStyle w:val="Normal"/>
        <w:suppressAutoHyphens w:val="true"/>
        <w:ind w:right="283" w:hanging="0"/>
        <w:rPr/>
      </w:pPr>
      <w:r>
        <w:rPr>
          <w:sz w:val="28"/>
          <w:szCs w:val="28"/>
        </w:rPr>
        <w:t>підготовки житлово-комунального</w:t>
      </w:r>
    </w:p>
    <w:p>
      <w:pPr>
        <w:pStyle w:val="Normal"/>
        <w:suppressAutoHyphens w:val="true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господарства міста до роботи </w:t>
      </w:r>
    </w:p>
    <w:p>
      <w:pPr>
        <w:pStyle w:val="Normal"/>
        <w:suppressAutoHyphens w:val="true"/>
        <w:ind w:right="283" w:hanging="0"/>
        <w:rPr>
          <w:sz w:val="28"/>
          <w:szCs w:val="28"/>
        </w:rPr>
      </w:pPr>
      <w:r>
        <w:rPr>
          <w:sz w:val="28"/>
          <w:szCs w:val="28"/>
        </w:rPr>
        <w:t>в осінньо-зимовий період</w:t>
      </w:r>
    </w:p>
    <w:p>
      <w:pPr>
        <w:pStyle w:val="Normal"/>
        <w:suppressAutoHyphens w:val="true"/>
        <w:ind w:right="283" w:hanging="0"/>
        <w:rPr/>
      </w:pPr>
      <w:r>
        <w:rPr>
          <w:sz w:val="28"/>
          <w:szCs w:val="28"/>
        </w:rPr>
        <w:t>2020-2021 років</w:t>
      </w:r>
    </w:p>
    <w:p>
      <w:pPr>
        <w:pStyle w:val="Normal"/>
        <w:suppressAutoHyphens w:val="tru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30 Закону України «Про місцеве самоврядування в Україні», Наказами Міністерства палива та енергетики України і Міністерства з питань житлово-комунального господарства України від 10.12.2008 року № 620/378 «Про затвердження Правил підготовки теплових господарств до опалювального періоду», рішенням виконавчого комітету міської ради від 17.06.2020 років № 618 «Про основні заходи із забезпечення підготовки житлово-комунального господарства міста до роботи в осінньо-зимовий період 2020-2021 років» та розглянувши інформації про хід виконання зазначених заходів, виконавчий комітет міської ради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540" w:right="283" w:firstLine="567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uppressAutoHyphens w:val="true"/>
        <w:ind w:left="3540" w:right="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 Взяти до відома інформацію про виконання заходів із забезпечення підготовки </w:t>
        <w:tab/>
        <w:t>житлово-комунального господарства міста до роботи в осінньо-зимовий період 2020-2021 років станом на 10.09.2020 року (додається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 ДМП «Івано-Франківськтеплокомуненерго» (Є. Герасименко), ТОВ «Станіславська теплоенергетична компанія» (С. Мельник), КП «Івано-Франківськводоекотехпром» (Р. Кімачук), КП «Теплий дім» (Н. Ярощук), КП «Дирекція замовника» (В. Білик), КП «Муніципальна дорожня компанія» (В. Бурко), КП «Міська ритуальна служба» (А. Хруник), КП «Івано-Франківськміськсвітло» (В. Шутка) завершити виконання заходів до 10.10.2020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ДМП «Івано-Франківськтеплокомуненерго» (Є. Герасименко), КП «Теплий дім» (Н. Ярощук), КП «Дирекція замовника» (В. Білик) до 01.10.2020 року забезпечити оформлення паспортів та актів готовності житлових будинків до роботи в осінньо-зимовий період 2020-2021 років (відповідно до наказу Міністерства палива та енергетики України та Міністерства з питань житлово-комунального господарства України від 10.12.2008 року № 620/378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ДМП «Івано-Франківськтеплокомуненерго» (Є. Герасименко), ТОВ «Станіславська теплоенергетична компанія» (С. Мельник), КП «Івано-Франківськводоекотехпром» (Р. Кімачук), з метою забезпечення сталого виробництва теплової енергії, гарячого та холодного водопостачання і водовідведення, до 10.10.2020 року укласти угоди з відповідними організаціями на постачання природного газу та електроенергії в необхідних обсягах, вжити заходів щодо погашення заборгованості за спожиті газ і електроенергію в терміни, передбачені затвердженими графі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ind w:right="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3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3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3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3" w:firstLine="567"/>
        <w:rPr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uk-UA"/>
    </w:rPr>
  </w:style>
  <w:style w:type="character" w:styleId="8">
    <w:name w:val="Заголовок 8 Знак"/>
    <w:qFormat/>
    <w:rPr>
      <w:sz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48:00Z</dcterms:created>
  <dc:creator>ADMIN</dc:creator>
  <dc:description/>
  <cp:keywords/>
  <dc:language>en-US</dc:language>
  <cp:lastModifiedBy>Користувач Windows</cp:lastModifiedBy>
  <cp:lastPrinted>2020-09-10T09:48:00Z</cp:lastPrinted>
  <dcterms:modified xsi:type="dcterms:W3CDTF">2020-09-11T06:48:00Z</dcterms:modified>
  <cp:revision>2</cp:revision>
  <dc:subject/>
  <dc:title>Про хід виконання основних</dc:title>
</cp:coreProperties>
</file>