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firstLine="42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right="504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right="5040" w:hanging="0"/>
        <w:rPr>
          <w:rFonts w:ascii="Times New Roman" w:hAnsi="Times New Roman" w:cs="Times New Roman"/>
          <w:color w:val="000000"/>
          <w:sz w:val="18"/>
          <w:szCs w:val="1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внесення змін в додаток до рішення виконавчого комітету міської ради від 08.08.2019 року №925 «Про безоплатну передачу майна»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еруючись ст. 30, 59, Закону України «Про місцеве самоврядування в Україні», Законом України «Про благоустрій населених пунктів», враховуючи рішення Івано – Франківської міської ради від 16.05.2017р. №118-12, з метою належної експлуатації об’єктів благоустрою, виконавчий комітет міської ради </w:t>
      </w:r>
    </w:p>
    <w:p>
      <w:pPr>
        <w:pStyle w:val="Normal"/>
        <w:shd w:fill="FFFFFF" w:val="clear"/>
        <w:spacing w:before="0" w:after="0"/>
        <w:ind w:firstLine="705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705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рішив:</w:t>
      </w:r>
    </w:p>
    <w:p>
      <w:pPr>
        <w:pStyle w:val="Normal"/>
        <w:shd w:fill="FFFFFF" w:val="clear"/>
        <w:spacing w:before="0" w:after="0"/>
        <w:ind w:firstLine="705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Внести зміни в додаток до рішення виконавчого комітету міської ради від 08.08.2019 року №925 «Про безоплатну передачу майна» виклавши його в новій редакції (додаток)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18"/>
          <w:szCs w:val="1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 Контроль за виконанням рішення покласти на першого заступника міського голови М. Вітенка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іський голова                                                                               Руслан  Марцінків</w:t>
      </w:r>
    </w:p>
    <w:p>
      <w:pPr>
        <w:pStyle w:val="Normal"/>
        <w:spacing w:before="0" w:after="0"/>
        <w:ind w:left="2832" w:firstLine="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left="2832" w:firstLine="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2832" w:firstLine="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2240" w:h="15840"/>
      <w:pgMar w:left="1985" w:right="618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Rvts7">
    <w:name w:val="rvts7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sz w:val="22"/>
      <w:szCs w:val="22"/>
      <w:lang w:val="en-US"/>
    </w:rPr>
  </w:style>
  <w:style w:type="character" w:styleId="Style17">
    <w:name w:val="Нижний колонтитул Знак"/>
    <w:qFormat/>
    <w:rPr>
      <w:sz w:val="22"/>
      <w:szCs w:val="22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6:58:00Z</dcterms:created>
  <dc:creator>Пользователь Windows</dc:creator>
  <dc:description/>
  <cp:keywords/>
  <dc:language>en-US</dc:language>
  <cp:lastModifiedBy>Користувач Windows</cp:lastModifiedBy>
  <cp:lastPrinted>2020-08-31T14:08:00Z</cp:lastPrinted>
  <dcterms:modified xsi:type="dcterms:W3CDTF">2020-09-03T06:58:00Z</dcterms:modified>
  <cp:revision>2</cp:revision>
  <dc:subject/>
  <dc:title>Про демонтаж малої</dc:title>
</cp:coreProperties>
</file>