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__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об’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даються на безоплатній основі комунальним підприємст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05"/>
        <w:gridCol w:w="4547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е підприємство «Міська ритуальна служба» (А. Хруник)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ник погруддю Івану Пулюю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уніципальна дорожня компанія» (В. Бурко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опарковка на 6 місць (за адресою вул. Незалежності,7)</w:t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Благоустрій» (М. Яцків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ий тренажер на перехресті вулиць Івасюка – Хоткевич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>І. Шевчук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58:00Z</dcterms:created>
  <dc:creator>Пользователь Windows</dc:creator>
  <dc:description/>
  <cp:keywords/>
  <dc:language>en-US</dc:language>
  <cp:lastModifiedBy>Користувач Windows</cp:lastModifiedBy>
  <cp:lastPrinted>2020-08-25T10:45:00Z</cp:lastPrinted>
  <dcterms:modified xsi:type="dcterms:W3CDTF">2020-09-03T06:58:00Z</dcterms:modified>
  <cp:revision>2</cp:revision>
  <dc:subject/>
  <dc:title>Про демонтаж малої</dc:title>
</cp:coreProperties>
</file>