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вул.Вовчинецької (на ділянці від вул.Дучимінської до вул.Симиренка) в м.Івано-Франківську вартістю 17 250 344,73 (сімнадцять мільйонів двісті п’ятдесят тисяч триста сорок чотири грн 73 коп) гривні. 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1:00Z</dcterms:created>
  <dc:creator>Пользователь Windows</dc:creator>
  <dc:description/>
  <cp:keywords/>
  <dc:language>en-US</dc:language>
  <cp:lastModifiedBy>Користувач Windows</cp:lastModifiedBy>
  <cp:lastPrinted>2020-09-03T09:22:00Z</cp:lastPrinted>
  <dcterms:modified xsi:type="dcterms:W3CDTF">2020-09-03T11:51:00Z</dcterms:modified>
  <cp:revision>2</cp:revision>
  <dc:subject/>
  <dc:title/>
</cp:coreProperties>
</file>