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Керуючись ст.ст. 52, 59 Закону України "Про місцеве самоврядування в Україні", рішенням Івано-Франківської міської ради сьомого демократичного скликання  «Про міський бюджет на 2020 рік» від 18.12.2019 року №380-34,   відповідно до клопотання в.о. старости с. Підлужжя, з метою надання матеріальної допомоги мешканцям приєднаних територіальних громад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20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 </w:t>
      </w:r>
      <w:r>
        <w:rPr>
          <w:sz w:val="28"/>
          <w:szCs w:val="28"/>
          <w:lang w:val="uk-UA"/>
        </w:rPr>
        <w:t>для надання одноразової матеріальної допомоги мешканцям  с. Підлужжя, яким виповнилось 80 і більше років (згідно додатку).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до рішення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    виконавчого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від________№___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исок мешканців  с. Підлужжя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яким виповнилось 80 і більше років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969"/>
        <w:gridCol w:w="851"/>
        <w:gridCol w:w="8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та по батько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-вий збір,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друсиши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друсів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ртус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ак А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абак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Й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ажан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ндус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ілоголовська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рис Д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0</w:t>
            </w:r>
            <w:r>
              <w:rPr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рачок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1</w:t>
            </w:r>
            <w:r>
              <w:rPr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рачо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врилишин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врилишин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йтус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чковська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ицик Є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мків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Підлужжя  </w:t>
            </w:r>
            <w:r>
              <w:rPr>
                <w:sz w:val="28"/>
                <w:szCs w:val="28"/>
                <w:lang w:val="en-US"/>
              </w:rPr>
              <w:t xml:space="preserve">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мків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Підлужж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9</w:t>
            </w:r>
            <w:r>
              <w:rPr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митри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митрик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ваніцька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22</w:t>
            </w:r>
            <w:r>
              <w:rPr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васишин Д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23</w:t>
            </w:r>
            <w:r>
              <w:rPr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васишин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скра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іяшко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юк М.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Підлужж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убра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уциши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уциши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уцишин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ндзю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Підлужж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32</w:t>
            </w:r>
            <w:r>
              <w:rPr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кула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 Д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ин К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35</w:t>
            </w:r>
            <w:r>
              <w:rPr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илипів Д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илипів Є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литус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хила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хила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40</w:t>
            </w:r>
            <w:r>
              <w:rPr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копів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41</w:t>
            </w:r>
            <w:r>
              <w:rPr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орак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дляк Д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манюк Д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4</w:t>
            </w:r>
            <w:r>
              <w:rPr>
                <w:sz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едорів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45</w:t>
            </w:r>
            <w:r>
              <w:rPr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едорів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як М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Підлужж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lang w:val="uk-UA"/>
              </w:rPr>
              <w:t>7</w:t>
            </w:r>
            <w:r>
              <w:rPr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вєткова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lang w:val="uk-UA"/>
              </w:rPr>
              <w:t>8</w:t>
            </w:r>
            <w:r>
              <w:rPr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ербановська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Підлужж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lang w:val="uk-UA"/>
              </w:rPr>
              <w:t>9</w:t>
            </w:r>
            <w:r>
              <w:rPr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Яковин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Під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Ігор Шевчук 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07:00Z</dcterms:created>
  <dc:creator>Jurist</dc:creator>
  <dc:description/>
  <cp:keywords/>
  <dc:language>en-US</dc:language>
  <cp:lastModifiedBy>Користувач Windows</cp:lastModifiedBy>
  <cp:lastPrinted>2020-09-03T11:39:00Z</cp:lastPrinted>
  <dcterms:modified xsi:type="dcterms:W3CDTF">2020-09-04T07:07:00Z</dcterms:modified>
  <cp:revision>2</cp:revision>
  <dc:subject/>
  <dc:title/>
</cp:coreProperties>
</file>