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до рішення виконавчого комітету</w:t>
        <w:br/>
        <w:t>від _____________№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городження спортсменів з інвалідністю, тренерів та працівникі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алузі фізичної культури і спорту з нагоди відзначе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нтонець Володимир Володимирович – тренер-викладач вищої категорії з легкої атлетики обласної дитячо-юнацької спортивної школи інвалідів, заступник директора обласної дитячо-юнацької спортивної шк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таманюк Валерій Миколайович – голова Івано-Франківського осередку спортивної федерації глухих (людей з вадами слух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абій Володимир Миколайович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іленко Василь Дмитрович – майстер спорту України міжнародного класу з легкої атлетики, срібний призер чемпіонату світу з легкої атлетики в закритих приміщеннях 2020 року (біг 60 м з/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іленко Михайло Дмитрович - кандидат в майстри спорту України з легкої атле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Волуйкевич Павло Романович – майстер спорту України міжнародного класу з легкої атлетики, дворазовий переможець чемпіонату світу з легкої  атлетики в закритих приміщеннях 2020 року (біг 1500 м, біг 3000 м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Єрузель Євгеній Іванович – Заслужений тренер України з легкої атлетики, старший тренер України у видах витривал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вадовський Микола Захар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Ільків Віталій Богдан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стюк Андрій Іванович – вчитель-реабілітолог міського центру соціально-психологічної реабілітації дітей та молоді з функціональними обмеженнями «Дивосві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учміль Анатолій Євген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ривоніс Андрій Михайлович – тренер-викладач з легкої атлетики обласної дитячо-юнацької спортивної школи інвалі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агас Світлана Йосипівна – перекладач жестової мови будинку культури глух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аланюк Марія Пилипівна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есик Роман Володимир – майстер спорту України міжнародного класу з легкої атлетики, учасник ХІІ літніх Паралімпійських ігор в Афінах (2004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Мороз Богдан Іванович – тренер-викладач з легкої атлетики обласної дитячо-юнацької спортивної школи інваліді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Опар Михайло Григор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анасюк Богдан Миколай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ашник Василь Петрович – голова територіальної організації гл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щак Віталій Володимирович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Свищ Ольга Пилипівна  – активний учасник відкритих міських змагань серед людей з інвалідніст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Шуляр Юлія Павлівна – майстер спорту України міжнародного класу з легкої атлетики, чотириразова переможниця чемпіонату світу з легкої атлетики в закритих приміщеннях 2020 року (біг 200м та 400м, естафетний біг 4х200м та 4х400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Янів Іван Антонович  – активний учасник відкритих міських змагань серед людей з інвалід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        Ігор Шевчук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2:00Z</dcterms:created>
  <dc:creator>User</dc:creator>
  <dc:description/>
  <cp:keywords/>
  <dc:language>en-US</dc:language>
  <cp:lastModifiedBy>Користувач Windows</cp:lastModifiedBy>
  <cp:lastPrinted>2020-09-02T15:33:00Z</cp:lastPrinted>
  <dcterms:modified xsi:type="dcterms:W3CDTF">2020-09-03T11:52:00Z</dcterms:modified>
  <cp:revision>2</cp:revision>
  <dc:subject/>
  <dc:title/>
</cp:coreProperties>
</file>