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   №380-34, відповідно до клопотання голови Івано-Франківської міської громадської асоціації інвалідів війни та збройних сил,  з нагоди 90 та 95-річного ювілею у  мешканців м.Івано-Франківська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акало Г.Ф., 09.09.1925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ицуляк Г.-Р.В., 20.09.1925р.н., яка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орбаку В.Л., 27.09.1925р.н., який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Мойсеєвій  А.М., 11.09.1930р.н., яка проживає за адресою: 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34:00Z</dcterms:created>
  <dc:creator>Jurist</dc:creator>
  <dc:description/>
  <cp:keywords/>
  <dc:language>en-US</dc:language>
  <cp:lastModifiedBy>Користувач Windows</cp:lastModifiedBy>
  <cp:lastPrinted>2020-08-27T16:20:00Z</cp:lastPrinted>
  <dcterms:modified xsi:type="dcterms:W3CDTF">2020-08-28T06:34:00Z</dcterms:modified>
  <cp:revision>2</cp:revision>
  <dc:subject/>
  <dc:title/>
</cp:coreProperties>
</file>