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сьомого демократичного скликання «Про міський бюджет на 2020 рік» від 18.12.2019 року  № 380-34, відповідно до звернень мешканців міста Івано-Франківська та приєднаних територіальних громад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міському бюджеті  на 2020 рік за ТПКВКМБ 0813242 «Інші заходи у сфері соціального захисту і соціального забезпечення» для надання одноразової матеріальної допомог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000,00 грн. Гавришу В.Д., який проживає у с. Микитинц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30000,00 грн. Лігун С.В., яка проживає у с. Вовчинец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3000,00 грн. Яник С.М., яка проживає у с. Узи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3000,00 грн. Музиці С.П., яка проживає у с.Братківц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2000,00 грн. Кришталюку Я.Д., який проживає у м. Івано-Франківсь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20000,00 грн. Мельник О.З., яка проживає у м. Івано-Франківсь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20000,00 грн. Черних Г.А., яка проживає у м. Івано-Франківсь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Сусаніна) профінансувати вищезазначені видат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6:33:00Z</dcterms:created>
  <dc:creator>Dick</dc:creator>
  <dc:description/>
  <cp:keywords/>
  <dc:language>en-US</dc:language>
  <cp:lastModifiedBy>Користувач Windows</cp:lastModifiedBy>
  <cp:lastPrinted>2020-08-27T16:40:00Z</cp:lastPrinted>
  <dcterms:modified xsi:type="dcterms:W3CDTF">2020-08-28T06:33:00Z</dcterms:modified>
  <cp:revision>2</cp:revision>
  <dc:subject/>
  <dc:title>Про внесення змін до</dc:title>
</cp:coreProperties>
</file>