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внесення на розгля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міської ради проєкту 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надання попередньої зго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добровільне приєднан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івської сільської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риторіальної громад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сменицького району д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’єднаної територіальної гром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сь ст.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в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 Внести на розгляд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надання попередньої згоди на добровільне приєднання Липівської сільської територіальної громади Тисменицького району до Івано-Франківської міської об’єднаної територіальної громади</w:t>
      </w:r>
      <w:r>
        <w:rPr>
          <w:rFonts w:cs="Times New Roman" w:ascii="Times New Roman" w:hAnsi="Times New Roman"/>
          <w:sz w:val="28"/>
        </w:rPr>
        <w:t>» (додається).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                                                                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попередньої зго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бровільне приєднан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івської сільської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риторіальної громад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исменицького району д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днаної територіальної громад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раховуючи рішення Липівської сільської ради №3-22/20 від 24.07.2020 року «Про затвердження подвірного обходу депутатами та надання згоди на добровільне приєднання до Івано-Франківської міської об’єднаної територіальної громади»</w:t>
      </w:r>
      <w:r>
        <w:rPr>
          <w:rFonts w:cs="Times New Roman" w:ascii="Times New Roman" w:hAnsi="Times New Roman"/>
          <w:sz w:val="28"/>
          <w:szCs w:val="28"/>
        </w:rPr>
        <w:t>, керуючись ст. 2 Закону України «Про добровільне об’єднання територіальних громад», ст. 59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Надати попередню згоду на добровільне приєднання Липівської сільської територіальної громади Тисменицького району Івано-Франківської області до Івано-Франківської міської об’єднаної територіальної громад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 рішення покласти на керуючого справами виконавчого комітету І. Шевчу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слан Марцінкі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60"/>
        <w:ind w:right="518" w:hanging="0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55:00Z</dcterms:created>
  <dc:creator>Admin</dc:creator>
  <dc:description/>
  <cp:keywords/>
  <dc:language>en-US</dc:language>
  <cp:lastModifiedBy>Користувач Windows</cp:lastModifiedBy>
  <cp:lastPrinted>2020-08-11T08:47:00Z</cp:lastPrinted>
  <dcterms:modified xsi:type="dcterms:W3CDTF">2020-08-14T07:55:00Z</dcterms:modified>
  <cp:revision>2</cp:revision>
  <dc:subject/>
  <dc:title/>
</cp:coreProperties>
</file>