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right="-2" w:hanging="0"/>
        <w:jc w:val="both"/>
        <w:rPr/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5664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_№_____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ерелік 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айна, яке списується для проведення </w:t>
      </w:r>
      <w:r>
        <w:rPr>
          <w:sz w:val="28"/>
          <w:szCs w:val="28"/>
          <w:lang w:val="uk-UA"/>
        </w:rPr>
        <w:t xml:space="preserve">берегоукріплюючих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на пошкодженій частині дамби річки 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стриця Надвірнянська поряд  с. Угорники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5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Ціна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 ПД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амінь негабари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42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30,0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1581,8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еруючий справами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Ігор Шевчу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6:00Z</dcterms:created>
  <dc:creator>user</dc:creator>
  <dc:description/>
  <cp:keywords/>
  <dc:language>en-US</dc:language>
  <cp:lastModifiedBy>Користувач Windows</cp:lastModifiedBy>
  <dcterms:modified xsi:type="dcterms:W3CDTF">2020-08-14T08:06:00Z</dcterms:modified>
  <cp:revision>2</cp:revision>
  <dc:subject/>
  <dc:title/>
</cp:coreProperties>
</file>