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оплату по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 "Умуні" згі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додатковою угод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28 Закону України "Про місцеве самоврядування в Україні", на виконання "Програми сталого енергетичного розвитку м.Івано-Франківська на період до 2020р." у редакції, затвердженій рішенням міської ради від 28.07.2015р. № 1807-56, та згідно з додатковою угодою про внесення змін до договору щодо права використання комп’ютерної програми, укладеного між ТОВ "Умуні" і управлінням економічного та інтеграційного розвитку виконавчого комітету міської ради, виконавчий комітет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6"/>
        </w:rPr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1. Виділити зі статті видатків "Програми сталого енергетичного розвитку м.Івано-Франківська на період до 2020р." кошти за К</w:t>
      </w:r>
      <w:r>
        <w:rPr>
          <w:sz w:val="28"/>
          <w:szCs w:val="24"/>
          <w:lang w:val="ru-RU"/>
        </w:rPr>
        <w:t>П</w:t>
      </w:r>
      <w:r>
        <w:rPr>
          <w:sz w:val="28"/>
          <w:szCs w:val="24"/>
        </w:rPr>
        <w:t xml:space="preserve">КВКМБ 2717640 "Заходи з енергозбереження" в сумі 13750 грн 00 коп. (тринадцять </w:t>
      </w:r>
      <w:r>
        <w:rPr>
          <w:spacing w:val="-6"/>
          <w:sz w:val="28"/>
          <w:szCs w:val="24"/>
        </w:rPr>
        <w:t xml:space="preserve">тисяч сімсот пʼятдесят грн 00 коп.) на оплату послуг </w:t>
      </w:r>
      <w:r>
        <w:rPr>
          <w:spacing w:val="-6"/>
          <w:sz w:val="28"/>
          <w:szCs w:val="28"/>
        </w:rPr>
        <w:t>ТОВ "Умуні" з підтримки системи енергомоніторингу в будівлях закладів освіти у 2020 році.</w:t>
      </w:r>
    </w:p>
    <w:p>
      <w:pPr>
        <w:pStyle w:val="TextBody"/>
        <w:tabs>
          <w:tab w:val="clear" w:pos="720"/>
          <w:tab w:val="left" w:pos="872" w:leader="none"/>
          <w:tab w:val="left" w:pos="993" w:leader="none"/>
        </w:tabs>
        <w:rPr/>
      </w:pPr>
      <w:r>
        <w:rPr>
          <w:szCs w:val="28"/>
        </w:rPr>
        <w:tab/>
        <w:t>2. Фінансовому управлінню виконавчого комітету міської ради (В.Сусаніна) профінансувати головного розпорядника коштів - управління економічного та інтеграційного розвитку виконавчого комітету міської ради (Н.Кромкач) за вказаними вище видатками відповідно до визначеного обсяг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иконанням рішення покласти на заступника міського голови Р. Г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0"/>
      <w:lang w:val="uk-UA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58:00Z</dcterms:created>
  <dc:creator>Оксана</dc:creator>
  <dc:description/>
  <cp:keywords/>
  <dc:language>en-US</dc:language>
  <cp:lastModifiedBy>Користувач Windows</cp:lastModifiedBy>
  <dcterms:modified xsi:type="dcterms:W3CDTF">2020-08-14T07:58:00Z</dcterms:modified>
  <cp:revision>2</cp:revision>
  <dc:subject/>
  <dc:title/>
</cp:coreProperties>
</file>