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міста Івано-Франківська та приєднаних територіальних громад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 на 2020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3000,00 грн. Адамчак С. В., яка проживає у м.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5000,00 грн.  Івасіву Р. В., який проживає у м.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5000,00 грн. Лапшиній Д. П., яка проживає в м.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Мартинову О. Є., який проживає у м.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10000,00 грн. Стерчо Н. І., яка проживає у м. Івано-Франківсь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59:00Z</dcterms:created>
  <dc:creator>Dick</dc:creator>
  <dc:description/>
  <cp:keywords/>
  <dc:language>en-US</dc:language>
  <cp:lastModifiedBy>Користувач Windows</cp:lastModifiedBy>
  <cp:lastPrinted>2020-08-14T09:25:00Z</cp:lastPrinted>
  <dcterms:modified xsi:type="dcterms:W3CDTF">2020-08-14T07:59:00Z</dcterms:modified>
  <cp:revision>2</cp:revision>
  <dc:subject/>
  <dc:title>Про внесення змін до</dc:title>
</cp:coreProperties>
</file>