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дреса об’є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Шидовер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Весняна,4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200мм на вул.Веснян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охмальницький А.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88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аланджій О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88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аланджій О 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88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аланджій А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ушинська Р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12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ельник М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е товариство «Бистриця Надвірнянська», ділянка №88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ад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500мм на вул.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 колектор  Ду 1200мм вздовж вулиці Івасю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рчемн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22 січня,37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110мм на вул. 22 січня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300мм на вул.  22 січ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ариляк І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Волошков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63мм на вул. Волошк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мм на вул.  Волошк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аськів І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Волошкова,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63мм на вул. Волошко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мм на вул.  Волошк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вчак І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МежевасСад ,226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 Межева сад. Приєднання погодити з власниками мережі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олаєнко Т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Межева сад,16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160мм на вул.Межева сад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ращук Р.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Микитинці, вул.Зарічн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одопровід Ду 160мм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300 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річній.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ростіль Т.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3/1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 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ремчук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3/2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анилишин М.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3/3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ородчук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3/4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іла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3/5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 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іпенчук М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5/1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 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цалюк Х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5/2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ліпенчук М.В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5/3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едик І.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,5/4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ергієнко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ул.Козацька5/5, індивідуальний житловий буди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внутрішньоквартальний водопровід Ду 225мм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каналізаційний колектор Ду 200 мм на вул.Чумака. Приєднання погодити з власником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  <w:r>
        <w:rPr>
          <w:lang w:val="uk-UA"/>
        </w:rPr>
        <w:t xml:space="preserve"> 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19:00Z</dcterms:created>
  <dc:creator>User</dc:creator>
  <dc:description/>
  <cp:keywords/>
  <dc:language>en-US</dc:language>
  <cp:lastModifiedBy>Admin</cp:lastModifiedBy>
  <cp:lastPrinted>2020-08-10T09:49:00Z</cp:lastPrinted>
  <dcterms:modified xsi:type="dcterms:W3CDTF">2020-08-17T07:16:00Z</dcterms:modified>
  <cp:revision>4</cp:revision>
  <dc:subject/>
  <dc:title>Про роботу  Житлово-експлуатаційної</dc:title>
</cp:coreProperties>
</file>