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нкур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береження «зелених легень» міст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еруючись ст. 30 Закону України «Про місцеве самоврядування в Україні», з метою заохочення ключових зацікавлених сторін розробляти інноваційні та привабливі ідеї, які сприятимуть сталому розвитку міських та приміських лісів на території Івано-Франківської міської об'єднаної територіальної громади при повазі до різноманітності його користувачів, виконавчий комітет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інвестиційної політики міської ради (І.Попадюк) провести конкурс «Збереження «зелених легень» міста» у рамках проєкту «</w:t>
      </w:r>
      <w:r>
        <w:rPr>
          <w:bCs/>
          <w:sz w:val="28"/>
          <w:szCs w:val="28"/>
          <w:lang w:val="uk-UA"/>
        </w:rPr>
        <w:t>Управління і використання міських лісів як природної спадщини в містах Дунайського регіону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умови конкурсу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твердити склад конкурсної комісії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патронатної служби (В. Дротянко) опублікувати дане рішення в газеті «Західний кур’єр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Р. Г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 Regular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PT Sans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Roboto Regular;Times New Roman" w:hAnsi="Roboto Regular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Roboto Regular;Times New Roman" w:hAnsi="Roboto Regular;Times New Roman" w:eastAsia="Calibri" w:cs="Times New Roman"/>
      <w:color w:val="4444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T Sans;Times New Roman" w:hAnsi="PT Sans;Times New Roman" w:eastAsia="Times New Roman" w:cs="Times New Roman"/>
      <w:color w:val="000000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Textexposedshow">
    <w:name w:val="text_exposed_show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widowControl w:val="false"/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rFonts w:ascii="Arial" w:hAnsi="Arial" w:eastAsia="Arial" w:cs="Arial"/>
      <w:sz w:val="22"/>
      <w:szCs w:val="22"/>
      <w:lang w:val="sl-SI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21:00Z</dcterms:created>
  <dc:creator>User</dc:creator>
  <dc:description/>
  <cp:keywords/>
  <dc:language>en-US</dc:language>
  <cp:lastModifiedBy>Користувач Windows</cp:lastModifiedBy>
  <cp:lastPrinted>2020-08-14T10:48:00Z</cp:lastPrinted>
  <dcterms:modified xsi:type="dcterms:W3CDTF">2020-08-14T10:21:00Z</dcterms:modified>
  <cp:revision>3</cp:revision>
  <dc:subject/>
  <dc:title>Про  встановлення меморіальної</dc:title>
</cp:coreProperties>
</file>