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ind w:left="566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left="566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566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___________№_____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ерелі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майна, яке списується дл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оукріплюючих робіт на річці  Бистриця Надвірнянська поряд вул. Горохолинської у м. Івано-Франківсь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3"/>
        <w:gridCol w:w="1417"/>
        <w:gridCol w:w="155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Назв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д. в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Ціна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рн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ума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рн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 ПД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Камінь негабарит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257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130,0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33428,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ru-RU" w:eastAsia="ru-RU"/>
        </w:rPr>
        <w:t>Керуючий справа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ru-RU" w:eastAsia="ru-RU"/>
        </w:rPr>
        <w:t>виконавчого коміте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ru-RU" w:eastAsia="ru-RU"/>
        </w:rPr>
        <w:t>міської ради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ab/>
        <w:tab/>
        <w:tab/>
        <w:tab/>
        <w:t>Ігор Шевчук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7:00Z</dcterms:created>
  <dc:creator>user</dc:creator>
  <dc:description/>
  <cp:keywords/>
  <dc:language>en-US</dc:language>
  <cp:lastModifiedBy>Користувач Windows</cp:lastModifiedBy>
  <dcterms:modified xsi:type="dcterms:W3CDTF">2020-08-14T08:07:00Z</dcterms:modified>
  <cp:revision>2</cp:revision>
  <dc:subject/>
  <dc:title/>
</cp:coreProperties>
</file>