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Керуючись ст. 52 Закону України "Про місцеве самоврядування в Україні", з метою промоції місцевого виробника та популяризації місцевої продукції, виконавчий комітет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иділити з Програми посилення конкурентоспроможності малого й середнього підприємництва в м. Івано-Франківську на 2019-2021рр., затвердженої рішенням сесії міської ради від 14.12.2018р. №332-22,                              за КПКВКМБ 2717610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шти в сумі 22000,00 грн. (двадцять дві тисячі гривень 00 копійок) на оплату організації та проведення акції "Купуємо івано-франківське – даємо роботу іванофранківцям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204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4:00Z</dcterms:created>
  <dc:creator>user</dc:creator>
  <dc:description/>
  <dc:language>en-US</dc:language>
  <cp:lastModifiedBy>Користувач Windows</cp:lastModifiedBy>
  <cp:lastPrinted>2020-07-30T09:20:00Z</cp:lastPrinted>
  <dcterms:modified xsi:type="dcterms:W3CDTF">2020-08-07T10:04:00Z</dcterms:modified>
  <cp:revision>2</cp:revision>
  <dc:subject/>
  <dc:title/>
</cp:coreProperties>
</file>