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 31, 32, 33, 56, 203 Цивільного кодексу України, ст.ст. 171, 176, 177, 190 Сімейн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ою Кабінету Міністрів України від 24.09.2008р. № 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На укладання договорів купівлі-продажу (дарування, міни тощо) житла, право користування (спільної власності) яким має дитина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. -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його ім’я - частини буд.- (загальною площею помешкання - кв.м., житловою площею – - кв.м.) на вул.- у с.- - району Івано-Франківської області, право користування якою мають -, - року народження, та -, - року народження, за згодою, поданою його матір’ю -органу опіки та піклув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2. -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- частин кв.- (загальною площею помешкання - кв.м., житловою площею - - кв.м.) на вул.-, - у м.Івано-Франківську, право користування якою мають діти -, - року народження, та -, - року народження, за згодою, поданою неповнолітньою, та їх батьками - та - органу опіки та піклув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 укладання договорів купівлі-продажу (дарування, міни тощо) щодо придбання на ім’я дітей житла, право користування яким вони маю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та - </w:t>
      </w:r>
      <w:r>
        <w:rPr>
          <w:rFonts w:cs="Times New Roman" w:ascii="Times New Roman" w:hAnsi="Times New Roman"/>
          <w:sz w:val="28"/>
          <w:szCs w:val="28"/>
        </w:rPr>
        <w:t>від імені малолітніх -, - року народження, та -, - року народження, на укладання договору купівлі-продажу (дарування, міни тощо) щодо придбання на ім’я дітей в рівних долях: цілого домоволодіння - (загальною площею - кв.м., житловою площею - кв.м.) та цілої земельної ділянки площею - га за кадастровим номером - за адресою: с.-Івано-Франківської міської ради ,вул.-, -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На укладання договорів купівлі-продажу (міни, дарування тощо) щодо відчуження належного дитині жит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1. - від імені малолітньої -, - року народження,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ладання договору</w:t>
      </w:r>
      <w:r>
        <w:rPr>
          <w:rFonts w:cs="Times New Roman" w:ascii="Times New Roman" w:hAnsi="Times New Roman"/>
          <w:sz w:val="28"/>
          <w:szCs w:val="28"/>
        </w:rPr>
        <w:t xml:space="preserve"> купівлі-продажу (дарування, міни тощо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що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чуження належної їй - частини кв.- (загальною площею помешкання - кв.м., житловою площею – - кв.м.) на вул.-, - в м.Івано-Франківсь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говір щодо відчуження укладати при одночасному придбанні на ім’я малолітньої -, - року народження, цілої кв.- (загальною площею помешкання - кв.м., житловою площею – - кв.м.) на вул.-, - у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ажати таким, що втратив чинність п.1.1 рішення виконавчого комітету міської ради від 09.07.2020 року №7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2. Неповнолітнім -, - року народження, та -, - року народження, за згодою батьків - та -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ладання договору</w:t>
      </w:r>
      <w:r>
        <w:rPr>
          <w:rFonts w:cs="Times New Roman" w:ascii="Times New Roman" w:hAnsi="Times New Roman"/>
          <w:sz w:val="28"/>
          <w:szCs w:val="28"/>
        </w:rPr>
        <w:t xml:space="preserve"> купівлі-продажу (дарування, міни тощо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що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чуження належних їм в рівних долях - частин кв.- (загальною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щею помешкання - кв.м., житловою площею - - кв.м.) на вул.- у м.Івано-Франківсь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говір щодо відчуження укладати при одночасному придбанні на ім’я неповнолітнього -, - року народження, - частини та -, - року народження, - частини  житлового буд.- з господарськими будівлями та спорудами (загальною площею помешкання - кв.м., житловою площею – - кв.м.) на вул.- (-) у с.-району Івано-Франківської обла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3. - та - від імені малолітньої -, - року народження,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ладання договору</w:t>
      </w:r>
      <w:r>
        <w:rPr>
          <w:rFonts w:cs="Times New Roman" w:ascii="Times New Roman" w:hAnsi="Times New Roman"/>
          <w:sz w:val="28"/>
          <w:szCs w:val="28"/>
        </w:rPr>
        <w:t xml:space="preserve"> купівлі-продажу (дарування, міни тощо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що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чуження належної їй - частини к.- (загальною площею помешкання - кв.м., житловою площею - - кв.м.) на вул.-,-  у м.Івано-Франківсь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говір щодо відчуження укладати при одночасному придбанні на ім’я малолітньої -, - року народження, - частини кв.- (загальною площею помешкання - кв.м., житловою площею – - кв.м.) на вул.-, - у м.Івано-Франківську, право користування яким має -, - року народження, за згодою його матері - органу опіки та піклув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4. - від імені малолітніх -, - року народження, та -, - року народження,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ладання договору</w:t>
      </w:r>
      <w:r>
        <w:rPr>
          <w:rFonts w:cs="Times New Roman" w:ascii="Times New Roman" w:hAnsi="Times New Roman"/>
          <w:sz w:val="28"/>
          <w:szCs w:val="28"/>
        </w:rPr>
        <w:t xml:space="preserve"> купівлі-продажу (дарування, міни тощо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що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чуження належної їм в рівних долях - частин кв.- (загальною площею помешкання - кв.м., житловою площею – - кв.м.) на вул.-, -  у м.Івано-Франківськ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говір щодо відчуження укладати при одночасному придбанні на ім’я малолітніх -, - року народження, - частини та -, - року народження, - частини кв.- (загальною площею помешкання - кв.м., житловою площею – - кв.м.) на вул.-, - у м.Івано-Франківсь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-та -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на укладання договору про припинення права на аліменти для дітей -, - року народження, та -, - року народження, у зв’язку із передачею права власності на належну батькові кв.- на вул.-, -, корп.- в м.Івано-Франківську (загальна площа помешкання - кв.м., житловою площею - кв.м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обов’язати батьків зберегти житлові та майнові права дітей та подати в у</w:t>
      </w:r>
      <w:r>
        <w:rPr>
          <w:rFonts w:cs="Times New Roman" w:ascii="Times New Roman" w:hAnsi="Times New Roman"/>
          <w:sz w:val="28"/>
          <w:szCs w:val="28"/>
        </w:rPr>
        <w:t xml:space="preserve">правління адміністративних послуг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тверджуючі докумен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рмін до одного ро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1:13:00Z</dcterms:created>
  <dc:creator>user</dc:creator>
  <dc:description/>
  <cp:keywords/>
  <dc:language>en-US</dc:language>
  <cp:lastModifiedBy>Користувач Windows</cp:lastModifiedBy>
  <cp:lastPrinted>2020-08-06T17:12:00Z</cp:lastPrinted>
  <dcterms:modified xsi:type="dcterms:W3CDTF">2020-08-07T11:13:00Z</dcterms:modified>
  <cp:revision>2</cp:revision>
  <dc:subject/>
  <dc:title/>
</cp:coreProperties>
</file>