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ind w:left="6372" w:right="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rPr/>
      </w:pPr>
      <w:r>
        <w:rPr>
          <w:sz w:val="28"/>
          <w:szCs w:val="28"/>
          <w:lang w:val="uk-UA"/>
        </w:rPr>
        <w:t>Додаток 1</w:t>
        <w:br/>
        <w:t xml:space="preserve">до рішення виконавчого комітету міської ради </w:t>
        <w:br/>
        <w:t>від______ № 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142" w:hanging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иски </w:t>
        <w:br/>
        <w:t xml:space="preserve">дітей учасників АТО </w:t>
        <w:br/>
        <w:t>з числа осіб з інвалідністю внаслідок війни, поранених та багатодітних сімей для вручення сертифікатів шкільного приладдя департаментом соціальної політи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75920</wp:posOffset>
                </wp:positionV>
                <wp:extent cx="555942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943"/>
                              <w:gridCol w:w="5245"/>
                            </w:tblGrid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ІБ дитини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Адреса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Андрейко  Б.Ю. 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Бутюк О.С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.Микитинці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Калиняк М.В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58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Кондрусь С.А. 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Лушпа М. Р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артинець С.Р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Андрейко В.Ю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Андрійців М. С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Баранович С. В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Белей П. А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.Хриплин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Белей Р. А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.Хриплин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Бондарев М. І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Бондарева В. І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Боднарчук С.І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.Крихівці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рикі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Б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П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рикі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І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П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рикіна 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Бутюк А. С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.Микитинці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акалюк Д. Ю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Вакалюк М.Ю. 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ань М.В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асенко О. А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Василашко І.Р.  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асилик В. Р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ацеба В. Т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.Угорники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ацеба В. Т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.Угорники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Винник Ю.Р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тюк А.Ю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.Угорники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Волошко М.Р. 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Галкін О. С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Гафаров В. Р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Гафарова Я. Р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Глизнер В.В. 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Глум А.В. 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Гончар А. І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17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Гончар В. Р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Горбейчук А.О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Гордієнко О.О. 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Гордієнко О.О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Горобець В.М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Горобець О.М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митрук М. І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.Крихівці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обровольська А.Я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обровольська В.Я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орошко М. Д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анилюк А.Є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.Черніїв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анилюк М.Є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.Черніїв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еренько Д.Р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.Черніїв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еренько Я.Р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.Черніїв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рогомирецька С.Н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ух Л.С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ух П. С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Жирун І. І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.Підпечери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Жирун О. І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.Підпечери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Жовтуля В.І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Жовтуля Я.І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Записна Н.О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Земський А.О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Земський С. О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Кавака К. М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Качуров Б.-М. В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Кицела І. Р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Коваль А. В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Ковальчук О. І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Ковтун С. Т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Ковтун Я. Т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Колодій М. В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Команіцька С.І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Команіцький В. І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Кондрусь А.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Костюк В. В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Косолапов М. В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Косолапова Т. В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Кульчак А.В.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Івано-Франківсь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841.9pt;mso-wrap-distance-left:0pt;mso-wrap-distance-right:9pt;mso-wrap-distance-top:0pt;mso-wrap-distance-bottom:0pt;margin-top:29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943"/>
                        <w:gridCol w:w="5245"/>
                      </w:tblGrid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ІБ дитини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Адреса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Андрейко  Б.Ю. 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Бутюк О.С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.Микитинці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алиняк М.В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58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Кондрусь С.А. 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Лушпа М. Р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артинець С.Р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Андрейко В.Ю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Андрійців М. С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Баранович С. В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Белей П. А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.Хриплин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Белей Р. А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.Хриплин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Бондарев М. І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Бондарева В. І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Боднарчук С.І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.Крихівці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рикін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Б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П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рикін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І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П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рикіна 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Бутюк А. С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.Микитинці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акалюк Д. Ю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Вакалюк М.Ю. 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ань М.В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асенко О. А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Василашко І.Р.  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асилик В. Р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ацеба В. Т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.Угорники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ацеба В. Т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.Угорники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Винник Ю.Р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тюк А.Ю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.Угорники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Волошко М.Р. 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Галкін О. С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Гафаров В. Р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Гафарова Я. Р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Глизнер В.В. 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Глум А.В. 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Гончар А. І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17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Гончар В. Р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Горбейчук А.О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Гордієнко О.О. 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Гордієнко О.О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Горобець В.М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Горобець О.М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митрук М. І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.Крихівці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обровольська А.Я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обровольська В.Я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орошко М. Д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анилюк А.Є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.Черніїв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анилюк М.Є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.Черніїв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еренько Д.Р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.Черніїв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еренько Я.Р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.Черніїв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рогомирецька С.Н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ух Л.С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ух П. С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Жирун І. І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.Підпечери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Жирун О. І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.Підпечери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Жовтуля В.І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Жовтуля Я.І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аписна Н.О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емський А.О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емський С. О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авака К. М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ачуров Б.-М. В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ицела І. Р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оваль А. В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овальчук О. І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овтун С. Т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овтун Я. Т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олодій М. В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оманіцька С.І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оманіцький В. І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ондрусь А.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Костюк В. В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Косолапов М. В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Косолапова Т. В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Кульчак А.В.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Івано-Франківсь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rPr/>
      </w:pPr>
      <w:r>
        <w:rPr>
          <w:sz w:val="28"/>
          <w:szCs w:val="28"/>
          <w:lang w:val="uk-UA"/>
        </w:rPr>
        <w:t>виконавчого комітету</w:t>
        <w:tab/>
        <w:t>міської ради</w:t>
        <w:tab/>
        <w:tab/>
        <w:tab/>
        <w:t xml:space="preserve">    Ігор Шевчук</w:t>
      </w:r>
    </w:p>
    <w:sectPr>
      <w:type w:val="nextPage"/>
      <w:pgSz w:w="11906" w:h="16838"/>
      <w:pgMar w:left="1985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9:48:00Z</dcterms:created>
  <dc:creator>череп</dc:creator>
  <dc:description/>
  <cp:keywords/>
  <dc:language>en-US</dc:language>
  <cp:lastModifiedBy>Користувач Windows</cp:lastModifiedBy>
  <cp:lastPrinted>2020-08-05T08:55:00Z</cp:lastPrinted>
  <dcterms:modified xsi:type="dcterms:W3CDTF">2020-08-07T09:48:00Z</dcterms:modified>
  <cp:revision>2</cp:revision>
  <dc:subject/>
  <dc:title>Списки дітей учасників АТО, які мають інвалідність 2-3 групи</dc:title>
</cp:coreProperties>
</file>