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ind w:right="-145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вручення сертифікатів</w:t>
      </w:r>
    </w:p>
    <w:p>
      <w:pPr>
        <w:pStyle w:val="Normal"/>
        <w:suppressAutoHyphens w:val="false"/>
        <w:ind w:right="-145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шкільного приладдя</w:t>
      </w:r>
    </w:p>
    <w:p>
      <w:pPr>
        <w:pStyle w:val="Normal"/>
        <w:ind w:right="-145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52, ст. 59 Закону України «Про місцеве самоврядування в Україні», згідно рішення Івано-Франківської міської ради сьомого демократичного скликання «Про міський бюджет на 2020 рік» від 18.12.2019 року  № 380-34, на виконання Міської програми з реалізації Національної стратегії у сфері прав дитини на період 2017-2020 років (рішення міської ради від 15.03.2017р. № 18-11),  з нагоди Дня знань в місті, свята Першого портфелика, виконавчий комітет міської ради</w:t>
      </w:r>
    </w:p>
    <w:p>
      <w:pPr>
        <w:pStyle w:val="Normal"/>
        <w:ind w:right="-14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, Івано-Франківському міському центру соціальних служб для сім’ї, дітей та молоді (Л.Дикун), службі у справах дітей виконавчого комітету Івано-Франківської міської ради (І.Рохман) організувати вручення сертифікатів шкільного приладдя учням 1-9 класів з числа сімей учасників АТО/ООС, батьки яких є: особами з інвалідністю внаслідок війни, пораненими, багатодітними, які є мешканцями м.Івано-Франківська та приєднаних територіальних громад (згідно додатків 1,2,3). </w:t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Сусаніна) виділити кошти, передбачені в міському бюджеті  на 2020 рік: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Для придба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ертифікатів шкільного приладдя департаментом соціальної політики за ТПКВКМБ 0813242 «Інші заходи у сфері соціального захисту і соціального забезпечення» в сумі 46120,00грн. (сорок шість тисяч сто двадцять  гривень) згідно додатку 4.</w:t>
      </w:r>
      <w:r>
        <w:rPr>
          <w:lang w:val="uk-UA"/>
        </w:rPr>
        <w:t xml:space="preserve"> 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Для придбання сертифікатів шкільного приладдя Івано-Франківським міським центром соціальних служб для сім’ї, дітей та молоді  за ТПКВКМБ 0813121 «Утримання та забезпечення діяльності центрів соціальних служб для сім’ї дітей та молоді» в сумі 45530,00грн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(сорок п’ять тисяч п’ятсот тридцять  гривень) згідно додатку 5.</w:t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>2.3 Для придбання сертифікатів шкільного приладдя  службою у справах дітей виконавчого комітету Івано-Франківської міської ради за ТПКВКМБ 0917691 «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» в сумі 19470,00 грн.(дев’ятнадцять тисяч чотириста сімдесят гривень) згідно додатку 6.</w:t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іський голова                                                      Руслан Марцінків             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ind w:left="5954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даток 4</w:t>
      </w:r>
    </w:p>
    <w:p>
      <w:pPr>
        <w:pStyle w:val="Normal"/>
        <w:suppressAutoHyphens w:val="false"/>
        <w:ind w:left="5954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 рішення</w:t>
      </w:r>
    </w:p>
    <w:p>
      <w:pPr>
        <w:pStyle w:val="Normal"/>
        <w:suppressAutoHyphens w:val="false"/>
        <w:ind w:left="5954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конавчого комітету</w:t>
      </w:r>
    </w:p>
    <w:p>
      <w:pPr>
        <w:pStyle w:val="Normal"/>
        <w:suppressAutoHyphens w:val="false"/>
        <w:ind w:left="5954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міської ради</w:t>
      </w:r>
    </w:p>
    <w:p>
      <w:pPr>
        <w:pStyle w:val="Normal"/>
        <w:suppressAutoHyphens w:val="false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                       </w:t>
      </w:r>
      <w:r>
        <w:rPr>
          <w:sz w:val="28"/>
          <w:szCs w:val="28"/>
          <w:lang w:val="uk-UA" w:eastAsia="ru-RU"/>
        </w:rPr>
        <w:t>від __________ №______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Кошторис витрат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val="uk-UA"/>
        </w:rPr>
        <w:t xml:space="preserve">департаменту соціальної політики для вручення сертифікатів шкільного </w:t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ладдя  учням 1-9 класів з числа сімей учасників АТО/ООС, батьки яких є: особами з інвалідністю внаслідок війни, пораненими, багатодітними.</w:t>
      </w:r>
    </w:p>
    <w:p>
      <w:pPr>
        <w:pStyle w:val="Normal"/>
        <w:suppressAutoHyphens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сертифікатів шкільного приладдя (КЕКВ - 2210) –46120,00грн. (сорок шість тисяч сто двадцять  гривень).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виконавчого комітету міської ради                                            Ігор Шевчук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одаток 5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__________ №______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Кошторис витрат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Івано-Франківського міського центру соціальних служб для сім’ї, дітей та молоді для вручення сертифікатів шкільного приладдя  учням 1-9 класів з числа сімей учасників АТО/ООС, батьки яких є: особами з інвалідністю внаслідок війни, пораненими, багатодітними.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идбання сертифікатів шкільного приладдя (КЕКВ - 2210) –45530,00грн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(сорок п’ять тисяч п’ятсот тридцять  гривень)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                                            Ігор Шевчук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одаток 6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__________ №______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Кошторис витрат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лужбою у справах дітей виконавчого комітету Івано-Франківської міської ради  для вручення сертифікатів шкільного приладдя  учням 2-9 класів з числа сімей учасників АТО/ООС, батьки яких є: особами з інвалідністю внаслідок війни, пораненими, багатодітними.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идбання сертифікатів шкільного приладдя (КЕКВ - 2210) –19470,00 грн.(дев’ятнадцять тисяч чотириста сімдесят гривень).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                                            Ігор Шевчук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8" w:right="0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4607" w:hanging="0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40" w:right="0" w:hanging="0"/>
      <w:jc w:val="right"/>
      <w:outlineLvl w:val="3"/>
    </w:pPr>
    <w:rPr>
      <w:sz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80" w:after="120"/>
      <w:ind w:left="0" w:right="0" w:firstLine="567"/>
      <w:jc w:val="both"/>
    </w:pPr>
    <w:rPr>
      <w:sz w:val="28"/>
      <w:szCs w:val="26"/>
      <w:lang w:val="uk-U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1134" w:leader="none"/>
        <w:tab w:val="left" w:pos="1276" w:leader="none"/>
        <w:tab w:val="left" w:pos="1418" w:leader="none"/>
        <w:tab w:val="left" w:pos="2835" w:leader="none"/>
        <w:tab w:val="left" w:pos="3686" w:leader="none"/>
      </w:tabs>
      <w:ind w:left="0" w:right="572" w:firstLine="866"/>
    </w:pPr>
    <w:rPr>
      <w:sz w:val="27"/>
      <w:lang w:val="uk-UA"/>
    </w:rPr>
  </w:style>
  <w:style w:type="paragraph" w:styleId="31">
    <w:name w:val="Основной текст с отступом 31"/>
    <w:basedOn w:val="Normal"/>
    <w:qFormat/>
    <w:pPr>
      <w:ind w:left="360" w:right="0" w:hanging="540"/>
    </w:pPr>
    <w:rPr>
      <w:sz w:val="28"/>
      <w:lang w:val="uk-UA"/>
    </w:rPr>
  </w:style>
  <w:style w:type="paragraph" w:styleId="13">
    <w:name w:val="Цитата1"/>
    <w:basedOn w:val="Normal"/>
    <w:qFormat/>
    <w:pPr>
      <w:ind w:left="360" w:right="4787" w:hanging="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9:46:00Z</dcterms:created>
  <dc:creator>INTELL</dc:creator>
  <dc:description/>
  <cp:keywords/>
  <dc:language>en-US</dc:language>
  <cp:lastModifiedBy>Користувач Windows</cp:lastModifiedBy>
  <cp:lastPrinted>2020-08-05T09:12:00Z</cp:lastPrinted>
  <dcterms:modified xsi:type="dcterms:W3CDTF">2020-08-07T09:46:00Z</dcterms:modified>
  <cp:revision>2</cp:revision>
  <dc:subject/>
  <dc:title>14</dc:title>
</cp:coreProperties>
</file>