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Додаток 2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 </w:t>
        <w:br/>
        <w:t>з числа осіб з інвалідністю внаслідок війни, поранених та багатодітних сімей для вручення сертифікатів шкільного приладдя центром соціальних служб, для сім’ї, дітей та мол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5920</wp:posOffset>
                </wp:positionV>
                <wp:extent cx="48393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085"/>
                              <w:gridCol w:w="3969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Б дитини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дреса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зняк О.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копчук М.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лдатенко Ю. С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іцик З. Я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Чертков М.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аюк А. А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утий В. О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рута К.О.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улішенко Д. 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уцій В. 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уцій С.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аричева А. 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есюк М. 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танюк Д. 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танюк О. 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танюк Ю. 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тинська М.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тинський А.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огвіненко В.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опата Я.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учин В. Б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учин Я. Б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гулій Н. 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гулій С. 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інін О. О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юта А. О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ртинець Н.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снюк І.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цевко М. 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цевко С. 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ельник М. 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ельник Н.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ельник Р.І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китин І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ськів М. 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хайлюк  В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хайлюк  В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ихайлюк  О.П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хно А.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хно Ю.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оскаленко А.О.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оскаленко З.О.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удрик Є. С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сімук  І.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ебелюк В.М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лещук М.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Вовчинец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рлов О. 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нявкін А.С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нявкін Д. С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рцей Р. 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сько А.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рко С. Д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редерій С.О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ластомак О. А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зняк Д. 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падюк К. 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процька С. 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нь Ю. 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цький В.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адіонова В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ижко А.Д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ижко М.Д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манишин А.Д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ужило П. С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ужило Я.Р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авчук С. О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алига Н. 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дюк Д.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дюк Т. В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дюк А. Ю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дюк А. Ю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дюк О. Ю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люсаренко Я.Н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841.9pt;mso-wrap-distance-left:0pt;mso-wrap-distance-right:9pt;mso-wrap-distance-top:0pt;mso-wrap-distance-bottom:0pt;margin-top: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085"/>
                        <w:gridCol w:w="3969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Б дитини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дреса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зняк О.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копчук М.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лдатенко Ю. С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іцик З. Я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Чертков М.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аюк А. А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утий В. О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Крута К.О.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улішенко Д. 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уцій В. 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уцій С.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аричева А. 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есюк М. 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танюк Д. 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танюк О. 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танюк Ю. 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 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тинська М.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тинський А.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огвіненко В.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опата Я.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учин В. Б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учин Я. Б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гулій Н. 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гулій С. 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інін О. О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юта А. О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ртинець Н.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снюк І.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цевко М. 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цевко С. 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ельник М. 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ельник Н.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ельник Р.І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китин І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ськів М. 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хайлюк  В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хайлюк  В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ихайлюк  О.П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хно А.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хно Ю.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оскаленко А.О.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оскаленко З.О.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удрик Є. С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сімук  І.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ебелюк В.М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лещук М.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Вовчинец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лов О. 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нявкін А.С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нявкін Д. С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рцей Р. 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сько А.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рко С. Д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редерій С.О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ластомак О. А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зняк Д. 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падюк К. 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процька С. 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нь Ю. 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цький В.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діонова В.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ижко А.Д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ижко М.Д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манишин А.Д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ужило П. С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ужило Я.Р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авчук С. О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алига Н. 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дюк Д.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дюк Т. В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дюк А. Ю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дюк А. Ю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дюк О. Ю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юсаренко Я.Н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міської ради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49:00Z</dcterms:created>
  <dc:creator>череп</dc:creator>
  <dc:description/>
  <cp:keywords/>
  <dc:language>en-US</dc:language>
  <cp:lastModifiedBy>Користувач Windows</cp:lastModifiedBy>
  <cp:lastPrinted>2019-08-08T12:12:00Z</cp:lastPrinted>
  <dcterms:modified xsi:type="dcterms:W3CDTF">2020-08-07T09:49:00Z</dcterms:modified>
  <cp:revision>2</cp:revision>
  <dc:subject/>
  <dc:title>Списки дітей учасників АТО, які мають інвалідність 2-3 групи</dc:title>
</cp:coreProperties>
</file>