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на розгляд міської ради проєкту рішення «Про рішення єдиного акціонера АТ «Івано-Франківський локо-мотиворемонтний завод», що має статус протоколу загальних зборів товариства»</w:t>
      </w:r>
    </w:p>
    <w:p>
      <w:pPr>
        <w:pStyle w:val="Heading1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Законом України «Про акціонерні товариства», виконавчий комітет Івано-Франківської міської рад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 розгляд міської ради проєкт рішення «Про рішення єдиного акціонера АТ «Івано-Франківський локомотиворемонтний завод», що має статус протоколу загальних зборів товариства» (додаєтьс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Миколу Вітенка.</w:t>
      </w:r>
    </w:p>
    <w:p>
      <w:pPr>
        <w:pStyle w:val="Heade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</w:t>
        <w:tab/>
        <w:tab/>
        <w:t xml:space="preserve">              </w:t>
        <w:tab/>
        <w:tab/>
        <w:t xml:space="preserve">       Руслан Марцінкі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Обычный (веб) Знак1"/>
    <w:qFormat/>
    <w:rPr>
      <w:sz w:val="24"/>
      <w:szCs w:val="24"/>
      <w:lang w:val="ru-RU"/>
    </w:rPr>
  </w:style>
  <w:style w:type="character" w:styleId="S1">
    <w:name w:val="s1"/>
    <w:qFormat/>
    <w:rPr/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2">
    <w:name w:val="Основной текст 2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10">
    <w:name w:val="Название Знак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Style11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0" w:after="120"/>
      <w:ind w:left="283" w:hanging="0"/>
    </w:pPr>
    <w:rPr>
      <w:sz w:val="24"/>
      <w:szCs w:val="24"/>
      <w:lang w:val="ru-RU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50">
    <w:name w:val="rvps50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7:00Z</dcterms:created>
  <dc:creator>User</dc:creator>
  <dc:description/>
  <cp:keywords/>
  <dc:language>en-US</dc:language>
  <cp:lastModifiedBy>Користувач Windows</cp:lastModifiedBy>
  <cp:lastPrinted>2020-08-06T10:17:00Z</cp:lastPrinted>
  <dcterms:modified xsi:type="dcterms:W3CDTF">2020-08-07T10:07:00Z</dcterms:modified>
  <cp:revision>2</cp:revision>
  <dc:subject/>
  <dc:title>Про схвалення “Концепції при-ватизації комунального майна в місті Івано-Франківську»</dc:title>
</cp:coreProperties>
</file>