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№380-34,   відповідно до клопотання в.о. старости с. Черніїв, з метою надання матеріальної допомоги мешканцям приєднаних територіальних громад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>для надання одноразової матеріальної допомоги мешканцям  с. Черніїв, яким виповнилось 80 і більше років (згідно додатку)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до рішення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від________№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мешканців  с. Черніїв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ким виповнилось 80 і більше років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969"/>
        <w:gridCol w:w="851"/>
        <w:gridCol w:w="8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-вий збір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Андрусяк Петро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абінчук 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едрус Євген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едрус Оле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едрус Юс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ичківська Єлізавет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огатчук Мар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огатчук Соф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ойчук Євген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ойчук Кате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ойчук Оле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орисюк Кате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Борисюк Парасков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Візньович 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аран Володимир Костя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ах 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ашинська Олександ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енсьор 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рейда 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ринишин 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Гринишин Марія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риньків Євген Ром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риньків Марія Тимо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Грицко 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Данилюк Варв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Данилюк 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Данилюк 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Данилюк Оле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Данилюк Параск</w:t>
            </w:r>
            <w:r>
              <w:rPr>
                <w:sz w:val="28"/>
                <w:szCs w:val="28"/>
                <w:lang w:val="uk-UA" w:eastAsia="uk-UA"/>
              </w:rPr>
              <w:t>овія</w:t>
            </w:r>
            <w:r>
              <w:rPr>
                <w:sz w:val="28"/>
                <w:szCs w:val="28"/>
                <w:lang w:eastAsia="uk-UA"/>
              </w:rPr>
              <w:t xml:space="preserve">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Дубина Оле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Дубина Параск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Залютинська Іван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акапич Парасков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арпець Євген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арпець 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Карпець Олена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імак Кате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індрат 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індрат 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індрат Михайл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індрат Параск</w:t>
            </w:r>
            <w:r>
              <w:rPr>
                <w:sz w:val="28"/>
                <w:szCs w:val="28"/>
                <w:lang w:val="uk-UA" w:eastAsia="uk-UA"/>
              </w:rPr>
              <w:t>овія</w:t>
            </w:r>
            <w:r>
              <w:rPr>
                <w:sz w:val="28"/>
                <w:szCs w:val="28"/>
                <w:lang w:eastAsia="uk-UA"/>
              </w:rPr>
              <w:t xml:space="preserve">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індрат Парасков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валь 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валь 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зінчук Параск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перська Параск</w:t>
            </w:r>
            <w:r>
              <w:rPr>
                <w:sz w:val="28"/>
                <w:szCs w:val="28"/>
                <w:lang w:val="uk-UA" w:eastAsia="uk-UA"/>
              </w:rPr>
              <w:t>овія</w:t>
            </w:r>
            <w:r>
              <w:rPr>
                <w:sz w:val="28"/>
                <w:szCs w:val="28"/>
                <w:lang w:eastAsia="uk-UA"/>
              </w:rPr>
              <w:t xml:space="preserve">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ролюк Євдок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ролюк Микола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ропецький Петро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остінський Іполіт Юлі</w:t>
            </w:r>
            <w:r>
              <w:rPr>
                <w:sz w:val="28"/>
                <w:szCs w:val="28"/>
                <w:lang w:val="uk-UA" w:eastAsia="uk-UA"/>
              </w:rPr>
              <w:t>йо</w:t>
            </w:r>
            <w:r>
              <w:rPr>
                <w:sz w:val="28"/>
                <w:szCs w:val="28"/>
                <w:lang w:eastAsia="uk-UA"/>
              </w:rPr>
              <w:t>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ривченко 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узьмин Михайло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узьмин Ол</w:t>
            </w:r>
            <w:r>
              <w:rPr>
                <w:sz w:val="28"/>
                <w:szCs w:val="28"/>
                <w:lang w:val="uk-UA" w:eastAsia="uk-UA"/>
              </w:rPr>
              <w:t>ена</w:t>
            </w:r>
            <w:r>
              <w:rPr>
                <w:sz w:val="28"/>
                <w:szCs w:val="28"/>
                <w:lang w:eastAsia="uk-UA"/>
              </w:rPr>
              <w:t xml:space="preserve">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уцан Костянтин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уцмида 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Лаврів Параск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Лучинська Параск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Лучинський Іван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Мартяк Зо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Мартяк Степан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Марущак Йосиф Амброз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Мельник  Петр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Мельник Ан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Мельниченко Анастасія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анчук 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рхулин 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рхулин Кате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рхулин Юс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тлюк Стефанія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тришин Василь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тришин Євдок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тришин Оле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етришин Юст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ортечин Богдан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ортечин 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ортечин І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ортечин Катер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ортечин Оле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рисяжнюк 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Прокопців Марія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рокопців Михайло Ром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Прокопців Теодозія 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ибак Микола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оманович Лідія Кар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авчак 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авчак Юс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авчин Олександ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авчук Соф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вістяк Ган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вістяк Іван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вістяк 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вістяк Олександ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вістяк Параскев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емко Мар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емко Михайло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исак Параск</w:t>
            </w:r>
            <w:r>
              <w:rPr>
                <w:sz w:val="28"/>
                <w:szCs w:val="28"/>
                <w:lang w:val="uk-UA" w:eastAsia="uk-UA"/>
              </w:rPr>
              <w:t>овія</w:t>
            </w:r>
            <w:r>
              <w:rPr>
                <w:sz w:val="28"/>
                <w:szCs w:val="28"/>
                <w:lang w:eastAsia="uk-UA"/>
              </w:rPr>
              <w:t xml:space="preserve">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карбек Євдок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мітюх Ан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мітюх Ган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мітюх Окса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епанець Андрій Кир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ефінин Варвара Онуф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ефінин 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ефінин Юс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тефінин Іван Михайло-вич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онога Ган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Стонога Ганна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убтельний Йосип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Ткачишин Володимир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Ткачишин Марія Теофі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Ткачишин 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Ткачук Євдокія Іль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Ткачук Михайл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Угринчук Параск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Федоришин Кате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Федоришин Параск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Федорів Анастасія Да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Федорів 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Футрак Парасковія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Футрак Степан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Харитон Парасков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Хміль Ю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Хомицька Катер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Хомицька Марія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Цибульська Ган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Челепіс Катер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Чорна 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Чорний  Іван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Чорній Марія Кор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Чуприна Іван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Чуприна 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ак Тереза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мрай Анн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Шемрай Ганна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Шемрай Ганна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мрай Зі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мрай Олександра 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мрай Параск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мрай Соф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мрай Ганна Іванівна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ремет 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ремет Мар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ремет Марія Онуф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еремет Параск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имчук Оле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тундер Г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тундер 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Штундер Марія Петрівна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турмак Микол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уй 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Шурубайло 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Яремчук Євген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. Черн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 xml:space="preserve">                              </w:t>
        <w:tab/>
        <w:t xml:space="preserve">Ігор Шевч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5:00Z</dcterms:created>
  <dc:creator>Jurist</dc:creator>
  <dc:description/>
  <cp:keywords/>
  <dc:language>en-US</dc:language>
  <cp:lastModifiedBy>Користувач Windows</cp:lastModifiedBy>
  <cp:lastPrinted>2020-08-04T15:21:00Z</cp:lastPrinted>
  <dcterms:modified xsi:type="dcterms:W3CDTF">2020-08-07T09:55:00Z</dcterms:modified>
  <cp:revision>2</cp:revision>
  <dc:subject/>
  <dc:title>        </dc:title>
</cp:coreProperties>
</file>