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рішення єдиного акціонера АТ «Івано-Франківський локомотиво-ремонтний завод», що має статус протоколу загальних зборів товариств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статтями 32, 33, 49, пунктом 10 Прикінцевих та перехідних положень Закону України «Про акціонерні товариства», частиною першою статті 59 Закону України «Про місцеве самоврядування в Україні», а також враховуючи пропозиції виконавчого комітету Івано-Франківської міської ради (рішення виконавчого комітету міської ради  від __.__.2020 року №___), Івано-Франківська міська рад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right="-3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зяти до відома звіт Наглядової ради </w:t>
      </w:r>
      <w:r>
        <w:rPr>
          <w:sz w:val="28"/>
          <w:szCs w:val="28"/>
        </w:rPr>
        <w:t>акціонерного товариства «Івано-Франківський локомотиворемонтний завод» (далі-Товариство) про роботу у 2019 році. Визнати роботу Наглядової ради Товариства у 2019 році задовільною та такою, що відповідає основним напрямкам діяльності та інтересам Товари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right="-3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зяти до відома звіт Виконавчого органу </w:t>
      </w:r>
      <w:r>
        <w:rPr>
          <w:sz w:val="28"/>
          <w:szCs w:val="28"/>
        </w:rPr>
        <w:t xml:space="preserve">Товариства про результати фінансово-господарської діяльності Товариства за 2019 рік. Визнати роботу </w:t>
      </w:r>
      <w:r>
        <w:rPr>
          <w:color w:val="000000"/>
          <w:sz w:val="28"/>
          <w:szCs w:val="28"/>
          <w:shd w:fill="FFFFFF" w:val="clear"/>
        </w:rPr>
        <w:t xml:space="preserve">Виконавчого органу </w:t>
      </w:r>
      <w:r>
        <w:rPr>
          <w:sz w:val="28"/>
          <w:szCs w:val="28"/>
        </w:rPr>
        <w:t>Товариства у 2019 році задовільною та такою, що відповідає основним напрямкам діяльності та інтересам Товари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right="-3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зяти до відома звіт та висновки Ревізійної комісії </w:t>
      </w:r>
      <w:r>
        <w:rPr>
          <w:sz w:val="28"/>
          <w:szCs w:val="28"/>
        </w:rPr>
        <w:t>Товариства про роботу за 2019 рі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ind w:left="0" w:right="-3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Затвердити річний звіт Товариства за 2019 рік, з урахуванням обставин, що стали підставою для висловлення товариством з обмеженою відповідальністю «Аудиторська фірма «ІФ-Аудит» думки із застереженням під час проведення аудиту фінансової звітності за результатами фінансово-господарської діяльності Товариства у 2019 році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right="-30"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5. Розподілити чистий прибуток у розмірі 2733 тис.грн., отриманий Товариством за результатами фінансово-господарської діяльності у 2019 році, наступним чино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0" w:right="-30" w:firstLine="568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36654,04 грн., що складає  5% прибутку - на поповнення резервного капіталу Товари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709" w:leader="none"/>
        </w:tabs>
        <w:ind w:left="0" w:right="-30" w:firstLine="567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ru-RU"/>
        </w:rPr>
        <w:t>273308,08</w:t>
      </w:r>
      <w:r>
        <w:rPr>
          <w:color w:val="000000"/>
          <w:sz w:val="28"/>
          <w:szCs w:val="28"/>
          <w:shd w:fill="FFFFFF" w:val="clear"/>
        </w:rPr>
        <w:t xml:space="preserve"> грн., що складає 10% прибутку - на виплату дивідендів акціонеру Товари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709" w:leader="none"/>
        </w:tabs>
        <w:ind w:left="0" w:right="-30" w:firstLine="567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>273308,08</w:t>
      </w:r>
      <w:r>
        <w:rPr>
          <w:color w:val="000000"/>
          <w:sz w:val="28"/>
          <w:szCs w:val="28"/>
          <w:shd w:fill="FFFFFF" w:val="clear"/>
        </w:rPr>
        <w:t xml:space="preserve"> грн., що складає 10% прибутку - на поповнення обігових коштів Товариства на здійснення витрат, передбачених фінансовим планом Товариства на 2020 рі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709" w:leader="none"/>
        </w:tabs>
        <w:ind w:left="0" w:right="-30" w:firstLine="567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049810,67 грн., що складає 75% прибутку – на оновлення основних засобів Товариства.</w:t>
      </w:r>
    </w:p>
    <w:p>
      <w:pPr>
        <w:pStyle w:val="Normal"/>
        <w:shd w:fill="FFFFFF" w:val="clear"/>
        <w:ind w:right="-30" w:firstLine="567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тановити, що виплата дивідендів здійснюється Товариством акціонеру безпосередньо до бюджету Івано-Франківської міської об’єднаної територіальної громади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у строк  до 31.12.2020 рок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ind w:left="0" w:right="-3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Миколу Вітенка та постійну депутатську комісію з питань житлово-комунального господарства (Р. Харук)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іський голова                                </w:t>
        <w:tab/>
        <w:tab/>
        <w:tab/>
        <w:t xml:space="preserve">   Руслан Марцінків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b w:val="false"/>
        <w:color w:val="000000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Rvts7">
    <w:name w:val="rvts7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Обычный (веб) Знак1"/>
    <w:qFormat/>
    <w:rPr>
      <w:sz w:val="24"/>
      <w:szCs w:val="24"/>
      <w:lang w:val="ru-RU"/>
    </w:rPr>
  </w:style>
  <w:style w:type="character" w:styleId="S1">
    <w:name w:val="s1"/>
    <w:qFormat/>
    <w:rPr/>
  </w:style>
  <w:style w:type="character" w:styleId="Rvts15">
    <w:name w:val="rvts15"/>
    <w:qFormat/>
    <w:rPr/>
  </w:style>
  <w:style w:type="character" w:styleId="Rvts9">
    <w:name w:val="rvts9"/>
    <w:qFormat/>
    <w:rPr/>
  </w:style>
  <w:style w:type="character" w:styleId="2">
    <w:name w:val="Основной текст 2 Знак"/>
    <w:qFormat/>
    <w:rPr>
      <w:lang w:val="uk-UA"/>
    </w:rPr>
  </w:style>
  <w:style w:type="character" w:styleId="21">
    <w:name w:val="Основной текст с отступом 2 Знак"/>
    <w:qFormat/>
    <w:rPr>
      <w:lang w:val="uk-UA"/>
    </w:rPr>
  </w:style>
  <w:style w:type="character" w:styleId="Style10">
    <w:name w:val="Название Знак"/>
    <w:qFormat/>
    <w:rPr>
      <w:rFonts w:ascii="Arial" w:hAnsi="Arial" w:cs="Arial"/>
      <w:b/>
      <w:sz w:val="26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Style11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Style12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0" w:after="120"/>
      <w:ind w:left="283" w:hanging="0"/>
    </w:pPr>
    <w:rPr>
      <w:sz w:val="24"/>
      <w:szCs w:val="24"/>
      <w:lang w:val="ru-RU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50">
    <w:name w:val="rvps50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08:00Z</dcterms:created>
  <dc:creator>User</dc:creator>
  <dc:description/>
  <cp:keywords/>
  <dc:language>en-US</dc:language>
  <cp:lastModifiedBy>Користувач Windows</cp:lastModifiedBy>
  <cp:lastPrinted>2020-08-04T13:14:00Z</cp:lastPrinted>
  <dcterms:modified xsi:type="dcterms:W3CDTF">2020-08-07T10:08:00Z</dcterms:modified>
  <cp:revision>3</cp:revision>
  <dc:subject/>
  <dc:title>Про схвалення “Концепції при-ватизації комунального майна в місті Івано-Франківську»</dc:title>
</cp:coreProperties>
</file>