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№380-34,   відповідно до клопотання в.о. старости с. Добровляни, з метою надання матеріальної допомоги мешканцям приєднаних територіальних громад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 </w:t>
      </w:r>
      <w:r>
        <w:rPr>
          <w:sz w:val="28"/>
          <w:szCs w:val="28"/>
          <w:lang w:val="uk-UA"/>
        </w:rPr>
        <w:t>для надання одноразової матеріальної допомоги мешканцям  с. Добровляни , яким виповнилось 80 і більше років (згідно додатку).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до рішення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  виконавчого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від________№___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мешканців  с. Добровляни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яким виповнилось 80 і більше ро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969"/>
        <w:gridCol w:w="851"/>
        <w:gridCol w:w="8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та 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-вий збір,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бик Ган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. Добровля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есько Ольг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. Добровля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иців Євфросинія С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. Добровля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пухляк Микола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. Добровля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егун Ган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. Добровля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ійник Мар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. Добровля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ркулаб Ган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. Добровля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ців Ольг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. Добровля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едоришин Ган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. Добровля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Щерб’як Євдокія С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. Добровля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Щерб’як Михайло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. Добровля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й справами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  <w:tab/>
        <w:tab/>
        <w:tab/>
        <w:t xml:space="preserve">                              </w:t>
        <w:tab/>
        <w:t xml:space="preserve">Ігор Шевчу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52:00Z</dcterms:created>
  <dc:creator>Jurist</dc:creator>
  <dc:description/>
  <cp:keywords/>
  <dc:language>en-US</dc:language>
  <cp:lastModifiedBy>Користувач Windows</cp:lastModifiedBy>
  <cp:lastPrinted>2020-08-04T15:25:00Z</cp:lastPrinted>
  <dcterms:modified xsi:type="dcterms:W3CDTF">2020-08-07T09:52:00Z</dcterms:modified>
  <cp:revision>2</cp:revision>
  <dc:subject/>
  <dc:title>        </dc:title>
</cp:coreProperties>
</file>