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Додаток 3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 </w:t>
        <w:br/>
        <w:t>з числа осіб з інвалідністю внаслідок війни, поранених та багатодітних сімей для вручення сертифікатів шкільного приладдя службою у справах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5920</wp:posOffset>
                </wp:positionV>
                <wp:extent cx="5109210" cy="778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778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827"/>
                              <w:gridCol w:w="3685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Б дитин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дреса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имчич А.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имчич Ю.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метана С. Р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Микитин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ловій М.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лдатенко О. С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ецюк К. С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ецюк М. С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тецюк М.О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абакаєв Н. К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ерещенко О. М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качук А. Р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оменчук А.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оменчук Д.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айфрук С. П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цик Є.-М. Я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цик С. Я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едів А.Р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едів Р.Р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Хмельницька А. 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Худяк О. 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Уз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Чайгуцький В.О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Чернецький І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Чернецький В.О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Чучук Н. 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аюк Ю.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евченко Х. 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кутяк  З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кутяк М. П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кутяк У. П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юванчук А. П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нко Ю. М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цків Л. Р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цків М. Р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613.2pt;mso-wrap-distance-left:0pt;mso-wrap-distance-right:9pt;mso-wrap-distance-top:0pt;mso-wrap-distance-bottom:0pt;margin-top: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827"/>
                        <w:gridCol w:w="3685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Б дитини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дреса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имчич А.В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имчич Ю.В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метана С. Р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Микитин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ловій М.А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лдатенко О. С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ецюк К. С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ецюк М. С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ецюк М.О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абакаєв Н. К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ерещенко О. М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качук А. Р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оменчук А.В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оменчук Д.В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айфрук С. П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цик Є.-М. Я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цик С. Я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едів А.Р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едів Р.Р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мельницька А. В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Худяк О. В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Уз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Чайгуцький В.О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Чернецький І.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Чернецький В.О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Чучук Н. В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аюк Ю.А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евченко Х. Т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кутяк  З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кутяк М. П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кутяк У. П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юванчук А. П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нко Ю. М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цків Л. Р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цків М. Р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ітету міської ради                                                        Ігор Шевчук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50:00Z</dcterms:created>
  <dc:creator>череп</dc:creator>
  <dc:description/>
  <cp:keywords/>
  <dc:language>en-US</dc:language>
  <cp:lastModifiedBy>Користувач Windows</cp:lastModifiedBy>
  <cp:lastPrinted>2019-08-08T12:12:00Z</cp:lastPrinted>
  <dcterms:modified xsi:type="dcterms:W3CDTF">2020-08-07T09:50:00Z</dcterms:modified>
  <cp:revision>2</cp:revision>
  <dc:subject/>
  <dc:title>Списки дітей учасників АТО, які мають інвалідність 2-3 групи</dc:title>
</cp:coreProperties>
</file>