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дитячий набір «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овонароджених окрем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ій сім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8, 52 Закону України «Про місцеве самоврядування в Україні», рішенням сесії Івано-Франківської міської ради «Про міський бюджет на 2020 рік» від 18.12.2019 року № 380-34 та п. 6.1. Єдиного календарного плану заходів відділу молодіжної політики, відділу сім’ї та гендерної політики Департаменту молодіжної політики та спорту Івано-Франківської міської ради на 2020 рік, виконавчий комітет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окремих категорій сімей для вручення дитячих наборів «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» у з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зку з народженням дитини, а саме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ім’ям учасників бойових дій (АТО)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ім’ям у яких народилася двійн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ім’ям у яких народилася трійн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ім’ям у яких народилася 5-та дитина і більше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им студентським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м (до 21 року обом батькам)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ям з І та ІІ групами інвалідності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оложення про видачу дитячих наборів «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» для новонароджених окремих категорій сімей (додаток)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 «Про дитячий набір «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» для новонароджених окремих категорій сімей від 22.03.2018 року         № 283, рішення «Про внесення змін до рішення виконавчого комітету від 22.03.2018 року № 283 «Про дитячий набір «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овонароджених окремих категорій сімей» від 27.06.2018 року № 717, рішення «Про затвердження Положення про видачу дитячих наборів «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» для новонароджених окремих категорій сімей» від 16.10.2018 року № 1120, рішення «Про внесення змін до рішень виконавчого комітету від 22.03.2018 року № 283 та від 16.10.2018 року № 1120» від 27.12.2018 року № 1464 вважати такими, що втратили чинність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молодіжної політики та спорту (В.Матешко) забезпечити організацію та вручення дитячих наборів «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» для новонароджених окремих категорій сіме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 (М.Бойко) здійснювати постійне інформування Департаменту молодіжної політики та спорту (В.Матешко) про народження дітей  у зазначених  категорій сімей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патронатної служби (В. Дротянко) оприлюднити рішення в газеті «Західний кур’єр» та на офіційному сайті міст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О. Левицького.</w:t>
      </w:r>
    </w:p>
    <w:p>
      <w:pPr>
        <w:pStyle w:val="Style16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Руслан Марцін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6"/>
        <w:spacing w:before="0" w:after="0"/>
        <w:ind w:left="0" w:firstLine="453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___№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видачу дитячих наборів «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вонароджених окремих категорій сі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ГАЛЬНА ІНФОРМАЦІЯ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 Положення про видачу дитячих наборів «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» для новонароджених окремих категорій сімей (надалі – Положення) регламентує порядок видачі дитячих наборів «</w:t>
      </w:r>
      <w:r>
        <w:rPr>
          <w:rFonts w:cs="Times New Roman" w:ascii="Times New Roman" w:hAnsi="Times New Roman"/>
          <w:sz w:val="28"/>
          <w:szCs w:val="28"/>
          <w:lang w:val="en-US"/>
        </w:rPr>
        <w:t>Bab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ox</w:t>
      </w:r>
      <w:r>
        <w:rPr>
          <w:rFonts w:cs="Times New Roman" w:ascii="Times New Roman" w:hAnsi="Times New Roman"/>
          <w:sz w:val="28"/>
          <w:szCs w:val="28"/>
        </w:rPr>
        <w:t>» для новонароджених окремих категорій сімей.</w:t>
      </w:r>
    </w:p>
    <w:p>
      <w:pPr>
        <w:pStyle w:val="Style18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Мета і завданн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а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тячих наборів «</w:t>
      </w:r>
      <w:r>
        <w:rPr>
          <w:sz w:val="28"/>
          <w:szCs w:val="28"/>
          <w:lang w:val="en-US"/>
        </w:rPr>
        <w:t>Bab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» здійснюється з метою соціальної підтримки сімей окремих категорій та забезпечення новонароджених немовлят предметами першої необхідності.    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МОВИ ОТРИМАННЯ ДИТЯЧОГО НАБОРУ «</w:t>
      </w:r>
      <w:r>
        <w:rPr>
          <w:rStyle w:val="StrongEmphasis"/>
          <w:b w:val="false"/>
          <w:sz w:val="28"/>
          <w:szCs w:val="28"/>
          <w:lang w:val="en-US"/>
        </w:rPr>
        <w:t>BABY</w:t>
      </w:r>
      <w:r>
        <w:rPr>
          <w:rStyle w:val="StrongEmphasis"/>
          <w:b w:val="false"/>
          <w:sz w:val="28"/>
          <w:szCs w:val="28"/>
          <w:lang w:val="ru-RU"/>
        </w:rPr>
        <w:t>-</w:t>
      </w:r>
      <w:r>
        <w:rPr>
          <w:rStyle w:val="StrongEmphasis"/>
          <w:b w:val="false"/>
          <w:sz w:val="28"/>
          <w:szCs w:val="28"/>
          <w:lang w:val="en-US"/>
        </w:rPr>
        <w:t>BOX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Дитячі набори вручаються окремим категоріям сімей визначених цим рішенням для новонароджених окремих категорій сімей», а саме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ім’ям учасників бойових дій (АТО)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сім’ям, у яких народилася двійня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сім’ям, у яких народилася трійня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сім’ям, у яких народилася 5-та дитина і більше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- молодим студентським сім’ям (до 21 року обом батькам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терям з І та ІІ групами інвалідності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ов’язковою умовою отримання дитячого набору є наявність у обох із батьків місця реєстрації в Івано-Франківській ОТГ.</w:t>
        <w:tab/>
        <w:tab/>
        <w:tab/>
        <w:tab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Необхідний перелік документів для отримання дитячого набору        «</w:t>
      </w:r>
      <w:r>
        <w:rPr>
          <w:rFonts w:cs="Times New Roman" w:ascii="Times New Roman" w:hAnsi="Times New Roman"/>
          <w:sz w:val="28"/>
          <w:lang w:val="en-US"/>
        </w:rPr>
        <w:t>Baby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box</w:t>
      </w:r>
      <w:r>
        <w:rPr>
          <w:rFonts w:cs="Times New Roman" w:ascii="Times New Roman" w:hAnsi="Times New Roman"/>
          <w:sz w:val="28"/>
        </w:rPr>
        <w:t>»:</w:t>
      </w:r>
    </w:p>
    <w:p>
      <w:pPr>
        <w:pStyle w:val="Style16"/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ім’ям учасників бойових дій (АТО)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ії сторінок паспорта обох членів подружж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ідоцтво про шлюб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ідка із перинатального центру про народження дитин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ія посвідчення учасника бойових дій.</w:t>
      </w:r>
    </w:p>
    <w:p>
      <w:pPr>
        <w:pStyle w:val="Style16"/>
        <w:spacing w:before="0" w:after="0"/>
        <w:ind w:left="16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ім’ям, у яких народилася двійн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ії сторінок паспорта обох членів подружж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ідоцтво про шлюб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овідка із перинатального центру про народження дитини.</w:t>
      </w:r>
    </w:p>
    <w:p>
      <w:pPr>
        <w:pStyle w:val="Style16"/>
        <w:spacing w:lineRule="auto" w:line="240" w:before="0" w:after="0"/>
        <w:ind w:left="16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240" w:before="0" w:after="0"/>
        <w:ind w:left="126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ім’ям, у яких народилася трійн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ії сторінок паспорта обох членів подружж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ідоцтво про шлюб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ідка із перинатального центру про народження дитини.</w:t>
      </w:r>
    </w:p>
    <w:p>
      <w:pPr>
        <w:pStyle w:val="Style16"/>
        <w:spacing w:lineRule="auto" w:line="240" w:before="0" w:after="0"/>
        <w:ind w:left="16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240" w:before="0" w:after="0"/>
        <w:ind w:left="126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ім’ям, у яких народилася 5-та дитина і більш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ії сторінок паспорта обох членів подружж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ідоцтво про шлюб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овідка із перинатального центру про народження дитин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овідка про склад сім</w:t>
      </w:r>
      <w:r>
        <w:rPr>
          <w:rFonts w:cs="Times New Roman" w:ascii="Times New Roman" w:hAnsi="Times New Roman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</w:rPr>
        <w:t>ї або свідоцтво про народження дітей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240" w:before="0" w:after="0"/>
        <w:ind w:left="126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олодим студентським сім’ям (до 21 року обом батькам)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ії сторінок паспорта обох членів подружж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ідоцтво про шлюб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овідка із перинатального центру про народження дитин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ідка із начального закладу або студентський квиток.</w:t>
      </w:r>
    </w:p>
    <w:p>
      <w:pPr>
        <w:pStyle w:val="Style16"/>
        <w:spacing w:lineRule="auto" w:line="240" w:before="0" w:after="0"/>
        <w:ind w:left="16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240" w:before="0" w:after="0"/>
        <w:ind w:left="126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атерям з І та ІІ групами інвалідності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ії сторінок паспорта обох членів подружж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ідоцтво про шлюб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овідка із перинатального центру про народження дитин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ія документа, що посвідчує інвалідність.</w:t>
      </w:r>
    </w:p>
    <w:p>
      <w:pPr>
        <w:pStyle w:val="Style18"/>
        <w:shd w:fill="FFFFFF" w:val="clear"/>
        <w:spacing w:lineRule="auto" w:line="360" w:before="0" w:after="2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hd w:fill="FFFFFF" w:val="clear"/>
        <w:spacing w:before="0" w:after="21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РГАНІЗАЦІЇ І ВЗАЄМОДІЇ </w:t>
      </w:r>
    </w:p>
    <w:p>
      <w:pPr>
        <w:pStyle w:val="Style16"/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3.1. Департамент молодіжної політики та спорту:</w:t>
      </w:r>
    </w:p>
    <w:p>
      <w:pPr>
        <w:pStyle w:val="Style16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. Забезпечує вручення дитячого набору для новонароджених окремих категорій сімей.</w:t>
      </w:r>
    </w:p>
    <w:p>
      <w:pPr>
        <w:pStyle w:val="Style16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1.2. Забезпечує інформаційне висвітлення вручення дитячого набору на офіційному сайті міста, засобах масової інформації, мережі </w:t>
      </w:r>
      <w:r>
        <w:rPr>
          <w:rFonts w:cs="Times New Roman" w:ascii="Times New Roman" w:hAnsi="Times New Roman"/>
          <w:sz w:val="28"/>
          <w:lang w:val="en-US"/>
        </w:rPr>
        <w:t>Facebook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3.1.3. Надає роз’яснення щодо критеріїв отримання породіллями дитячих наборів.</w:t>
      </w:r>
    </w:p>
    <w:p>
      <w:pPr>
        <w:pStyle w:val="Style16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КНП «Івано-Франківський міський клінічний перинатальний центр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6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2.1. Забезпечує в 1-денний термін інформування офіційним листом Департаменту молодіжної політики та спорту про народження дитини у однієї із категорій передбачених розділом 2. цього Положення, з метою вручення породіллі дитячого набору. </w:t>
      </w:r>
    </w:p>
    <w:p>
      <w:pPr>
        <w:pStyle w:val="Style16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2. Інформує породіллю про збір необхідних документів, які засвідчують пільгову категорію для отримання дитячого набору.  </w:t>
      </w:r>
    </w:p>
    <w:p>
      <w:pPr>
        <w:pStyle w:val="Style16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3. Інформує Департамент молодіжної політики та спорту про термін орієнтовної виписки породіллі, дату та час безпосереднього вручення дитячого набору. </w:t>
      </w:r>
    </w:p>
    <w:p>
      <w:pPr>
        <w:pStyle w:val="Style16"/>
        <w:ind w:left="0"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0"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4"/>
        </w:numPr>
        <w:spacing w:lineRule="auto" w:line="360" w:before="120" w:after="12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ІНЦЕВІ ПОЛОЖЕННЯ </w:t>
      </w:r>
    </w:p>
    <w:p>
      <w:pPr>
        <w:pStyle w:val="Style16"/>
        <w:spacing w:lineRule="auto" w:line="240" w:before="120" w:after="12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ім пільгових категорій сімей, передбачених цим Положенням, дитячий набір «</w:t>
      </w:r>
      <w:r>
        <w:rPr>
          <w:rFonts w:cs="Times New Roman" w:ascii="Times New Roman" w:hAnsi="Times New Roman"/>
          <w:sz w:val="28"/>
          <w:lang w:val="en-US"/>
        </w:rPr>
        <w:t>Baby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box</w:t>
      </w:r>
      <w:r>
        <w:rPr>
          <w:rFonts w:cs="Times New Roman" w:ascii="Times New Roman" w:hAnsi="Times New Roman"/>
          <w:sz w:val="28"/>
        </w:rPr>
        <w:t>» може бути виданий, згідно розпорядження міського голови, іншим сім’ям за поданням Департаменту молодіжної політики та спорт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                                                                     Ігор Шевчу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31:00Z</dcterms:created>
  <dc:creator>Користувач</dc:creator>
  <dc:description/>
  <cp:keywords/>
  <dc:language>en-US</dc:language>
  <cp:lastModifiedBy>Користувач Windows</cp:lastModifiedBy>
  <cp:lastPrinted>2020-08-07T10:43:00Z</cp:lastPrinted>
  <dcterms:modified xsi:type="dcterms:W3CDTF">2020-08-07T12:31:00Z</dcterms:modified>
  <cp:revision>2</cp:revision>
  <dc:subject/>
  <dc:title/>
</cp:coreProperties>
</file>