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в місті св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ого портфел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 (рішення міської ради від 15.03.2017р. № 18-11), </w:t>
      </w:r>
      <w:r>
        <w:rPr>
          <w:rStyle w:val="Rvts7"/>
          <w:sz w:val="28"/>
          <w:szCs w:val="28"/>
        </w:rPr>
        <w:t>керуючись законами України «Про місцеве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враховуючи листи Департаменту освіти та науки Івано-Франківської міської ради від 24.07.2020 року №420/48-14 та департаменту соціальної політики виконавчого комітету Івано-Франківської міської ради від 28.07.2020 року №47.4-07/250, виконавчий комітет Івано-Франківської міської ради</w:t>
      </w:r>
    </w:p>
    <w:p>
      <w:pPr>
        <w:pStyle w:val="Rvps315"/>
        <w:spacing w:before="0" w:after="0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Службі у справах дітей виконавчого комітету Івано-Франківської міської ради (І.Рохман) організувати проведення в місті 19 серпня 2020 року свята Першого портфелика для учнів </w:t>
      </w:r>
      <w:r>
        <w:rPr>
          <w:color w:val="000000"/>
          <w:sz w:val="28"/>
          <w:szCs w:val="28"/>
        </w:rPr>
        <w:t xml:space="preserve">1-4 класів з категорії </w:t>
      </w:r>
      <w:r>
        <w:rPr>
          <w:sz w:val="28"/>
          <w:szCs w:val="28"/>
        </w:rPr>
        <w:t>дітей-сиріт, дітей, позбавлених батьківського піклування, дітей, які перебувають на обліку в службі у справах дітей як такі, що опинилися</w:t>
      </w:r>
      <w:r>
        <w:rPr>
          <w:color w:val="000000"/>
          <w:sz w:val="28"/>
          <w:szCs w:val="28"/>
        </w:rPr>
        <w:t xml:space="preserve"> у складних життєвих обставинах; школярів</w:t>
      </w:r>
      <w:r>
        <w:rPr>
          <w:sz w:val="28"/>
          <w:szCs w:val="28"/>
        </w:rPr>
        <w:t>, батьки яких загинули в зоні ООС</w:t>
      </w:r>
      <w:r>
        <w:rPr>
          <w:color w:val="000000"/>
          <w:sz w:val="28"/>
          <w:szCs w:val="28"/>
        </w:rPr>
        <w:t xml:space="preserve"> (АТО) та дітей учасників ООС (АТО), чиї батьки померли після повернення додому</w:t>
      </w:r>
      <w:r>
        <w:rPr>
          <w:sz w:val="28"/>
          <w:szCs w:val="28"/>
        </w:rPr>
        <w:t>, забезпечивши дотримання заходів санітарної безпеки відповідно до вимог, встановлених в постановах КМУ, рішеннях 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світи та науки Івано-Франківської міської ради (І.Максимчук) забезпечити участь у святі школярів, батьки яких загинули в зоні ООС (АТО) та дітей учасників ООС (АТО), чиї батьки померли після повернення додому.</w:t>
      </w:r>
    </w:p>
    <w:p>
      <w:pPr>
        <w:pStyle w:val="Normal"/>
        <w:jc w:val="both"/>
        <w:rPr/>
      </w:pPr>
      <w:r>
        <w:rPr>
          <w:sz w:val="28"/>
          <w:szCs w:val="28"/>
        </w:rPr>
        <w:t>3. Департаменту культури міської ради (Н.Загурська) забезпечити проведення мистецької частини свята та майстер-класів для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охорони здоров’я Івано-Франківської міської ради (М.Бойко) забезпечити чергування медичних працівників під час проведення свята з 11.00 до 13.00 год. 19 серпня 2020 року біля</w:t>
      </w:r>
      <w:r>
        <w:rPr/>
        <w:t xml:space="preserve"> </w:t>
      </w:r>
      <w:r>
        <w:rPr>
          <w:sz w:val="28"/>
          <w:szCs w:val="28"/>
        </w:rPr>
        <w:t>літньої естради міського парку культури і відпочинку ім.Т.Г.Шевченка.</w:t>
      </w:r>
    </w:p>
    <w:p>
      <w:pPr>
        <w:pStyle w:val="Normal"/>
        <w:jc w:val="both"/>
        <w:rPr/>
      </w:pPr>
      <w:r>
        <w:rPr>
          <w:sz w:val="28"/>
          <w:szCs w:val="28"/>
        </w:rPr>
        <w:t>5. Івано-Франківському відділу поліції ГУНП в Івано-Франківській області (Ю.Олійник) та управлінню патрульної поліції в Івано-Франківській області (О.Костенко):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громадський порядок та патрулювання під час проведення заходу;</w:t>
      </w:r>
    </w:p>
    <w:p>
      <w:pPr>
        <w:pStyle w:val="Normal"/>
        <w:jc w:val="both"/>
        <w:rPr/>
      </w:pPr>
      <w:r>
        <w:rPr>
          <w:sz w:val="28"/>
          <w:szCs w:val="28"/>
        </w:rPr>
        <w:t>- здійснити обстеження території міського парку культури і відпочинку ім.Т.Г.Шевченка вибухотехнічною групою перед його провед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унальному підприємству «Муніципальна інспекція «Добродій» (М.Шутак) сприяти Івано-Франківському відділу поліції та управлінню патрульної поліції в м. Івано-Франківську у забезпеченні громадського порядку під час проведення свята.</w:t>
      </w:r>
    </w:p>
    <w:p>
      <w:pPr>
        <w:pStyle w:val="Normal"/>
        <w:jc w:val="both"/>
        <w:rPr/>
      </w:pPr>
      <w:r>
        <w:rPr>
          <w:sz w:val="28"/>
          <w:szCs w:val="28"/>
        </w:rPr>
        <w:t>7. Комунальному підприємству «Центр розвитку міста та рекреації» (Р.Василюк):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належний стан літньої естради міського парку культури і відпочинку ім.Т.Г.Шевченка на час проведення свят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подачу електроенергії на літню естраду парку для проведення дитячого свята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ити доступ до літньої естради парку для перевезення аудіоапаратури та сценічного оформ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інансовому управлінню виконавчого комітету міської ради (В.Сусаніна) профінансувати витрати на проведення свята відповідно до кошторису (додаток). 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Style17"/>
        <w:tabs>
          <w:tab w:val="clear" w:pos="708"/>
          <w:tab w:val="left" w:pos="6663" w:leader="none"/>
        </w:tabs>
        <w:ind w:left="5664" w:hanging="0"/>
        <w:jc w:val="both"/>
        <w:rPr/>
      </w:pPr>
      <w:r>
        <w:rPr>
          <w:lang w:val="uk-UA"/>
        </w:rPr>
        <w:t xml:space="preserve">до рішення </w:t>
      </w:r>
    </w:p>
    <w:p>
      <w:pPr>
        <w:pStyle w:val="Style17"/>
        <w:tabs>
          <w:tab w:val="clear" w:pos="708"/>
          <w:tab w:val="left" w:pos="6663" w:leader="none"/>
        </w:tabs>
        <w:ind w:left="5664" w:hanging="0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в місті свята Першого портфел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спеціального фонду міського бюджету (ТПКВКМБ 091769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дбання ранців, рюкзаків – 49900,00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рок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 тисяч дев’ятсот гривень 00 ко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идбання канцелярських товарів та навчально-розвиваючих ігор  – 49900,00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рок дев’ять тисяч дев’ятсот гривень 00 ко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рганізація проведення свята Першого портфелика – 18000,00 грн. (вісімнадцять тисяч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ього: 117800,00 грн. (сто сімнадцять тисяч вісімсот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jc w:val="center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 xml:space="preserve"> </w:t>
        <w:tab/>
        <w:tab/>
        <w:t>Ігор Шевчу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47:00Z</dcterms:created>
  <dc:creator>user</dc:creator>
  <dc:description/>
  <cp:keywords/>
  <dc:language>en-US</dc:language>
  <cp:lastModifiedBy>Користувач Windows</cp:lastModifiedBy>
  <cp:lastPrinted>2020-07-29T14:13:00Z</cp:lastPrinted>
  <dcterms:modified xsi:type="dcterms:W3CDTF">2020-07-31T12:47:00Z</dcterms:modified>
  <cp:revision>2</cp:revision>
  <dc:subject/>
  <dc:title>Про проведення в місті Дня</dc:title>
</cp:coreProperties>
</file>