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96" w:firstLine="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6"/>
        <w:tabs>
          <w:tab w:val="clear" w:pos="708"/>
          <w:tab w:val="left" w:pos="6663" w:leader="none"/>
        </w:tabs>
        <w:ind w:left="6096" w:firstLine="5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096" w:firstLine="5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до відзначення</w:t>
      </w:r>
    </w:p>
    <w:p>
      <w:pPr>
        <w:pStyle w:val="Rvps7"/>
        <w:shd w:fill="FFFFFF" w:val="clear"/>
        <w:spacing w:before="0" w:after="0"/>
        <w:ind w:firstLine="45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164-ї річниці від дня народження І.Я.Франка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2835"/>
        <w:gridCol w:w="1984"/>
      </w:tblGrid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Дата, час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4" w:right="-140" w:hanging="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ідповідальні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ина «Іван Франко - дітям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1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. Колодіївка, вул. Чорновола,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Гульман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фотоквест «До істини Франковими шлях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3 (вул. Хоткевича, 5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Озар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ставка-персоналія «Титан духу та думк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немент Ц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К. Данила, 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Кирст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персоналія «Він для тебе горів, український народе..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-філія №4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Коновальця, 13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 Ліктей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вітраж «Щедра Франкова криниц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7 (вул.  Дністровська, 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асін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ві читання на Княгини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Д «Княгинин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Галицька, 4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.Тер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ер «Іван Франко та його твори для ді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дитяча бібліотек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Бандери,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Железняк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мистецьких колективів м.Івано-Франківська в урочистому покладанні квітів до пам’ятника І.Фран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І.Фр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ковий круїз «У світі Франкової каз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8 (вул. о.Блавацького,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Гринишин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етюд «Іван Франко. Каменяр української землі». (Клуб «Муз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 -філія №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Карпатська, 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Бойко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дитячого малюнку  «Франковий мо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учасного мистец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Марійки Підгірянки, 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Шнайд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. Присяжнюк 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дрівні читання творів Івана Франка «Будив народ свій до життя» (Клуб краєзнавц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єзнавчий відділ ЦБ (вул. Мазепи,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аркулаб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ві чит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той, що вгору й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 П.Орлика,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Каретніков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ий пазл «Казкові герої  Івана Фра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Вовчинецька 1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одолецька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3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 «Місто і пісня Франков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чевий май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Цюцьмаць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ind w:left="4956" w:hanging="495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0:00Z</dcterms:created>
  <dc:creator>Admin</dc:creator>
  <dc:description/>
  <cp:keywords/>
  <dc:language>en-US</dc:language>
  <cp:lastModifiedBy>Користувач Windows</cp:lastModifiedBy>
  <dcterms:modified xsi:type="dcterms:W3CDTF">2020-07-31T10:10:00Z</dcterms:modified>
  <cp:revision>2</cp:revision>
  <dc:subject/>
  <dc:title/>
</cp:coreProperties>
</file>