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5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рішення виконавчого комітету від 19.11.2019р.  №1367 «Про затвердження плану діяльності виконавчого комітету міської ради з підготовки проєктів регуляторних актів на 2020 рі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від 11.09.2003р. №1160-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Про засади державної регуляторної політики у сфері господарської діяльності», рішенням міської ради від 22.12.2016р. №334-9  «Про затвердження положення про порядок прийняття регуляторних актів Івано-Франківської міської ради, її виконавчого комітету, міського голови», ст.59 Закону України «Про місцеве самоврядування в Україні», виконавчий комітет мі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зміни у додаток до рішення виконавчого комітету міської ради  від 19.11.2019р.  № 1367 «Про затвердження плану діяльності виконавчого комітету міської ради з підготовки проєктів регуляторних актів на 2020 рік» доповнивши наступним пунктом (додат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інню економічного та інтеграційного розвитку виконавчого комітету міської ради (Н. Кромкач) оприлюднити зміни до плану діяльності виконавчого комітету міської ради з підготовки проєктів регуляторних актів на 2020 рік протягом 10 днів з моменту прийнятт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заступника міського голови Р.Гай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Руслан Марцінкі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7">
    <w:name w:val="rvts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223">
    <w:name w:val="rvps2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22:00Z</dcterms:created>
  <dc:creator>admin</dc:creator>
  <dc:description/>
  <dc:language>en-US</dc:language>
  <cp:lastModifiedBy>Користувач Windows</cp:lastModifiedBy>
  <cp:lastPrinted>2020-07-27T15:07:00Z</cp:lastPrinted>
  <dcterms:modified xsi:type="dcterms:W3CDTF">2020-07-31T10:22:00Z</dcterms:modified>
  <cp:revision>2</cp:revision>
  <dc:subject/>
  <dc:title/>
</cp:coreProperties>
</file>