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 xml:space="preserve">Керуючись ст. 52 Закону України "Про місцеве самоврядування в Україні", з метою сприяння діяльності малому та середньому підприємництву  в Івано-Франківську та розвитку – бізнес-середовища, виконавчий комітет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ділити з Програми посилення конкурентоспроможності малого й середнього підприємництва в м. Івано-Франківську на 2019-2021рр., затвердженої рішенням сесії міської ради від 14.12.2018р. №332-22,                              за КПКВКМБ 2717610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ошти в сумі 49000,00 грн. (сорок дев'ять тисяч гривень 00 копійок) на оплату послуг з розробки інформаційного ресурсу - вебсайту підтримки підприємниц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2. Фінансовому управлінню виконавчого комітету міської ради (В.Сусаніна) профінансувати головного розпорядника коштів - управління економічного та інтеграційного розвитку виконавчого комітету міської ради за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ab/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Міський голова</w:t>
        <w:tab/>
        <w:tab/>
        <w:tab/>
        <w:tab/>
        <w:tab/>
        <w:tab/>
        <w:t xml:space="preserve">Руслан Марцінкі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7:00Z</dcterms:created>
  <dc:creator>Пользователь Windows</dc:creator>
  <dc:description/>
  <cp:keywords/>
  <dc:language>en-US</dc:language>
  <cp:lastModifiedBy>Користувач Windows</cp:lastModifiedBy>
  <dcterms:modified xsi:type="dcterms:W3CDTF">2020-07-31T10:37:00Z</dcterms:modified>
  <cp:revision>2</cp:revision>
  <dc:subject/>
  <dc:title/>
</cp:coreProperties>
</file>