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ід_______________ №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КП «Івано-Франківськводоекотехпром» на з</w:t>
      </w:r>
      <w:r>
        <w:rPr/>
        <w:t>атвердження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835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реса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Берегова,31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водопровід Ду 200мм на вул.. Карпатськ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 колектор  Ду 300мм на вул.Карпатс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ул.Українських декабристів,37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 колектор  Ду 500мм на вул. Українських декабрист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дове товариство «За мир», ділянка 70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а мережа Ду 160мм ділянок №708,723 садоваго товариства «За мир».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ул.Переяславська,13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на мережа Ду 32мм житлового будинку №11 на вул.Переяславськ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Зарічна,141,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60мм на вул.Заріч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Юності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10мм на вул. Юност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  Ю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Вовчинець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Вовчинецьк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10мм на вул. Місяч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  Місяч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Вовчинець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Вовчинецька,2г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10мм на вул. Місяч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  Місяч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Липова,1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60мм на вул. Лип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  Липов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Липова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60мм на вул. Лип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  Липов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Липова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  Липов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Межева сад,10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Межева сад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Калинова,19, 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160 мм на вул. Калиновій.</w:t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Сірка,33, 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110мм на вул.Сір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Тиха,31, 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225мм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4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Тиха,31а, 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225мм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4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Тиха,31б, 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225мм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4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Тиха,29, 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225мм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4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Тиха,29а, 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225мм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4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 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Виробнич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ні мережі сел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600мм на вул.Автоливмашівс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 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Берегова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60мм на вул.Берег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Берег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Довженка,8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50мм на вул.Довж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Квіткова,7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63мм на вул.Лесі Українки-Квітков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300мм на вул. вул.Лесі Українки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Богуна,2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10мм на вул.Богуна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Богуна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Богуна,1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 Ду 110мм на вул.Богуна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Ду 200мм на вул.Богуна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Богуна,2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постачання та водовідведення індивідуального  житлового будинку. 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водопровідна мережа Ду 32мм житлового будинку №2а на  вул.Богун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а мережа Ду 110мм житлового будинку №2а на  вул.Богун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Незалежності,24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відведення індивідуального  житлового будинку. 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 Ду 600мм на вул. Незалеж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Козацька,2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відведення індивідуального  житлового будинку. Місце приєднанн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каналізаційний колектор  Ду 400мм на вул. Козацькій. Приєднання погодити з власником мережі;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6:00Z</dcterms:created>
  <dc:creator>User</dc:creator>
  <dc:description/>
  <cp:keywords/>
  <dc:language>en-US</dc:language>
  <cp:lastModifiedBy>Користувач Windows</cp:lastModifiedBy>
  <cp:lastPrinted>2020-07-27T13:25:00Z</cp:lastPrinted>
  <dcterms:modified xsi:type="dcterms:W3CDTF">2020-07-31T10:26:00Z</dcterms:modified>
  <cp:revision>2</cp:revision>
  <dc:subject/>
  <dc:title>Про роботу  Житлово-експлуатаційної</dc:title>
</cp:coreProperties>
</file>