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>Додаток до рішенн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виконавчого комітету міської ради з підготовки проєктів регуляторних актів на 2020 рік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4394"/>
        <w:gridCol w:w="4678"/>
        <w:gridCol w:w="1275"/>
        <w:gridCol w:w="2240"/>
      </w:tblGrid>
      <w:tr>
        <w:trPr>
          <w:trHeight w:val="13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єкту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є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єкту</w:t>
            </w:r>
          </w:p>
        </w:tc>
      </w:tr>
      <w:tr>
        <w:trPr>
          <w:trHeight w:val="181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виконавчого комітету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послуги перевезення в транспорті КП «Електроавтотранс» та вартість транспортної картки «Гал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нових диференційованих тарифів у зв’язку із запровадженням автоматизованої системи обліку оплати проїзду (АСООП) в транспор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0 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Електроавтотранс»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  <w:tab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 xml:space="preserve">                  </w:t>
        <w:tab/>
        <w:t xml:space="preserve">   Ігор Шевчук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3:00Z</dcterms:created>
  <dc:creator>admin</dc:creator>
  <dc:description/>
  <dc:language>en-US</dc:language>
  <cp:lastModifiedBy>Користувач Windows</cp:lastModifiedBy>
  <cp:lastPrinted>2020-07-27T15:07:00Z</cp:lastPrinted>
  <dcterms:modified xsi:type="dcterms:W3CDTF">2020-07-31T10:23:00Z</dcterms:modified>
  <cp:revision>2</cp:revision>
  <dc:subject/>
  <dc:title/>
</cp:coreProperties>
</file>