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№ _____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Rvps22"/>
        <w:shd w:fill="FFFFFF" w:val="clear"/>
        <w:spacing w:before="0" w:after="0"/>
        <w:ind w:right="-2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 </w:t>
      </w:r>
      <w:r>
        <w:rPr>
          <w:rStyle w:val="Rvts7"/>
          <w:color w:val="000000"/>
          <w:sz w:val="28"/>
          <w:szCs w:val="28"/>
          <w:lang w:val="uk-UA"/>
        </w:rPr>
        <w:t>проведення культурно-мистецьких заходів з відзначення в місті</w:t>
      </w:r>
    </w:p>
    <w:p>
      <w:pPr>
        <w:pStyle w:val="Rvps22"/>
        <w:shd w:fill="FFFFFF" w:val="clear"/>
        <w:spacing w:before="0" w:after="0"/>
        <w:ind w:right="-2" w:hanging="0"/>
        <w:jc w:val="center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ня Державного Прапора України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65165" cy="402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402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  <w:gridCol w:w="2882"/>
                              <w:gridCol w:w="1919"/>
                              <w:gridCol w:w="1887"/>
                              <w:gridCol w:w="1822"/>
                            </w:tblGrid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зва заходу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еобхідне фінансування,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н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розпорядник кош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Мистецько-розважальна програма для дітей та молоді «Вінок пісень, тобі країно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24" w:leader="none"/>
                                    </w:tabs>
                                    <w:spacing w:before="0" w:after="0"/>
                                    <w:ind w:left="14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експлуатація ЛЕД-екрану (14кв.м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24" w:leader="none"/>
                                    </w:tabs>
                                    <w:ind w:left="140" w:hanging="3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вукотехнічне забезпечення відеоконтент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right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7 64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2 3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9 960,0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101408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«Інші заходи в галузі культури і мистецтва»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Департамент   культу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Світлова інсталяція на фасадах визначних будівель міста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48 000,0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ідеоінсталяці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66" w:leader="none"/>
                                    </w:tabs>
                                    <w:ind w:left="282" w:hanging="3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  <w:t>експлуатація ЛЕД-екранів (46кв.м)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72 450,00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val="uk-UA" w:eastAsia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140 4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5pt;height:316.95pt;mso-wrap-distance-left:0pt;mso-wrap-distance-right:9pt;mso-wrap-distance-top:0pt;mso-wrap-distance-bottom:1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  <w:gridCol w:w="2882"/>
                        <w:gridCol w:w="1919"/>
                        <w:gridCol w:w="1887"/>
                        <w:gridCol w:w="1822"/>
                      </w:tblGrid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зва заходу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еобхідне фінансування,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н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оловний розпорядник кош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Мистецько-розважальна програма для дітей та молоді «Вінок пісень, тобі країно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4" w:leader="none"/>
                              </w:tabs>
                              <w:spacing w:before="0" w:after="0"/>
                              <w:ind w:left="140" w:hanging="0"/>
                              <w:contextualSpacing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експлуатація ЛЕД-екрану (14кв.м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4" w:leader="none"/>
                              </w:tabs>
                              <w:ind w:left="140" w:hanging="3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вукотехнічне забезпечення відеоконтенту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7 64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2 3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9 960,00</w:t>
                            </w:r>
                          </w:p>
                        </w:tc>
                        <w:tc>
                          <w:tcPr>
                            <w:tcW w:w="1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101408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«Інші заходи в галузі культури і мистецтва»</w:t>
                            </w:r>
                          </w:p>
                        </w:tc>
                        <w:tc>
                          <w:tcPr>
                            <w:tcW w:w="1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Департамент   культу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Світлова інсталяція на фасадах визначних будівель міста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8 000,00</w:t>
                            </w:r>
                          </w:p>
                        </w:tc>
                        <w:tc>
                          <w:tcPr>
                            <w:tcW w:w="1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ідеоінсталяці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66" w:leader="none"/>
                              </w:tabs>
                              <w:ind w:left="282" w:hanging="3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  <w:t>експлуатація ЛЕД-екранів (46кв.м)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72 450,00</w:t>
                            </w:r>
                          </w:p>
                        </w:tc>
                        <w:tc>
                          <w:tcPr>
                            <w:tcW w:w="1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uk-UA" w:eastAsia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5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140 4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06"/>
      <w:numFmt w:val="bullet"/>
      <w:lvlText w:val="-"/>
      <w:lvlJc w:val="left"/>
      <w:pPr>
        <w:tabs>
          <w:tab w:val="num" w:pos="0"/>
        </w:tabs>
        <w:ind w:left="72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St">
    <w:name w:val="st"/>
    <w:qFormat/>
    <w:rPr/>
  </w:style>
  <w:style w:type="character" w:styleId="Rvts14">
    <w:name w:val="rvts14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Admin</dc:creator>
  <dc:description/>
  <cp:keywords/>
  <dc:language>en-US</dc:language>
  <cp:lastModifiedBy>Користувач Windows</cp:lastModifiedBy>
  <dcterms:modified xsi:type="dcterms:W3CDTF">2020-07-31T10:13:00Z</dcterms:modified>
  <cp:revision>2</cp:revision>
  <dc:subject/>
  <dc:title/>
</cp:coreProperties>
</file>