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6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rPr>
          <w:rFonts w:eastAsia="Calibri"/>
          <w:spacing w:val="1"/>
          <w:sz w:val="28"/>
          <w:szCs w:val="28"/>
          <w:lang w:val="uk-UA" w:eastAsia="en-US"/>
        </w:rPr>
      </w:pPr>
      <w:r>
        <w:rPr>
          <w:rFonts w:eastAsia="Calibri"/>
          <w:spacing w:val="1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вяткових заходів з відзначення в місті</w:t>
      </w:r>
    </w:p>
    <w:p>
      <w:pPr>
        <w:pStyle w:val="Normal"/>
        <w:jc w:val="center"/>
        <w:rPr/>
      </w:pPr>
      <w:r>
        <w:rPr/>
        <w:t>Дня Державного Прапора Україн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0"/>
        <w:gridCol w:w="2897"/>
        <w:gridCol w:w="2348"/>
        <w:gridCol w:w="1842"/>
      </w:tblGrid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Дата, час проведен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Назва заход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ісце провед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9.08.2020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тична полиця «Кольори, що дають надію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-філія №18(с. Колодіївка, вул. Чорновола, 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Медвідь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Гульман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0.08.2020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е повідомлення «Історична правдивість національного прапор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-філія №1 по роботі з діть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ул. Мазепи, 11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Медвід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.Марковськ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8.2020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репортаж «Державні символи Україн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-філія №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с. Черніїв, вул. Злуки,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Медвідь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Данилю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іотичний вітраж «Відроджена святиня — знамено Україн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-філія №4 (вул.Коновальця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2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Медвідь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. Ліктей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1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е підняття Державного прапора Украї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біля Підлузької гімназ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. Долішня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2.3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кова концертна програм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біля НД «Княгини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. Терлецька,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. Мандроцин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3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ування з нагоди Дня села та Дня Державного Прапора України «Велична і свята моя рідна земл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чинкова зона «Вільхи» с.Чернії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Стефінин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зентація відеоролика привітань івано-франківських художників з Днем Державного Прапора України та Днем Незалежності «Барви Незалежності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ціальна мережа «Фейсбу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 Шнайдер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ео-флешмоб до  Дня Державного Прапора України за участю народного аматорського ансамблю народного танцю «Галицька весел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ціальна мережа «Фейсбу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Ільчук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орпаню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3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Хвилинка національної свідомості «Прапор наш, як літо, в сонці майорить: по долині -  жито, по горі блакить» та урочисте підняття  Державного Прапора Украї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я могили борцям за волю України,  с.Берез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. Медвейчу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5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концерт до Дня Державного Прапора України та  Дня Незалежності України «Свою Україну любіть!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инок культури с.Берез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. Медвейчу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стецько-розважальна програма для дітей та молоді «Вінок пісень, тобі країно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тня естрада міського парку культури та відпочинку ім.Т.Шевчен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 Бай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церт «Наш стяг- пшениця у степах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біля Муніципального Центру дозвілля (набережна  ім.В.Стефаника,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. Муравйов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церт патріотичної пісні «З Україною в серці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вір'я ДМШ №3 ім.А.Кос-Анатольського (вул.Галицька, 1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Сіваченко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3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еоінсталяці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а частина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.Загур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.Никорак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. Стефанів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uk-UA"/>
              </w:rPr>
              <w:t>.08.2020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ова інсталяція на фасадах визначних будівель міс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а частина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.Загур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.Никорак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. Стефанів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uk-UA"/>
              </w:rPr>
              <w:t>.08.2020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0.3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е віче та молебень до Дня Державного Прапора України та Дня Незалежності Украї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я могили борцям за волю України,  с.Крихі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Мал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Ігор Шевчук</w:t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St">
    <w:name w:val="st"/>
    <w:qFormat/>
    <w:rPr/>
  </w:style>
  <w:style w:type="character" w:styleId="Rvts14">
    <w:name w:val="rvts14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Admin</dc:creator>
  <dc:description/>
  <cp:keywords/>
  <dc:language>en-US</dc:language>
  <cp:lastModifiedBy>Користувач Windows</cp:lastModifiedBy>
  <dcterms:modified xsi:type="dcterms:W3CDTF">2020-07-31T10:13:00Z</dcterms:modified>
  <cp:revision>2</cp:revision>
  <dc:subject/>
  <dc:title/>
</cp:coreProperties>
</file>