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ро розбір житлового 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сь Законом України "Про місцеве самоврядування в Україні", враховуючи листи управління капітального будівництва міськвиконкому вн.№112/25-15 та вн.№113/25-15 від 30.07.2020, 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</w:rPr>
        <w:t xml:space="preserve">з метою завершення робіт з будівництва об’єкта: «Вулиця Північний бульвар на ділянці від вулиці Бельведерської до вулиці Панаса Мирного», </w:t>
      </w:r>
      <w:r>
        <w:rPr>
          <w:rFonts w:cs="Times New Roman" w:ascii="Times New Roman" w:hAnsi="Times New Roman"/>
          <w:sz w:val="28"/>
          <w:szCs w:val="28"/>
          <w:lang w:eastAsia="uk-UA"/>
        </w:rPr>
        <w:t>а також враховуючи рішення виконавчого комітету Івано-Франківської міської ради (№    від     .07.2020р.), Івано-Франківська міська рад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 Дати дозвіл на розбір житлового будинку, розташованого за адресою: м. Івано-Франківськ, вул. Сонячна, 51А, до складу якого входя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квартира №1 (р.н.о.н.м. 2132444326101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- квартира №2 (р.н.о.н.м. 158440702610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color w:val="FFFFFF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равлінню капітального будівництва міськвиконкому (Р.Галіпчак) здійснити організаційні заходи по </w:t>
      </w:r>
      <w:r>
        <w:rPr>
          <w:rFonts w:cs="Times New Roman" w:ascii="Times New Roman" w:hAnsi="Times New Roman"/>
          <w:sz w:val="28"/>
          <w:szCs w:val="28"/>
        </w:rPr>
        <w:t xml:space="preserve">розбору будинку, зазначеного в п.1 цього рішення,  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 xml:space="preserve">та вивезенню будівельного сміття за рахунок коштів місцевого бюджету в межах виконання проєкту: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</w:rPr>
        <w:t>«Вулиця Північний бульвар на ділянці від вулиці Бельведерської до вулиці Панаса Мирного»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3. Департаменту комунальних ресурсів Івано-Франківської міської ради подати документи управлінню реєстраційними процедурами міської ради для внесення відомостей в Державний реєстр речових прав на нерухоме майно, Державний реєстр Іпотек, Єдиний реєстр заборон відчуження об’єктів нерухомого майна для реєстрації припинення права власності Івано-Франківської міської ради на об’єкти нерухомого майна, які зазначені у пункті 1 цього рішення, після завершення у встановленому законодавством порядку робіт з розбору житлового будинку, а також на нежитлову будівлю на вул. Тичини, 14 (р.н.о.н.м. 1179315926101), житловий будинок на вул.Пашницького, 37 (р.н.о.н.м. 1025394126101), домоволодіння на вул.Пашницького, 39 (р.н.о.н.м. 43147102610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 Контроль за виконанням цього рішення покласти на першого заступника міського голови М.Вітенка та постійну депутатську комісію з питань житлово-комунального господарства (Р.Хару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іський голова                                                             Руслан Марцінків 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985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9:00Z</dcterms:created>
  <dc:creator>www</dc:creator>
  <dc:description/>
  <cp:keywords/>
  <dc:language>en-US</dc:language>
  <cp:lastModifiedBy>Користувач Windows</cp:lastModifiedBy>
  <dcterms:modified xsi:type="dcterms:W3CDTF">2020-07-31T10:29:00Z</dcterms:modified>
  <cp:revision>2</cp:revision>
  <dc:subject/>
  <dc:title> </dc:title>
</cp:coreProperties>
</file>