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Про виділення коштів з резервного</w:t>
      </w:r>
    </w:p>
    <w:p>
      <w:pPr>
        <w:pStyle w:val="Normal"/>
        <w:rPr/>
      </w:pPr>
      <w:r>
        <w:rPr>
          <w:szCs w:val="28"/>
        </w:rPr>
        <w:t xml:space="preserve">фонду бюджету Івано-Франківської </w:t>
      </w:r>
    </w:p>
    <w:p>
      <w:pPr>
        <w:pStyle w:val="Normal"/>
        <w:rPr>
          <w:szCs w:val="28"/>
        </w:rPr>
      </w:pPr>
      <w:r>
        <w:rPr>
          <w:szCs w:val="28"/>
        </w:rPr>
        <w:t>міської об'єднаної територіальної гром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"Про місцеве самоврядування в Україні", Постановою Кабінету Міністрів України від 29 березня 2002 року №415 "Про затвердження Порядку використання коштів резервного фонду бюджету" (із змінами), відповідно до протоколу позачергового  засідання міської комісії з питань техногенно-екологічної безпеки і надзвичайних ситуацій від 21.07.2020р. №21, висновків фінансового управління і управління з питань надзвичайних ситуацій, мобілізаційно-оборонної роботи та діяльності правоохоронних органів міської ради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1. Виділити з резервного фонду бюджету Івано-Франківської міської об'єднаної територіальної громади кошти в сумі 10000,00 (десять тисяч) гривень головному розпоряднику бюджетних коштів – Департаменту соціальної політики для надання матеріальної допомоги ________, яка проживає в  с.Березівка, _________, як постраждалій внаслідок пожежі 17.02.2020р. </w:t>
      </w:r>
    </w:p>
    <w:p>
      <w:pPr>
        <w:pStyle w:val="Normal"/>
        <w:ind w:firstLine="700"/>
        <w:jc w:val="both"/>
        <w:rPr/>
      </w:pPr>
      <w:r>
        <w:rPr>
          <w:szCs w:val="28"/>
        </w:rPr>
        <w:t>2. Виділити з резервного фонду бюджету Івано-Франківської міської об'єднаної територіальної громади кошти в сумі 278203,00 (двісті сімдесят вісім тисяч двісті три ) гривні головному розпоряднику бюджетних коштів - виконавчому комітету міської ради, а саме:</w:t>
      </w:r>
    </w:p>
    <w:p>
      <w:pPr>
        <w:pStyle w:val="Normal"/>
        <w:ind w:firstLine="700"/>
        <w:jc w:val="both"/>
        <w:rPr/>
      </w:pPr>
      <w:r>
        <w:rPr>
          <w:szCs w:val="28"/>
        </w:rPr>
        <w:t>- для управління з питань надзвичайних ситуацій, мобілізаційно-оборонної роботи та діяльності правоохоронних  органів на оплату послуг з перевезення  негабаритного каменю і роботи екскаватора з укріплення водозахисної дамби річки Бистриця Надвірнянська в районі с.Угорники та берегової лінії на вул.Горохолинській у м.Івано-Франківську у сумі 178203,00 (сто сімдесят вісім тисяч двісті три) гривні, та на придбання паливно-мастильних матеріалів у сумі 70000,00 (сімдесят тисяч) гривень;</w:t>
      </w:r>
    </w:p>
    <w:p>
      <w:pPr>
        <w:pStyle w:val="Normal"/>
        <w:ind w:firstLine="700"/>
        <w:jc w:val="both"/>
        <w:rPr/>
      </w:pPr>
      <w:r>
        <w:rPr>
          <w:szCs w:val="28"/>
        </w:rPr>
        <w:t>- для комунальної установи "Івано-Франківська міська аварійно-рятувальна служба" на придбання паливно-мастильних матеріалів у сумі 30000,00 (тридцять тисяч ) гривень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Cs w:val="28"/>
        </w:rPr>
        <w:t xml:space="preserve">3.  Фінансовому управлінню виконавчого комітету міської ради (В.Сусаніна) профінансувати вищезгадані видат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міського голови Р.Гай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2:00Z</dcterms:created>
  <dc:creator>User</dc:creator>
  <dc:description/>
  <dc:language>en-US</dc:language>
  <cp:lastModifiedBy>Користувач Windows</cp:lastModifiedBy>
  <cp:lastPrinted>2020-07-24T15:14:00Z</cp:lastPrinted>
  <dcterms:modified xsi:type="dcterms:W3CDTF">2020-07-31T10:22:00Z</dcterms:modified>
  <cp:revision>2</cp:revision>
  <dc:subject/>
  <dc:title/>
</cp:coreProperties>
</file>