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 консервацію та ознакування</w:t>
      </w:r>
    </w:p>
    <w:p>
      <w:pPr>
        <w:pStyle w:val="Heading1"/>
        <w:rPr/>
      </w:pPr>
      <w:r>
        <w:rPr/>
        <w:t xml:space="preserve">археологічних залишків </w:t>
      </w:r>
    </w:p>
    <w:p>
      <w:pPr>
        <w:pStyle w:val="Heading1"/>
        <w:rPr/>
      </w:pPr>
      <w:r>
        <w:rPr/>
        <w:t>Тисменицької брами</w:t>
      </w:r>
    </w:p>
    <w:p>
      <w:pPr>
        <w:pStyle w:val="Heading1"/>
        <w:rPr>
          <w:szCs w:val="28"/>
        </w:rPr>
      </w:pPr>
      <w:r>
        <w:rPr/>
        <w:t xml:space="preserve">Станіславівської форте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. ст. 32, 59 Закону України «Про місцеве самоврядування в Україні», з метою належної консервації та збереження археологічних залишків Тисменицької брами Станіславівської фортеці, беручи до уваги пропозиції  архітектурно-містобудівної ради при Управлінні архітектури, дизайну та містобудівної діяльності Івано–Франківської міської ради (протокол засідання від 29.01.2020 р.) та консультативної ради </w:t>
      </w:r>
      <w:r>
        <w:rPr>
          <w:sz w:val="28"/>
          <w:szCs w:val="28"/>
          <w:lang w:val="uk-UA" w:eastAsia="uk-UA"/>
        </w:rPr>
        <w:t xml:space="preserve">з питань охорони культурної спадщини міста Івано-Франківська (протоколи засідань від  28.01.2020 р. та 28.05.2020р.)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боти з консервації та ознакування археологічних залишків Тисменицької брами Станіславівської фортеці на роздоріжжі вулиць Галицької та Лесі Українки, виявлених за результатами першої черги археологічних досліджень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архітектури, дизайну та містобудівної діяльності міської ради (О. Кошик) виступити замовником проєктно-кошторисної документації на консервацію археологічних залишків Тисменицької брами Станіславівської фортеці на роздоріжжі вулиць Галицької та Лесі Українки, виявлених за результатами першої черги археологічних досліджень,  з їх ознакуванням та зі встановленням інформаційної стел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міської ради            (В. Сусаніна) передбачити кошти на виготовлення проєктно-кошторисної документації та проведення вищевказ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- начальника фінансового управління виконавчого комітету міської ради  В. Сусан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14">
    <w:name w:val="rvts14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31">
    <w:name w:val="rvps31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6">
    <w:name w:val="rvps166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8:00Z</dcterms:created>
  <dc:creator>Василина Бантуш</dc:creator>
  <dc:description/>
  <cp:keywords/>
  <dc:language>en-US</dc:language>
  <cp:lastModifiedBy>Користувач Windows</cp:lastModifiedBy>
  <cp:lastPrinted>2020-07-21T15:40:00Z</cp:lastPrinted>
  <dcterms:modified xsi:type="dcterms:W3CDTF">2020-07-31T10:18:00Z</dcterms:modified>
  <cp:revision>2</cp:revision>
  <dc:subject/>
  <dc:title/>
</cp:coreProperties>
</file>