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>
          <w:sz w:val="28"/>
        </w:rPr>
        <w:t>Про надання згоди на прийняття у комунальну власність Івано-Франківської міської об’єднаної територіальної громади нежитлових приміщень за адресою: вул. О. Сорохтея, 41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 пунктом 5 рішення Івано-Франківської міської ради №288-32 від 08.11.2019 року «Про зменшення розміру пайової участі замовників будівництва у створенні і розвитку інженерно-транспортної та соціальної інфраструктури міста», а також розглянувши лист ТОВ «Альпін Хаус» вх. №502/34.2-02/18 від 22.07.2020 року та враховуючи пропозиції виконавчого комітету міської ради (рішення виконавчого комітету міської ради від   .07.2020 року                    № </w:t>
      </w:r>
      <w:r>
        <w:rPr>
          <w:color w:val="FFFFFF"/>
          <w:sz w:val="28"/>
          <w:szCs w:val="28"/>
        </w:rPr>
        <w:t>888</w:t>
      </w:r>
      <w:r>
        <w:rPr>
          <w:sz w:val="28"/>
          <w:szCs w:val="28"/>
        </w:rPr>
        <w:t>), Івано-Франківська міська рада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Heading1"/>
        <w:ind w:firstLine="709"/>
        <w:jc w:val="both"/>
        <w:rPr/>
      </w:pPr>
      <w:r>
        <w:rPr>
          <w:b w:val="false"/>
          <w:kern w:val="2"/>
          <w:lang w:val="uk-UA"/>
        </w:rPr>
        <w:t xml:space="preserve">1. Дати згоду на прийняття у комунальну власність Івано-Франківської </w:t>
      </w:r>
      <w:r>
        <w:rPr>
          <w:b w:val="false"/>
          <w:kern w:val="2"/>
          <w:szCs w:val="28"/>
          <w:lang w:val="uk-UA"/>
        </w:rPr>
        <w:t>міської об’єднаної територіальної громади нежитлових приміщень площею 372,8 кв.м, розташованих за адресою: м. Івано-Франківськ, вул. О. Сорохтея, 41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ісля здійснення у встановленому законодавством порядку державної реєстрації права власності на об’єкт нерухомого майна, зазначений в п. 1 цього рішення, закріпити його на праві оперативного управління за комунальним некомерційним підприємством «Центр первинної медичної та консультативно-діагностичної допомоги Івано-Франківської міської ради» з прийняттям на баланс за вартістю, визначеною суб’єктом оціночної діяльності ФОП Міловановим Ю.С. згідно зі Звітом №20/07/02 про оцінку майна, в сумі 6 616 780,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важати таким, що втратив чинність пункт 7 рішення Івано-Франківської міської ради №288-32 від 08.11.2019 року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 Контроль за виконанням цього рішення покласти на першого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>Миколу Віт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постійну депутатську комісію з питань оренди та приватизації комунального майна (С.Гаєвський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b w:val="false"/>
        </w:rPr>
        <w:t xml:space="preserve">Міський голова                  </w:t>
      </w:r>
      <w:r>
        <w:rPr>
          <w:b w:val="false"/>
          <w:lang w:val="uk-UA"/>
        </w:rPr>
        <w:tab/>
        <w:tab/>
      </w:r>
      <w:r>
        <w:rPr>
          <w:b w:val="false"/>
        </w:rPr>
        <w:t xml:space="preserve">                   </w:t>
      </w:r>
      <w:r>
        <w:rPr>
          <w:b w:val="false"/>
          <w:lang w:val="uk-UA"/>
        </w:rPr>
        <w:t>Руслан Марцінкі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04:00Z</dcterms:created>
  <dc:creator>One</dc:creator>
  <dc:description/>
  <cp:keywords/>
  <dc:language>en-US</dc:language>
  <cp:lastModifiedBy>Користувач Windows</cp:lastModifiedBy>
  <cp:lastPrinted>2020-07-23T15:41:00Z</cp:lastPrinted>
  <dcterms:modified xsi:type="dcterms:W3CDTF">2020-07-24T07:04:00Z</dcterms:modified>
  <cp:revision>2</cp:revision>
  <dc:subject/>
  <dc:title>від 17</dc:title>
</cp:coreProperties>
</file>