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6840" w:hanging="72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Додаток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  <w:lang w:val="uk-UA"/>
        </w:rPr>
        <w:t>3</w:t>
      </w:r>
    </w:p>
    <w:p>
      <w:pPr>
        <w:pStyle w:val="Normal"/>
        <w:widowControl w:val="false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 рішення _____ сесі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від ___________</w:t>
      </w:r>
      <w:r>
        <w:rPr>
          <w:color w:val="000000"/>
          <w:sz w:val="22"/>
          <w:szCs w:val="22"/>
          <w:lang w:val="uk-UA"/>
        </w:rPr>
        <w:t xml:space="preserve"> №_______</w:t>
      </w:r>
    </w:p>
    <w:p>
      <w:pPr>
        <w:pStyle w:val="Normal"/>
        <w:ind w:left="68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ристання коштів, виділених з резервного фонду бюджету Івано-Франківської міської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 І півріччя 2020 року </w:t>
      </w:r>
    </w:p>
    <w:p>
      <w:pPr>
        <w:pStyle w:val="Normal"/>
        <w:ind w:left="708" w:right="-545" w:hanging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</w:t>
      </w:r>
      <w:r>
        <w:rPr/>
        <w:t>ТИС. ГРН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1476"/>
        <w:gridCol w:w="4820"/>
      </w:tblGrid>
      <w:tr>
        <w:trPr>
          <w:trHeight w:val="7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рішення, розпорядж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поділено згідно ріш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риста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 яку мету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7 від 02.</w:t>
            </w:r>
            <w:r>
              <w:rPr/>
              <w:t>0</w:t>
            </w:r>
            <w:r>
              <w:rPr>
                <w:lang w:val="uk-UA"/>
              </w:rPr>
              <w:t>1.2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,8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40,0 тис. грн. (для надання матеріальної допомоги жительці м. Івано-Франківська, майно якої постраждало  внаслідок пожежі 13.10.2019 р.)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258 від 27.02.2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на придбання паливно-мастильних матеріалів з метою запобігання та оперативної ліквідації спалювання сухої рослинності–80,0 тис. грн), для  комунальної установи «Івано-Франківська міська аварійно-рятувальна служба» – 39,9 тис. грн для придбання паливно-мастильних матеріалів метою запобігання та оперативної ліквідації спалювання сухої рослинності.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296 від 05.03.2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,17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,17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епартаменту освіти і науки </w:t>
            </w:r>
            <w:r>
              <w:rPr>
                <w:bCs/>
                <w:sz w:val="22"/>
                <w:szCs w:val="22"/>
                <w:lang w:val="uk-UA"/>
              </w:rPr>
              <w:t>виконавчого комітету міської  ради</w:t>
            </w:r>
            <w:r>
              <w:rPr>
                <w:sz w:val="22"/>
                <w:szCs w:val="22"/>
                <w:lang w:val="uk-UA"/>
              </w:rPr>
              <w:t xml:space="preserve"> 317,171 тис. грн., для Івано-Франківського професійно будівельного ліцею (на придбання будівельних матеріалів для ремонтних робіт дахового накриття. пошкодженого внаслідок сильного пориву вітру 24.02.2020 р.)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33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2.03.2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,2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епартаменту </w:t>
            </w:r>
            <w:r>
              <w:rPr>
                <w:bCs/>
                <w:sz w:val="22"/>
                <w:szCs w:val="22"/>
                <w:lang w:val="uk-UA"/>
              </w:rPr>
              <w:t xml:space="preserve">житлової, комунальної політики та благоустрою  виконавчого комітету </w:t>
            </w:r>
            <w:r>
              <w:rPr>
                <w:bCs/>
                <w:sz w:val="22"/>
                <w:szCs w:val="22"/>
              </w:rPr>
              <w:t>місько</w:t>
            </w:r>
            <w:r>
              <w:rPr>
                <w:bCs/>
                <w:sz w:val="22"/>
                <w:szCs w:val="22"/>
                <w:lang w:val="uk-UA"/>
              </w:rPr>
              <w:t xml:space="preserve">ї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ади</w:t>
            </w:r>
            <w:r>
              <w:rPr>
                <w:sz w:val="22"/>
                <w:szCs w:val="22"/>
                <w:lang w:val="uk-UA"/>
              </w:rPr>
              <w:t xml:space="preserve"> – 120,0 тис. грн., для КП «Теплий дім» (100,0 тис. грн.- на проведення поточного ремонту сходових кліток 2-го під’їзду житлового будинку по вул. Довга, 40, які були пошкоджені внаслідок пожежі, що мала місце 07.01.2020 р. – профінансовано- 97,246 тис.грн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 тис. грн. - відновлення пошкодженої мережі електропостачання в підвальному приміщенні житлового будинку по вул. Симоненка,24 яка були пошкоджена внаслідок пожежі, що мала місце 08.02.2020 р.  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– 20,0 тис. грн. (для надання матеріальної допомоги жительці м. Івано-Франківська, майно якої постраждало  внаслідок пожежі 07.01.2020 р.)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333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2.03.2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ю охорони здоров’я для закупівлі дезсередників, антисептиків для рук, засобів індивідуального захисту, хірургічних масок, медикаментів для закладів охорони здоров’я.  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36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9.03.2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1,64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379,8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правління охорони здоров’я в сумі 800,0 тис. грн. для закупівлі медикаментів, тестових систем, засобів індивідуального захисту для закладів охорони здоров’я, а саме: КНП « Міська стоматологічна поліклініка»-20,0 тис. грн.;  КНП «Центр первинної медичної і консультативної-діагностичної допомоги»-180,0 тис. грн.; КНП «Міська дитяча лікарня» -130,0 тис. грн.; КНП «Міська клінічна лікарня №1» -200,0 тис. грн.; КНП «Центральна міська клінічна лікарня» -200,0 тис. грн.; КНП «Міський клінічний перинатальний центр» -50,0 тис. грн.; КНП «Центр первинної медичної допомоги»-20,0 тис.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 для управління з надзвичайних ситуацій, мобілізаційно-оборонної роботи та діяльності правоохоронних органів міської ради в сумі  167,830 тис. грн.(для придбання захисних масок–49,0 тис. грн,  оплати за надання послуг з розсилки смс-повідомлень жителям Івано-Франківської міської об’єднаної територіальної громади- 118,830 тис. грн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у соціальної політики виконавчого комітету міської ради всього 115,0 тис.грн. в тому числі :15,0 тис. грн. (придбання захисних масок та дезінфікуючих засобів) для надання матеріальної допомоги жительці м. Івано-Франківська, майно якої постраждало  внаслідок пожежі 07.01.2020 р.)-100,0 тис.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у </w:t>
            </w:r>
            <w:r>
              <w:rPr>
                <w:bCs/>
                <w:sz w:val="22"/>
                <w:szCs w:val="22"/>
                <w:lang w:val="uk-UA"/>
              </w:rPr>
              <w:t xml:space="preserve">житлової, комунальної політики та благоустрою  виконавчого комітету </w:t>
            </w:r>
            <w:r>
              <w:rPr>
                <w:bCs/>
                <w:sz w:val="22"/>
                <w:szCs w:val="22"/>
              </w:rPr>
              <w:t>місько</w:t>
            </w:r>
            <w:r>
              <w:rPr>
                <w:bCs/>
                <w:sz w:val="22"/>
                <w:szCs w:val="22"/>
                <w:lang w:val="uk-UA"/>
              </w:rPr>
              <w:t xml:space="preserve">ї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ади</w:t>
            </w:r>
            <w:r>
              <w:rPr>
                <w:sz w:val="22"/>
                <w:szCs w:val="22"/>
                <w:lang w:val="uk-UA"/>
              </w:rPr>
              <w:t xml:space="preserve"> – 98,0 тис. грн. (придбання захисних масок та дезінфікуючих засобів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правління охорони здоров’я в сумі 199,0 тис. грн. для придбання дезінфікуючих засобів та медичних костюмів багаторазового використання для закладів охорони здоров’я, а саме: КНП «Міська стоматологічна поліклініка»-10,0 тис. грн.;  КНП «Центр первинної медичної і консультативної-діагностичної допомоги»- 40,0 тис. грн.; КНП «Міська дитяча лікарня» - 30,0 тис. грн.; КНП «Міська клінічна лікарня №1» - 50,0 тис. грн.; КНП «Центральна міська клінічна лікарня» -30,0 тис. грн.; КНП «Міський клінічний перинатальний центр » -30,0 тис. грн.; КНП «Центр первинної медичної допомоги»- 9,0 тис. грн.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362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9.03.2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0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правління охорони здоров’я в сумі 840,0 тис. грн. для закупівлі медикаментів, тестових систем, засобів індивідуального захисту для закладів охорони здоров’я, а саме: КНП «Міська дитяча лікарня» -90,0 тис. грн.; КНП «Центральна міська клінічна лікарня» -180,0 тис. грн.; КНП «Міський клінічний перинатальний центр » -110,0 тис. грн.; Міська клінічна лікарня №1» -250,0 тис. грн КНП «Центр первинної медичної консультативно діагностичної  допомоги»- 170,0 тис. грн.; КНП «Міська стоматологічна поліклініка»-20,0 тис. грн.; КНП «Центр первинної медичної допомоги»- 20,0 тис. грн.;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382 від 26.03.2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9,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9,88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правління охорони здоров’я в сумі 1000,0 тис. грн. для закупівлі медикаментів (антибактеріальних препаратів, противірусних, інфузійних розчинів) для лікування пацієнтів з респіраторними симптомами, що не виключають короновірусну хворобу, зокрема: КНП «Центральна міська клінічна лікарня» -500,0 тис. грн. КНП «Міська клінічна лікарня №1» - 500,0 тис. грн.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 для управління з надзвичайних ситуацій, мобілізаційно-оборонної роботи та діяльності правоохоронних органів міської ради в сумі 49,880 тис. грн.(для придбання засобів дезінфекції та одноразових рукавичок).</w:t>
            </w:r>
          </w:p>
        </w:tc>
      </w:tr>
      <w:tr>
        <w:trPr>
          <w:trHeight w:val="17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393 від 02.04.20 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20,0 тис. грн. (для надання матеріальної допомоги жителям м. Івано-Франківська,  житло яких постраждало  внаслідок негоди  23-24.02.2020р.)</w:t>
            </w:r>
          </w:p>
        </w:tc>
      </w:tr>
      <w:tr>
        <w:trPr>
          <w:trHeight w:val="56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394 від 02.04.20р Рішення МВК №394 від 02.04.2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8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8,77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хорони здоров’я в сумі 772,499 тис. грн. для закупівлі медикаментів (антибактеріальних препаратів, противірусних, інфузійних розчинів) для лікування пацієнтів з респіраторними симптомами, що не виключають короновірусну хворобу, зокрема: КНП «Центральна міська клінічна лікарня» -242,499  тис. грн. управління охорони здоров’я -</w:t>
            </w:r>
            <w:r>
              <w:rPr>
                <w:i/>
                <w:sz w:val="22"/>
                <w:szCs w:val="22"/>
                <w:lang w:val="uk-UA"/>
              </w:rPr>
              <w:t>33</w:t>
            </w:r>
            <w:r>
              <w:rPr>
                <w:sz w:val="22"/>
                <w:szCs w:val="22"/>
                <w:lang w:val="uk-UA"/>
              </w:rPr>
              <w:t>0,0, КНП «Міська клінічна лікарня№1»-200,0 тис.грн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конавчий комітет міської ради для управління з надзвичайних ситуацій, мобілізаційно-оборонної роботи та діяльності правоохоронних органів міської ради в сумі 127,278 тис. грн. в тому числі (для придбання засобів індивідуального захисту – 49,0 тис.грн паливно-мастильні -78,278тис.грн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транспорту -199,0 тис. грн. перевезення медичних закладів охорони здоров’я</w:t>
            </w:r>
          </w:p>
        </w:tc>
      </w:tr>
      <w:tr>
        <w:trPr>
          <w:trHeight w:val="4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 xml:space="preserve">Рішення МВК №429 від 30.04.20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4,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7,388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хорони здоров’я в сумі – 149,132 тис. грн. для придбання лабораторного обладн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  в сумі 48,270 тис. грн. для управління з надзвичайних ситуацій, мобілізаційно-оборонної роботи та діяльності правоохоронних органів міської ради в сумі  48,270 тис. грн (для придбання антисептичних засобів –48,270 тис. грн.,  оплати за надання послуг з розсилки смс-повідомлень жителям Івано-Франківської міської об’єднаної територіальної громади), для  комунальної установи « Івано-Франківська міська аварійно-рятувальна служба »  для придбання паливно-мастильних матеріалів-39,986 тис.гр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транспорту -150,0 тис. грн. перевезення медичних закладів охорони здоров’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 xml:space="preserve">Рішення МВК №455 від 07.05.20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95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 для управління з надзвичайних ситуацій, мобілізаційно-оборонної роботи та діяльності правоохоронних органів міської ради в сумі 48,950 тис. грн. для придбання засобів індивідуального захист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  №491від 14.05.2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1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,56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епартаменту соціальної політики для придбання засобів індивідуального захисту в сумі 21,5 тис. грн.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                                                    </w:t>
            </w:r>
            <w:r>
              <w:rPr>
                <w:sz w:val="22"/>
                <w:szCs w:val="22"/>
                <w:lang w:val="uk-UA"/>
              </w:rPr>
              <w:t>управління транспорту -44,065 тис. грн. перевезення медичних закладів охорони здоров’я</w:t>
            </w:r>
          </w:p>
        </w:tc>
      </w:tr>
      <w:tr>
        <w:trPr>
          <w:trHeight w:val="308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507 від 20.05.2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6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,6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конавчий комітет міської ради для управління з надзвичайних ситуацій, мобілізаційно-оборонної роботи та діяльності правоохоронних органів міської ради в сумі 65,652 тис. грн. для придбання засобів індивідуального захисту –12,0 тис. грн. паливно-мастильні матеріали для рятувальників на озері -17,712 тис. грн. для надання послуг з утилізації ртутних відходів люмінесцентних ламп та пальчикових батарейок -35,940 тис. грн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608 від 11.</w:t>
            </w:r>
            <w:r>
              <w:rPr/>
              <w:t>0</w:t>
            </w:r>
            <w:r>
              <w:rPr>
                <w:lang w:val="uk-UA"/>
              </w:rPr>
              <w:t>6.2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0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40,00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40,0 тис. грн. (для надання матеріальної допомоги жительці с Угорники, майно якої постраждало  внаслідок пожежі 28.05.2020 р.)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від 17.06.2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для придбання засобів індивідуального захисту в сумі 24,0 тис.грн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 для управління з надзвичайних ситуацій, мобілізаційно-оборонної роботи та діяльності правоохоронних органів міської ради в сумі 49,0 тис. грн. для придбання засобів індивідуального захисту, антисептиків та одноразових рукавичок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6895,0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63,3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>В.  Синишин</w:t>
      </w:r>
    </w:p>
    <w:p>
      <w:pPr>
        <w:pStyle w:val="Normal"/>
        <w:ind w:left="6840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30:00Z</dcterms:created>
  <dc:creator>Customer</dc:creator>
  <dc:description/>
  <cp:keywords/>
  <dc:language>en-US</dc:language>
  <cp:lastModifiedBy>Користувач Windows</cp:lastModifiedBy>
  <cp:lastPrinted>2020-07-13T11:52:00Z</cp:lastPrinted>
  <dcterms:modified xsi:type="dcterms:W3CDTF">2020-07-24T07:30:00Z</dcterms:modified>
  <cp:revision>3</cp:revision>
  <dc:subject/>
  <dc:title>Додаток  2</dc:title>
</cp:coreProperties>
</file>