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є дити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к.-, - (загальною площею помешкання - кв.м., житловою площею – - кв.м.) на вул.-, - в м.-, право спільної власності та користування якою має -, - року народження, за згодою, поданою його батьками - та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- частини кв.- (загальною площею помешкання - кв.м., житловою площею - - кв.м.) на вул.-, - у м.-, право користування якою мають його діти -, - року народження, -, - року народження, за згодою, поданою їх матір’ю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го домоволодіння -, яке складається з житлового будинку площею - кв.м., літньої кухні площею - кв.м. та огорожі площею - кв.м. на вул.- у с.- ради, право користування яким мають його діти -, - року народження, та -, - року народження, та цілої земельної ділянки (кадастровий номер -) за цією ж адресою, за згодою, поданою неповнолітньою та їх матір’ю -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важати таким, що втратив чинність п.1.1.2. рішення виконавчого комітету міської ради від 15.07.2020 року №75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4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кв.-  (загальною площею помешкання - кв.м., житловою площею – - кв.м.) на площі -, - у м.-, право користування якою мають його син -, - року народження, та -, - року народження, за згодою, поданою їх матір’ю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го житлового будинку - (загальною площею помешкання - кв.м., житловою площею - - кв.м.) на вул.- у с.- - району Івано-Франківської області, право користування яким мають його діти -, - року народження, та -, - року народження, та цілої земельної ділянки за кадастровим номером - (площею - га) за згодою, поданою їх матір’ю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а -</w:t>
      </w:r>
      <w:r>
        <w:rPr>
          <w:rFonts w:cs="Times New Roman" w:ascii="Times New Roman" w:hAnsi="Times New Roman"/>
          <w:sz w:val="28"/>
          <w:szCs w:val="28"/>
        </w:rPr>
        <w:t xml:space="preserve"> від імені малолітньої -, - року народження, на укладання договору купівлі-продажу (дарування, міни тощо) щодо придбання на ім’я дитини - частини кв.- (загальною площею - кв.м., житловою площею - кв.м.,) та комори у підвалі (площею - кв.м.) на вул.-, -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ьому -, - року народження, за згодою батьків - та -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йому - частини к.- (загальною площею помешкання - кв.м., житловою площею - - кв.м.)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еповнолітнього -, - року народження, -частини житлового буд.- з господарськими будівлями та спорудами (загальною площею помешкання - кв.м., житловою площею - - кв.м.) на вул.- у с.-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6:00Z</dcterms:created>
  <dc:creator>user</dc:creator>
  <dc:description/>
  <cp:keywords/>
  <dc:language>en-US</dc:language>
  <cp:lastModifiedBy>Користувач Windows</cp:lastModifiedBy>
  <cp:lastPrinted>2020-07-02T11:46:00Z</cp:lastPrinted>
  <dcterms:modified xsi:type="dcterms:W3CDTF">2020-07-24T06:56:00Z</dcterms:modified>
  <cp:revision>2</cp:revision>
  <dc:subject/>
  <dc:title/>
</cp:coreProperties>
</file>