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міста Івано-Франківська та приєднаних територіальних громад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ькому бюджеті  на 2020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00,00 грн. Козінчук М.В., яка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2000,00 грн. Кіндрацькій Л.С., яка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3000,00 грн. Павлик Д.Д., яка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5000,00 грн. Сировій-Ковалишин Х.Б, яка проживає у м. 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2000,00 грн. Ступіній О.В., яка проживає у м. 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00,00 грн. Чуйко І.В., яка проживає  у с. Братківц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2000,00 грн. Капущак Г.М., яка проживає у м. 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00,00 грн. Кіршак М.І. яка проживає у с. Микитинц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3000,00 грн. Борковській Б.Г., яка проживає у с. Добровля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2000,00 грн. Гоголь Г.І., яка проживає у м. Івано-Франківсь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 Сусаніна)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1:12:00Z</dcterms:created>
  <dc:creator>Dick</dc:creator>
  <dc:description/>
  <cp:keywords/>
  <dc:language>en-US</dc:language>
  <cp:lastModifiedBy>Користувач Windows</cp:lastModifiedBy>
  <cp:lastPrinted>2020-07-02T08:14:00Z</cp:lastPrinted>
  <dcterms:modified xsi:type="dcterms:W3CDTF">2020-07-24T11:12:00Z</dcterms:modified>
  <cp:revision>2</cp:revision>
  <dc:subject/>
  <dc:title>Про внесення змін до</dc:title>
</cp:coreProperties>
</file>