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надання статусу дитини, яка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аждала внаслідок воєнних дій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збройних конфліктів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сь ст.34 Закону України «Про місцеве самоврядування в Україні», абзацом 6 ст.30-1 Закону України «Про охорону дитинства»,                      ст.1 Закону України «Про забезпечення прав і свобод внутрішньо переміщених осіб», Порядком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 866,</w:t>
      </w:r>
      <w:r>
        <w:rPr>
          <w:color w:val="202020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  <w:lang w:eastAsia="ru-RU"/>
        </w:rPr>
        <w:t>пп.6 п.3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05 квітня 2017 року  № 26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рекомендації комісії з питань захисту прав дитини від 08.07.2020 року (протокол № -), на підставі заяви - від 24.06.2020 року виконавчий комітет міської ради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ішив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дати статус дитини, яка постраждала внаслідок воєнних дій та збройних конфліктів дитині, яка зазнала  </w:t>
      </w:r>
      <w:r>
        <w:rPr>
          <w:rStyle w:val="Rvts7"/>
          <w:rFonts w:cs="Times New Roman" w:ascii="Times New Roman" w:hAnsi="Times New Roman"/>
          <w:sz w:val="28"/>
          <w:szCs w:val="28"/>
        </w:rPr>
        <w:t>психологічного насильств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-, - року народж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відоцтво про народження серія -  № -, видане  - року відділом реєстрації актів цивільного стану - районного управління юстиції у місті Донецьку), який проживає за адресою: м.-, вул.-, -, кв.-,  на підставі довідки Департаменту соціальної політики виконкому Івано-Франківської міської ради від - року  №- та висновку оцінки потреб сім’ї від - року, складеного </w:t>
      </w:r>
      <w:r>
        <w:rPr>
          <w:rFonts w:cs="Times New Roman" w:ascii="Times New Roman" w:hAnsi="Times New Roman"/>
          <w:sz w:val="28"/>
          <w:szCs w:val="28"/>
        </w:rPr>
        <w:t>Івано-Франківськи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іським центром соціальних служб для сім’ї, дітей та молоді.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2. Контроль за виконанням рішення покласти на заступника міського голови Олександра Левицьк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Руслан Марцінкі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57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6:52:00Z</dcterms:created>
  <dc:creator>User</dc:creator>
  <dc:description/>
  <cp:keywords/>
  <dc:language>en-US</dc:language>
  <cp:lastModifiedBy>Користувач Windows</cp:lastModifiedBy>
  <cp:lastPrinted>2020-07-15T16:44:00Z</cp:lastPrinted>
  <dcterms:modified xsi:type="dcterms:W3CDTF">2020-07-24T06:52:00Z</dcterms:modified>
  <cp:revision>2</cp:revision>
  <dc:subject/>
  <dc:title/>
</cp:coreProperties>
</file>