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№380-34,   відповідно до клопотання в.о. старости с.Узин, з метою надання матеріальної допомоги мешканцям приєднаних територіальних громад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>для надання одноразової матеріальної допомоги мешканцям  с. Узин яким виповнилось 80 і більше років (згідно додатку)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до рішенн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від________№___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исок мешканців  с.Узин </w:t>
      </w:r>
    </w:p>
    <w:p>
      <w:pPr>
        <w:pStyle w:val="Normal"/>
        <w:jc w:val="center"/>
        <w:rPr/>
      </w:pPr>
      <w:r>
        <w:rPr/>
        <w:t>яким виповнилось 80 і більше рок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835"/>
        <w:gridCol w:w="993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 та по 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што-вий збір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жалю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дус М. 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ерський Ю. 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 М.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льчинська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есь Г. 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хтяр М. 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хтяр М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хтяр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гоба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оли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оли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остіль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остіль Д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гу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канова Й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ськів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чар М.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жна М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ів О.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А. 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В. 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Г. 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Я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дковська І.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дковська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уся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хнюк І.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анишен Г. 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нська А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нська А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тінська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тінський Я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як К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як М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як О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як П. 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удя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ерб’як  М.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ерб’як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справами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ab/>
        <w:tab/>
        <w:t>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47:00Z</dcterms:created>
  <dc:creator>Jurist</dc:creator>
  <dc:description/>
  <cp:keywords/>
  <dc:language>en-US</dc:language>
  <cp:lastModifiedBy>Користувач Windows</cp:lastModifiedBy>
  <cp:lastPrinted>2020-07-09T15:52:00Z</cp:lastPrinted>
  <dcterms:modified xsi:type="dcterms:W3CDTF">2020-07-17T09:47:00Z</dcterms:modified>
  <cp:revision>2</cp:revision>
  <dc:subject/>
  <dc:title>        </dc:title>
</cp:coreProperties>
</file>