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Центр первинної медичної і консультативно-діагностичної допомоги Івано-Франківської міської ради» (О.Савчу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території міської поліклініки №3 на вул.Івана Франка, 30 в м.Івано-Франківську вартістю 568 934, 49 (п’ятсот шістдесят вісім тисяч дев’ятсот тридцять чотири грн              49 коп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Муніципальна дорожня компанія» (В.Бурко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вул.Дучимінської в м.Івано-Франківську вартістю 5 420 762, 83 (п’ять мільйонів чотириста двадцять тисяч сімсот шістдесят дві грн 83 коп) гривні.  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вул.Марійки Підгірянки (на ділянці від вул.Василя Стефаника до вул.Незалежності) в м.Івано-Франківську вартістю 4 709 919, 21 (чотири мільйони сімсот дев’ять тисяч дев’ятсот дев’ятнадцять грн 21 коп) гривен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вибіркового капітального ремонту вул.Галицької (від роз’їзду на Калуське шосе до вул.Хіміків) у м.Івано-Франківську вартістю 11 091 317, 03 (одинадцять мільйонів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носто одна тисяча триста сімнадцять грн 03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32:00Z</dcterms:created>
  <dc:creator>Пользователь Windows</dc:creator>
  <dc:description/>
  <cp:keywords/>
  <dc:language>en-US</dc:language>
  <cp:lastModifiedBy>Користувач Windows</cp:lastModifiedBy>
  <cp:lastPrinted>2020-07-09T14:07:00Z</cp:lastPrinted>
  <dcterms:modified xsi:type="dcterms:W3CDTF">2020-07-16T06:32:00Z</dcterms:modified>
  <cp:revision>2</cp:revision>
  <dc:subject/>
  <dc:title/>
</cp:coreProperties>
</file>