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 xml:space="preserve"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   №380-34,  </w:t>
      </w:r>
    </w:p>
    <w:p>
      <w:pPr>
        <w:pStyle w:val="TextBody"/>
        <w:rPr>
          <w:lang w:val="uk-UA"/>
        </w:rPr>
      </w:pPr>
      <w:r>
        <w:rPr>
          <w:lang w:val="uk-UA"/>
        </w:rPr>
        <w:t>відповідно до клопотань голови Івано-Франківської міської громадської асоціації інвалідів війни та збройних сил та  голови Івано-Франківської міської організації Всеукраїнського товариства політичних в’язнів та репресованих, з нагоди 90 та 95-річного ювілею у  мешканців м.Івано-Франківська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Ткачук С.В., 1925р.н, яка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Южаніній Н.Д., 1925р.н., яка проживає за адресою: м.Івано-Франківськ</w:t>
      </w:r>
      <w:r>
        <w:rPr>
          <w:sz w:val="28"/>
          <w:szCs w:val="28"/>
        </w:rPr>
        <w:t>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Євдушенко Л.Г., 1925р.н., яка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Гусак Ю.М.,1925р.н., яка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Манюху П.О., 1925р.н, який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Богдановій Т.Ф.,1925р.н., яка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Вінокуровій Л.П., 1930 р.н, яка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Княгіницькій О.П., 1930р.н., яка проживає за адресою: м.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43:00Z</dcterms:created>
  <dc:creator>Jurist</dc:creator>
  <dc:description/>
  <cp:keywords/>
  <dc:language>en-US</dc:language>
  <cp:lastModifiedBy>Користувач Windows</cp:lastModifiedBy>
  <cp:lastPrinted>2020-06-12T08:50:00Z</cp:lastPrinted>
  <dcterms:modified xsi:type="dcterms:W3CDTF">2020-07-17T09:43:00Z</dcterms:modified>
  <cp:revision>2</cp:revision>
  <dc:subject/>
  <dc:title>        </dc:title>
</cp:coreProperties>
</file>