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ийняття об’єктів на баланс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 30, 59, Закону України «Про місцеве самоврядування в Україні», Законом України «Про благоустрій населених пунктів», враховуючи рішення  Івано – Франківської міської ради від 16.05.2017р. №118-12, з метою належної експлуатації об’єктів благоустрою, виконавчий комітет міської ради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П «Благоустрій» (М. Яцків) прийняти на баланс об’єкти благоустрою згідно додатк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 Приймання здійснити згідно вимог чинного законодавства Украї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                                                                               Руслан  Марцінків</w:t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одаток  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-670" w:firstLine="5103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 рішення виконавчого комітету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-670" w:firstLine="5103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ід _______________ №_________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-670" w:firstLine="5103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6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лік об’єктів благоустрою, які приймаються </w:t>
      </w:r>
    </w:p>
    <w:p>
      <w:pPr>
        <w:pStyle w:val="Normal"/>
        <w:tabs>
          <w:tab w:val="clear" w:pos="720"/>
          <w:tab w:val="left" w:pos="116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баланс КП «Благоустрій»</w:t>
      </w:r>
    </w:p>
    <w:p>
      <w:pPr>
        <w:pStyle w:val="Normal"/>
        <w:tabs>
          <w:tab w:val="clear" w:pos="720"/>
          <w:tab w:val="left" w:pos="116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5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992"/>
        <w:gridCol w:w="993"/>
        <w:gridCol w:w="850"/>
        <w:gridCol w:w="851"/>
        <w:gridCol w:w="1417"/>
      </w:tblGrid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Адреса території</w:t>
            </w:r>
          </w:p>
        </w:tc>
        <w:tc>
          <w:tcPr>
            <w:tcW w:w="51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Площа прибирання, м²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Всього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Газони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Елементи благоустрою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Проїзди, тротуари, майданчики</w:t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л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урни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вул. Василя Стуса,33 дитячий майданчик та зелена зона навколо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79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79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дитячий майданчик позаду будинку на в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рбовій,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8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8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зелена зона навпроти будинку на в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арковій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59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59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дитячий майданчик поруч будинку на в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ната Хоткевича,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79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79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5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зелена зона навколо закинутої будівлі на в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алицькій,1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7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7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6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зелена зона на вул. Чорновола,143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8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4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38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7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закинута територія(прохід)         позаду будинків на в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ороля Данила,7-7а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8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00</w:t>
            </w:r>
          </w:p>
        </w:tc>
      </w:tr>
      <w:tr>
        <w:trPr>
          <w:trHeight w:val="107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70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2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3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конавчого комітет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                                                                                            І. Шевчук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2240" w:h="15840"/>
      <w:pgMar w:left="1985" w:right="6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52:00Z</dcterms:created>
  <dc:creator>Пользователь Windows</dc:creator>
  <dc:description/>
  <cp:keywords/>
  <dc:language>en-US</dc:language>
  <cp:lastModifiedBy>Користувач Windows</cp:lastModifiedBy>
  <cp:lastPrinted>2020-07-06T14:13:00Z</cp:lastPrinted>
  <dcterms:modified xsi:type="dcterms:W3CDTF">2020-07-17T06:52:00Z</dcterms:modified>
  <cp:revision>2</cp:revision>
  <dc:subject/>
  <dc:title>Про демонтаж малої</dc:title>
</cp:coreProperties>
</file>