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сьомого демократичного скликання «Про міський бюджет на 2020 рік» від 18.12.2019 року  № 380-34, відповідно до звернень мешканців міста Івано-Франківська та приєднаних територіальних громад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                 (В. Семанюк) виділити кошти, передбачені в міському бюджеті  на 2020 рік за ТПКВКМБ 0813242 «Інші заходи у сфері соціального захисту і соціального забезпечення» для надання одноразової матеріальної допомог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2000,00 грн. Гавриленко М. І., яка проживає с. Колодіївк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в сумі 3000,00 грн Долішньому Я. М., який проживає с.Колодіївк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2000,00 грн. Логазі В. Г., яка проживає у м. Івано-Франківську, на   Логази І. 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4000,00 грн.  Кіндрат Х. Р., яка проживає у с. Черніїв, на Кіндрата Р. П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15000,00 грн. Кучері В. І., який проживає с. Чернії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0000,00 грн. Маланюк О. В., яка проживає у м.Івано-Франківсь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3000,00 грн. 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сті Б. М., який проживає у м.Івано-Франківсь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10000,00 грн. Рохман І. В., яка проживає у м.Івано-Франківсь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4000,00 грн. Смук Я. І., яка проживає у м.Івано-Франківсь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2000,00 грн. Ткачук О. І., яка проживає у м.Івано-Франківсь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2500,00 грн. Харчій Н. М., яка проживає у м.Івано-Франківсь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              (В. Сусаніна) профінансувати вищезазначені видат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0:46:00Z</dcterms:created>
  <dc:creator>Dick</dc:creator>
  <dc:description/>
  <cp:keywords/>
  <dc:language>en-US</dc:language>
  <cp:lastModifiedBy>Користувач Windows</cp:lastModifiedBy>
  <cp:lastPrinted>2020-07-02T08:14:00Z</cp:lastPrinted>
  <dcterms:modified xsi:type="dcterms:W3CDTF">2020-07-10T10:46:00Z</dcterms:modified>
  <cp:revision>2</cp:revision>
  <dc:subject/>
  <dc:title>Про внесення змін до</dc:title>
</cp:coreProperties>
</file>