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 31, 32, 33, 56, 203, 242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ою Кабінету Міністрів України від 24.09.2008р. № 866 «Питання діяльності органів опіки та піклування, пов’язаної із захистом прав дитини», постановою Кабінету Міністрів України від 02.09.2015 р. №728 «Деякі питання забезпечення житлом військовослужбовців та інших громадян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гідно з рішенням виконавчого комітету Івано-Франківської міської ради від 23.04.2019 р. № 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На укладання договорів купівлі-продажу (дарування, міни тощо) житла, право користування яким має дитин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.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и кв.–– на вул.––, –– у м.Івано-Франківську, право користування якою має її дочка ––, –– року народження, за згодою, поданою неповнолітньою та її батьком –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–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цілої земельної ділянки (кадастровий номер ––) буд.–– на вул.–- у с.–– Івано-Франківської міської ради, право користування яким мають його діти ––, –– року народження, та ––, –– року народження, за згодою, поданою неповнолітньою та їх матір’ю –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итини жит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овнолітньому ––, –– року народження,</w:t>
      </w:r>
      <w:r>
        <w:rPr>
          <w:rFonts w:cs="Times New Roman" w:ascii="Times New Roman" w:hAnsi="Times New Roman"/>
          <w:sz w:val="28"/>
          <w:szCs w:val="28"/>
        </w:rPr>
        <w:t xml:space="preserve"> за згодою батьків –– та –– на укладання договору купівлі-продажу (дарування, міни тощо) щодо придбання на ім’я дитини цілої кв.–– на вул.––, –– у м.Івано-Франківську та цілого гаража №–-, який знаходиться за адресою: м.Івано-Франківськ, гаражно-будівельний кооператив №–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На укладання договорів купівлі-продажу (міни, дарування тощо) щодо відчуження належного дитині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1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– та –– від імені малолітніх ––, –– року народження, та ––, –– року народження,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их їм в рівних долях –- частин кв.–– на вул.––, –– в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––, –– року народження, 1/5 частини та ––, –– року народження, –– частини кв.–– з коморами на вул.–-, –– в с.–– Івано-Франкі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2. –– та –– від імені малолітніх ––, –– року народження, та ––, –– року народження,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кладання договору</w:t>
      </w:r>
      <w:r>
        <w:rPr>
          <w:rFonts w:cs="Times New Roman" w:ascii="Times New Roman" w:hAnsi="Times New Roman"/>
          <w:sz w:val="28"/>
          <w:szCs w:val="28"/>
        </w:rPr>
        <w:t xml:space="preserve"> купівлі-продажу (дарування, міни тощо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щод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ідчуження належних їм в рівних долях –– частин кімн.–– на вул.––, ––  у м.Івано-Франківсь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ір щодо відчуження укладати при одночасному придбанні на ім’я малолітніх ––, –– року народження, –– частини та ––, –– року народження, –– частини кв.–– на вул.––, –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обов’язати батьків зберегти житлові та майнові права дітей та подати в у</w:t>
      </w:r>
      <w:r>
        <w:rPr>
          <w:rFonts w:cs="Times New Roman" w:ascii="Times New Roman" w:hAnsi="Times New Roman"/>
          <w:sz w:val="28"/>
          <w:szCs w:val="28"/>
        </w:rPr>
        <w:t xml:space="preserve">правління адміністративних послуг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тверджуючі документ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термін до одного ро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20:00Z</dcterms:created>
  <dc:creator>user</dc:creator>
  <dc:description/>
  <cp:keywords/>
  <dc:language>en-US</dc:language>
  <cp:lastModifiedBy>Користувач Windows</cp:lastModifiedBy>
  <cp:lastPrinted>2020-07-01T16:37:00Z</cp:lastPrinted>
  <dcterms:modified xsi:type="dcterms:W3CDTF">2020-07-10T05:20:00Z</dcterms:modified>
  <cp:revision>2</cp:revision>
  <dc:subject/>
  <dc:title/>
</cp:coreProperties>
</file>