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right="5040" w:hanging="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йняття об’єктів на баланс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ст. 30, 59, Закону України «Про місцеве самоврядування в Україні», Законом України «Про благоустрій населених пунктів», враховуючи рішення сесії Івано – Франківської міської ради від 16.05.2017р. №118-12, з метою належної експлуатації об’єктів благоустрою, виконавчий комітет міської ради </w:t>
      </w:r>
    </w:p>
    <w:p>
      <w:pPr>
        <w:pStyle w:val="Normal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spacing w:before="0" w:after="0"/>
        <w:ind w:firstLine="705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П «Благоустрій» (М. Яцків) прийняти на баланс об’єкти благоустрою згідно додатк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2. Приймання здійснити згідно вимог чинного законодавства Україн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іський голова                                                                               Руслан  Марцінків</w:t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19:00Z</dcterms:created>
  <dc:creator>Пользователь Windows</dc:creator>
  <dc:description/>
  <cp:keywords/>
  <dc:language>en-US</dc:language>
  <cp:lastModifiedBy>Користувач Windows</cp:lastModifiedBy>
  <cp:lastPrinted>2020-07-07T09:34:00Z</cp:lastPrinted>
  <dcterms:modified xsi:type="dcterms:W3CDTF">2020-07-10T07:33:00Z</dcterms:modified>
  <cp:revision>5</cp:revision>
  <dc:subject/>
  <dc:title>Про демонтаж малої</dc:title>
</cp:coreProperties>
</file>