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дато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міської ради від 08.05.2020р.  № 91-39/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та доповнення до додатку до рішення міської ради  від 08.05.2020р.  № 91-39/1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0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4961"/>
        <w:gridCol w:w="4286"/>
        <w:gridCol w:w="1243"/>
        <w:gridCol w:w="2443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єкту регуляторн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ва проєкту регуляторного ак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та прийнятт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рмін підготов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зробник  проєкту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right="36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 внесення змін до рішення міської рад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тимізація роботи з проведення заходів щодо демонтажу самовільно встановлених об’єкті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ІІІ кварта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артамент житлової, комунальної політики та благоустрою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orient="landscape" w:w="16838" w:h="11906"/>
      <w:pgMar w:left="850" w:right="567" w:gutter="0" w:header="0" w:top="85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3:00Z</dcterms:created>
  <dc:creator>Тарас</dc:creator>
  <dc:description/>
  <cp:keywords/>
  <dc:language>en-US</dc:language>
  <cp:lastModifiedBy>Користувач Windows</cp:lastModifiedBy>
  <cp:lastPrinted>2020-06-30T11:19:00Z</cp:lastPrinted>
  <dcterms:modified xsi:type="dcterms:W3CDTF">2020-07-02T13:03:00Z</dcterms:modified>
  <cp:revision>2</cp:revision>
  <dc:subject/>
  <dc:title/>
</cp:coreProperties>
</file>