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, 242 Цивільного кодексу України, ст.ст. 171, 176, 177, 180, 190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8.06.2020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2 частини кв.–– на вул.––, –– у м.Івано-Франківську, право користування якою має її дочка ––, –– року народження, за згодою, поданою її матір’ю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––</w:t>
      </w:r>
      <w:r>
        <w:rPr>
          <w:rFonts w:cs="Times New Roman" w:ascii="Times New Roman" w:hAnsi="Times New Roman"/>
          <w:sz w:val="28"/>
          <w:szCs w:val="28"/>
        </w:rPr>
        <w:t xml:space="preserve"> від імені малолітньої ––, –– року народження, на укладання договору купівлі-продажу (дарування, міни тощо) щодо придбання на ім’я дитини цілої кв.–– на вул.––, –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дітям для отримання частину жилого приміщ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3.1. Неповнолітнім –, –– року народження, та ––, –– року народження, за згодою батьків –– та –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для отримання дітям частину жилого приміщенн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Повідомити батьків про необхідність використання даних коштів в інтересах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–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та –– від імені малолітньої ––, –– 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їй для отримання частину жилого приміщенн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Повідомити батьків про необхідність використання даних коштів в інтересах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4. –– та ––, батькам малолітньої ––, –– року народження, на укладання договору про припинення права на аліменти на дитину у зв’язку з набуттям права власності малолітньою ––, –– року народження, на нерухоме майно, а саме –– частину кв.–– на вул.––, –– у м.Івано-Франківську, яка належить ––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0:00Z</dcterms:created>
  <dc:creator>user</dc:creator>
  <dc:description/>
  <cp:keywords/>
  <dc:language>en-US</dc:language>
  <cp:lastModifiedBy>Користувач Windows</cp:lastModifiedBy>
  <cp:lastPrinted>2020-07-01T16:37:00Z</cp:lastPrinted>
  <dcterms:modified xsi:type="dcterms:W3CDTF">2020-07-03T07:10:00Z</dcterms:modified>
  <cp:revision>2</cp:revision>
  <dc:subject/>
  <dc:title/>
</cp:coreProperties>
</file>