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5158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вчитель України»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Керуючись Законом України «Про державні нагороди України» від 16.03.2000 року № 1549-ІІІ, розглянувши рекомендацію зборів колективу Української гімназії № 1 Івано-Франківської міської ради Івано-Франківської області та клопотання директора Департаменту освіти та науки міської ради І. Максимчука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«Заслужений вчитель України»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Іваночко</w:t>
        <w:tab/>
        <w:tab/>
        <w:tab/>
        <w:t>- учителя історії Української гімназії № 1</w:t>
      </w:r>
    </w:p>
    <w:p>
      <w:pPr>
        <w:pStyle w:val="TextBodyIndent"/>
        <w:spacing w:lineRule="auto" w:line="240"/>
        <w:ind w:hanging="0"/>
        <w:rPr/>
      </w:pPr>
      <w:r>
        <w:rPr/>
        <w:t xml:space="preserve">  </w:t>
      </w:r>
      <w:r>
        <w:rPr/>
        <w:t>Росини Василівни</w:t>
        <w:tab/>
        <w:t xml:space="preserve">   </w:t>
        <w:tab/>
        <w:t xml:space="preserve">  Івано-Франківської міської ради Івано-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ab/>
        <w:t xml:space="preserve">  Франківської обла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досягнення значних успіхів у навчанні і вихованні учнівської молоді та активну участь у розбудові нової української національної школи.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0:00Z</dcterms:created>
  <dc:creator>Андрiй</dc:creator>
  <dc:description/>
  <cp:keywords/>
  <dc:language>en-US</dc:language>
  <cp:lastModifiedBy>Користувач Windows</cp:lastModifiedBy>
  <cp:lastPrinted>2020-07-01T14:59:00Z</cp:lastPrinted>
  <dcterms:modified xsi:type="dcterms:W3CDTF">2020-07-03T09:42:00Z</dcterms:modified>
  <cp:revision>4</cp:revision>
  <dc:subject/>
  <dc:title>роооооооо</dc:title>
</cp:coreProperties>
</file>