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firstLine="42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 та зареєстрованих в Міністерстві юстиції України 7.10.2008р. за №936/15627, виконавчий комітет міської ради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hanging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1. 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Normal"/>
        <w:ind w:left="284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2. Доручити заступнику міського голови Р. Гайді підписати технічні умови на приєднання об’єктів до централізованих систем водопостачання та водовідведення зазначених у п.1 даного рішення.</w:t>
      </w:r>
    </w:p>
    <w:p>
      <w:pPr>
        <w:pStyle w:val="Normal"/>
        <w:ind w:left="284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3. Контроль за виконанням даного рішення покласти на заступника міського голови Р. Гайду.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Руслан Марцінків</w:t>
      </w:r>
    </w:p>
    <w:p>
      <w:pPr>
        <w:pStyle w:val="Normal"/>
        <w:ind w:left="284"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/>
      </w:pPr>
      <w:r>
        <w:rPr>
          <w:lang w:val="uk-UA"/>
        </w:rPr>
        <w:t xml:space="preserve">  </w:t>
      </w:r>
      <w:r>
        <w:rPr>
          <w:lang w:val="uk-UA"/>
        </w:rPr>
        <w:t>від_______________ №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технічних умов, що подаютьс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П «Івано-Франківськводоекотехпром» на затвердження</w:t>
      </w:r>
    </w:p>
    <w:p>
      <w:pPr>
        <w:pStyle w:val="Normal"/>
        <w:jc w:val="center"/>
        <w:rPr>
          <w:rStyle w:val="Rvts7"/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2835"/>
        <w:gridCol w:w="42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ізвище, ім´я по батькові отримувача технічних ум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 об’є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 технічних ум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м.Івано-Франківськ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ул.Рильського,28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каналізаційний  колектор  Ду 200мм на вул.Челюскінців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.Івано-Франківськ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ул.Челюскінців,101в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каналізаційний  колектор  Ду 200мм на вул.Челюскінців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.Івано-Франківськ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ул.Микитинецька,32а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 колектор  Ду 300мм на вул.Микитинецьк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.Івано-Франківськ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Коновальця ,318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 Лісовій. 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.Івано-Франківськ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Українських декабристів (поруч будинку №46)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150мм на вул.Декабристів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м.Івано-Франківськ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Реміснича,16/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на мережа  Ду 110мм дитячого садка на вул.Хоткевича,11а. 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Весняна,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110мм на вул.Весняній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Шкільна,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110мм на вул.Шкільній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Січового Стрільця Петріва,8в , 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Ду160мм на вул. Січового Стрільця Петріва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300 мм на вул. Січового Стрільця Петріва.</w:t>
            </w:r>
          </w:p>
        </w:tc>
      </w:tr>
      <w:tr>
        <w:trPr>
          <w:trHeight w:val="1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Січового Стрільця Петріва, 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Ду160мм на вул. Січового Стрільця Петріва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300 мм на вул. Січового Стрільця Петрів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Січового Стрільця Петріва,8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Ду160мм на вул. Січового Стрільця Петріва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300 мм на вул. Січового Стрільця Петрів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Січового Стрільця Петріва,8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Ду160мм на вул. Січового Стрільця Петріва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300 мм на вул. Січового Стрільця Петрів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Кобзаря,13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160мм на вул.Кобзаря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 мм на вул.Кобзар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Гайдамацька,17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110мм на вул.Гайдамацьк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300 мм на вул. Гайдамацьк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22 січня,21б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110мм на вул.22 січня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300 мм на вул. 22 січн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. Микитин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Зарічна,14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160мм на вул.Заріч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 мм на вул.Зарічн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вулок Перекопський,2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500 мм на вул.Шевче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Гайдея,4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  Гайов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Гайдея,4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  Гайов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Гайдея,10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  Гайов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Гайова,14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110мм на вул.Гайов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  Гайов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Угорники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Федорченка,20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магістральний каналізаційний колектор Ду 1200мм на вул. Федорченка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Угорники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Козацька,50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 Козацькій. 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Угорники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Вереснева,5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 Козацькій. 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Ямниця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Шевченка,15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 на вул. Шевче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Ямниця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Шевченка,33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 на вул. Шевче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Ямниця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Шевченка,2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 на вул. Шевче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Ямниця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Шевченка,14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 на вул. Шевченка.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еруючий справами 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7:23:00Z</dcterms:created>
  <dc:creator>User</dc:creator>
  <dc:description/>
  <cp:keywords/>
  <dc:language>en-US</dc:language>
  <cp:lastModifiedBy>Користувач Windows</cp:lastModifiedBy>
  <cp:lastPrinted>2020-06-23T10:38:00Z</cp:lastPrinted>
  <dcterms:modified xsi:type="dcterms:W3CDTF">2020-06-26T07:47:00Z</dcterms:modified>
  <cp:revision>4</cp:revision>
  <dc:subject/>
  <dc:title>Про роботу  Житлово-експлуатаційної</dc:title>
</cp:coreProperties>
</file>