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819" w:hanging="0"/>
        <w:contextualSpacing/>
        <w:jc w:val="both"/>
        <w:rPr/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spacing w:before="0" w:after="0"/>
        <w:ind w:right="481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 ради</w:t>
      </w:r>
    </w:p>
    <w:p>
      <w:pPr>
        <w:pStyle w:val="Normal"/>
        <w:spacing w:before="0" w:after="0"/>
        <w:ind w:right="481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ід 20.02.2020 р. № 224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MS Mincho;ＭＳ 明朝"/>
          <w:sz w:val="28"/>
          <w:szCs w:val="28"/>
        </w:rPr>
        <w:t xml:space="preserve">Керуючись ст. 59 Закону України «Про місцеве самоврядування в Україні», </w:t>
      </w:r>
      <w:r>
        <w:rPr>
          <w:sz w:val="28"/>
          <w:szCs w:val="28"/>
        </w:rPr>
        <w:t>виконавчий комітет міської рад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. Внести зміни в п. 3 рішення виконавчого комітету Івано-Франківської міської ради від 20.02.2020 р. № 224 «Про порядок використання коштів на надання фінансової підтримки для реалізації проєктів револьверного фонду» виклавши його у наступній редакції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«3. Департаменту житлової, комунальної політики та благоустрою Івано-Франківської міської ради (М. Смушак) надати поворотну фінансову допомогу Асоціації «Об’єднань співвласників багатоквартирних будинків «Івано-Франківськ» для підтримки реалізації проєктів «Револьверного Фонду» у сумі 800000 грн., шляхом укладення відповідного договор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рішення покласти на першого заступника міського голови М. Вітенк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Руслан Марцінків </w:t>
      </w:r>
    </w:p>
    <w:sectPr>
      <w:type w:val="nextPage"/>
      <w:pgSz w:w="11906" w:h="16838"/>
      <w:pgMar w:left="1985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Rvts7">
    <w:name w:val="rvts7"/>
    <w:qFormat/>
    <w:rPr/>
  </w:style>
  <w:style w:type="character" w:styleId="Rvts10">
    <w:name w:val="rvts1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86">
    <w:name w:val="rvps286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287">
    <w:name w:val="rvps287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289">
    <w:name w:val="rvps289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209">
    <w:name w:val="rvps209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210">
    <w:name w:val="rvps210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25:00Z</dcterms:created>
  <dc:creator>Довольный пользователь Microsoft Office</dc:creator>
  <dc:description/>
  <cp:keywords/>
  <dc:language>en-US</dc:language>
  <cp:lastModifiedBy>Користувач Windows</cp:lastModifiedBy>
  <cp:lastPrinted>2020-06-22T10:25:00Z</cp:lastPrinted>
  <dcterms:modified xsi:type="dcterms:W3CDTF">2020-06-22T11:25:00Z</dcterms:modified>
  <cp:revision>2</cp:revision>
  <dc:subject/>
  <dc:title>                                                                                                                              </dc:title>
</cp:coreProperties>
</file>