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81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 31, 32, 33, 56, 203 Цивільного кодексу України, ст.ст. 171, 176, 177 Сімейног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ою Кабінету Міністрів України від 24.09.2008р. № 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 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На укладання договорів купівлі-продажу (дарування, міни тощо) житла, право користування яким має дитин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1. –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цілої кв.–– на вул.––, –– у м.Івано-Франківську, право користування якою має її син ––, –– року народження, за згодою, поданою його батьком –– органу опіки та пікл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2. –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цілого будинковолодіння –– на вул.–– в м.Івано-Франківську, право користування якою має її син ––, –– року народження, за згодою, поданою його матір’ю –– органу опіки та пікл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3. –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–– частин кв.–– на вул.––, –- в м.Івано-Франківську, право користування якою має ––, –– року народження, та ––, –– року народження, за згодою, поданою неповнолітньою та їх батьком –– органу опіки та пікл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4. –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його ім’я цілої кв.––  з підвалом –– на вул.–– у –– Івано-Франківської міської ради, право користування якою мають його діти ––, –– року народження, та ––, –– року народження, за згодою, поданою їх матір’ю –– органу опіки та піклува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5. –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його ім’я –– частини кв.–– на вул.––, –– в м.Івано-Франківську, право користування якою має його син ––, –– року народження, за згодою, поданою його батьком –– органу опіки та піклува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На укладання договорів купівлі-продажу (міни, дарування тощо) щодо відчуження належного дитині жит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повнолітньому ––, –– року народження, та неповнолітньому ––, –– року народження, за згодою батьків –– та ––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ладання договору</w:t>
      </w:r>
      <w:r>
        <w:rPr>
          <w:rFonts w:cs="Times New Roman" w:ascii="Times New Roman" w:hAnsi="Times New Roman"/>
          <w:sz w:val="28"/>
          <w:szCs w:val="28"/>
        </w:rPr>
        <w:t xml:space="preserve"> купівлі-продажу (дарування, міни тощо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щод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чуження належних їм в рівних долях –– частин кв.–– на вул.––, –– у м.Івано-Франківсь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говір щодо відчуження укладати при одночасному придбанні на ім’я неповнолітнього ––, –– року народження, –– частини та неповнолітнього ––, –– року народження, – частини кв.– на вул.–– (––),  –– у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Зобов’язати батьків зберегти житлові та майнові права дітей та подати в у</w:t>
      </w:r>
      <w:r>
        <w:rPr>
          <w:rFonts w:cs="Times New Roman" w:ascii="Times New Roman" w:hAnsi="Times New Roman"/>
          <w:sz w:val="28"/>
          <w:szCs w:val="28"/>
        </w:rPr>
        <w:t xml:space="preserve">правління адміністративних послуг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тверджуючі документ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ермін до одного ро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0:33:00Z</dcterms:created>
  <dc:creator>user</dc:creator>
  <dc:description/>
  <cp:keywords/>
  <dc:language>en-US</dc:language>
  <cp:lastModifiedBy>Користувач Windows</cp:lastModifiedBy>
  <cp:lastPrinted>2020-06-18T16:25:00Z</cp:lastPrinted>
  <dcterms:modified xsi:type="dcterms:W3CDTF">2020-06-26T10:33:00Z</dcterms:modified>
  <cp:revision>2</cp:revision>
  <dc:subject/>
  <dc:title/>
</cp:coreProperties>
</file>