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4000,00 грн. Білану В.М., який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Кернікевич Н.М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3000,00 грн. Лігун С.В., яка проживає у м. Івано-Франківську (в тому числі 10000,00 грн. на Герасимчук О.В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Малярчук Г.Ю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7000,00 грн. Туєшин О.М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20000,00 грн. Дорошенко Л.В., яка проживає у с. Крихівц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25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6-18T13:25:00Z</dcterms:modified>
  <cp:revision>2</cp:revision>
  <dc:subject/>
  <dc:title>Про внесення змін до</dc:title>
</cp:coreProperties>
</file>