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УКРАЇНА</w:t>
      </w:r>
    </w:p>
    <w:p>
      <w:pPr>
        <w:pStyle w:val="Normal"/>
        <w:spacing w:lineRule="exact" w:line="24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ІВАНО-ФРАНКІВСЬКОЇ ОБЛАСТІ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ИКОНАВЧИЙ КОМІТЕТ</w:t>
      </w:r>
    </w:p>
    <w:p>
      <w:pPr>
        <w:pStyle w:val="Normal"/>
        <w:spacing w:lineRule="exact" w:line="24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     </w:t>
      </w:r>
      <w:r>
        <w:rPr>
          <w:color w:val="FFFFFF"/>
          <w:sz w:val="28"/>
          <w:szCs w:val="28"/>
        </w:rPr>
        <w:t xml:space="preserve">від____________№________ </w: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 xml:space="preserve">     </w:t>
      </w:r>
      <w:r>
        <w:rPr>
          <w:color w:val="FFFFFF"/>
          <w:sz w:val="28"/>
          <w:szCs w:val="28"/>
        </w:rPr>
        <w:t>м. Івано-Франківськ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right="340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Висновку щодо доцільності залучення комунальним підприємством «Електроавтотранс» Івано-Франківської міської ради кредиту від Міністерства фінансів України під гарантію Івано-Франківської міської ради частини коштів Європейського інвестиційного банку для реалізації підпроєкту «Оновлення рухомого складу КП «Електроавтотранс» у місті Івано-Франківську»  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</w:rPr>
        <w:t>Керуючись статтями</w:t>
      </w:r>
      <w:r>
        <w:rPr>
          <w:color w:val="000000"/>
          <w:sz w:val="28"/>
          <w:szCs w:val="28"/>
          <w:lang w:eastAsia="uk-UA"/>
        </w:rPr>
        <w:t xml:space="preserve"> 17, 18, 74 Бюджетного кодексу України, статтями 26, 59, 60, 70 Закону України «Про місцеве самоврядування в Україні», постановою Кабінету Міністрів України від 14.05.2012р. №541 «Про затвердження Порядку надання місцевих гарантій» та з метою реалізації підпроєкту «Оновлення рухомого складу КП «Електроавтотранс» у місті Івано-Франківську» у рамках проєкту «Міський громадський транспорт України», виконавчий комітет Івано-Франків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Висновок щодо доцільності залучення комунальним підприємством «Електроавтотранс» Івано-Франківської міської ради кредиту від Міністерства фінансів України під гарантію Івано-Франківської міської ради частини коштів позики Європейського інвестиційного банку (ЄІБ) для реалізації підпроєкту «Оновлення рухомого складу КП «Електроавтотранс» у місті Івано-Франківську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одається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Русл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рцінків</w:t>
      </w:r>
    </w:p>
    <w:p>
      <w:pPr>
        <w:pStyle w:val="Heading4"/>
        <w:ind w:left="5670" w:hanging="0"/>
        <w:rPr/>
      </w:pPr>
      <w:r>
        <w:rPr>
          <w:rStyle w:val="Emphasis"/>
          <w:i w:val="false"/>
        </w:rPr>
        <w:t>Додаток</w:t>
      </w:r>
    </w:p>
    <w:p>
      <w:pPr>
        <w:pStyle w:val="Heading4"/>
        <w:ind w:left="5670" w:hanging="0"/>
        <w:rPr/>
      </w:pPr>
      <w:r>
        <w:rPr>
          <w:rStyle w:val="Emphasis"/>
          <w:i w:val="false"/>
        </w:rPr>
        <w:t>до рішення виконавчого комітету міської ради</w:t>
      </w:r>
    </w:p>
    <w:p>
      <w:pPr>
        <w:pStyle w:val="Heading4"/>
        <w:ind w:left="5670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ід __________№_________</w:t>
      </w:r>
    </w:p>
    <w:p>
      <w:pPr>
        <w:pStyle w:val="Heading4"/>
        <w:ind w:left="5670" w:hanging="0"/>
        <w:rPr>
          <w:rStyle w:val="Emphasis"/>
          <w:i w:val="false"/>
          <w:i w:val="false"/>
        </w:rPr>
      </w:pPr>
      <w:r>
        <w:rPr/>
      </w:r>
    </w:p>
    <w:p>
      <w:pPr>
        <w:pStyle w:val="Heading4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4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ИСНОВОК</w:t>
      </w:r>
    </w:p>
    <w:p>
      <w:pPr>
        <w:pStyle w:val="Heading4"/>
        <w:jc w:val="center"/>
        <w:rPr>
          <w:color w:val="000000"/>
        </w:rPr>
      </w:pPr>
      <w:r>
        <w:rPr>
          <w:rStyle w:val="Emphasis"/>
          <w:i w:val="false"/>
        </w:rPr>
        <w:t xml:space="preserve">щодо доцільності залучення комунальним підприємством </w:t>
      </w:r>
      <w:r>
        <w:rPr>
          <w:color w:val="000000"/>
        </w:rPr>
        <w:t>«Електроавтотранс» Івано-Франківської міської ради кредиту від Міністерства фінансів України під гарантію Івано-Франківської міської ради частини коштів позики Європейського інвестиційного банку (ЄІБ) для реалізації підпроєкту «Оновлення рухомого складу КП «Електроавтотранс» у місті Івано-Франківську»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567"/>
        <w:jc w:val="both"/>
        <w:rPr/>
      </w:pPr>
      <w:r>
        <w:rPr/>
        <w:t>У місті Івано-Франківську швидкими темпами розбудовуються нові мікрорайони, що створює сприятливі умови для розширення транспортних мереж. На даний час є можливість розвитку тролейбусного руху, оскільки головною  перевагою  електротранспорту по відношенню до автобусного є використання екологічно чистої електричної енергії. До того ж, різке збільшення парку пасажирських мікроавтобусів стало причиною перевантаженості  автомагістралей, особливо центральних вулиць міста.</w:t>
      </w:r>
    </w:p>
    <w:p>
      <w:pPr>
        <w:pStyle w:val="Heading4"/>
        <w:ind w:firstLine="567"/>
        <w:jc w:val="both"/>
        <w:rPr/>
      </w:pPr>
      <w:r>
        <w:rPr/>
        <w:t>Транспортні перевезення в місті Івано-Франківську забезпечуються приватним транспортом, а також широкою мережею громадського транспорту (тролейбуси та автобуси), яка включає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1 автобусний маршрут (с</w:t>
      </w:r>
      <w:r>
        <w:rPr>
          <w:sz w:val="28"/>
          <w:szCs w:val="28"/>
        </w:rPr>
        <w:t>еред них 8 знаходяться в експлуатації КП «Електроавтотранс» (надалі – Комунальне підприємство), решта маршрутів обслуговують 8 приватних операторі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eastAsia="uk-UA"/>
        </w:rPr>
        <w:t xml:space="preserve">7 тролейбусних маршрутів, </w:t>
      </w:r>
      <w:r>
        <w:rPr>
          <w:sz w:val="28"/>
          <w:szCs w:val="28"/>
          <w:lang w:val="ru-RU"/>
        </w:rPr>
        <w:t xml:space="preserve"> які обслуговує </w:t>
      </w:r>
      <w:r>
        <w:rPr>
          <w:sz w:val="28"/>
          <w:szCs w:val="28"/>
        </w:rPr>
        <w:t>Комунальне підприємство.</w:t>
      </w:r>
    </w:p>
    <w:p>
      <w:pPr>
        <w:pStyle w:val="Heading4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втобусний та тролейбусний парк громадського транспорту Комунального підприємства нараховує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4 одиниці тролейбусів, з яких 29 одиниць було виготовлено 2019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3 одиниці автобусів, з яких  52 одиниці були виготовлені у період 2018-2020 рокі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инаміка пасажирських перевезень за останні роки вказує на тенденцію росту попиту на пасажирські перевезення в місті. Більшість житлових районів вже пов’язані з центром міста низкою транспортних маршрутів. Проте, останні транспортні дослідження вказують на необхідність посилити якість послуг (рівень обслуговування) на існуючих маршрутах. Покращення якості транспортних послуг є одним з пріоритетів роботи транспортної системи міста. Задля цього необхідно залучити до обслуговування маршрутів більш місткий рухомий склад.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ind w:firstLine="567"/>
        <w:jc w:val="both"/>
        <w:rPr/>
      </w:pPr>
      <w:r>
        <w:rPr>
          <w:rStyle w:val="Emphasis"/>
          <w:i w:val="false"/>
          <w:szCs w:val="28"/>
        </w:rPr>
        <w:t>1. Зміст Підпроєкту</w:t>
      </w:r>
    </w:p>
    <w:p>
      <w:pPr>
        <w:pStyle w:val="Heading4"/>
        <w:ind w:firstLine="567"/>
        <w:jc w:val="both"/>
        <w:rPr/>
      </w:pPr>
      <w:r>
        <w:rPr>
          <w:szCs w:val="28"/>
        </w:rPr>
        <w:t>У контексті співпраці України та Європейського Союзу, Європейський інвестиційний банк та Уряд України уклали Фінансову угоду для підтримки реалізації проєкту «Міський громадський транспорт України» (UUPTP) з метою поліпшення послуг перевезень громадським транспортом (рухомий склад, інфраструктура, планування сталої міської мобільності) у 20 містах України. Кінцевою метою проєкту «Міський громадський транспорт України» є: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творення умов для надання населенню високоякісних послуг з перевезення в громадському транспорті, в тому числі з урахуванням потреб інвалідів з ураженнями органів зору, слуху, опорно-рухового апарату та інших маломобільних груп;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забезпечення стабільного функціонування і подальший розвиток міського пасажирського транспорту;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ідвищення рівня технічного оснащення підприємств міського електричного транспорту та ефективності їх роботи;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е допущення збільшення шкідливих викидів та погіршення екологічного стану в містах внаслідок переорієнтації пасажиропотоків з екологічно чистого міського електричного транспорту на автотранспорт приватних підприємств.</w:t>
      </w:r>
    </w:p>
    <w:p>
      <w:pPr>
        <w:pStyle w:val="Heading4"/>
        <w:ind w:firstLine="567"/>
        <w:jc w:val="both"/>
        <w:rPr>
          <w:szCs w:val="28"/>
        </w:rPr>
      </w:pPr>
      <w:r>
        <w:rPr>
          <w:szCs w:val="28"/>
        </w:rPr>
        <w:t xml:space="preserve">У рамках даного проєкту, місто Івано-Франківськ планує реалізувати </w:t>
      </w:r>
      <w:r>
        <w:rPr>
          <w:color w:val="000000"/>
          <w:szCs w:val="28"/>
        </w:rPr>
        <w:t xml:space="preserve">підпроєкт «Оновлення рухомого складу КП «Електроавтотранс» у місті Івано-Франківську», який передбачає </w:t>
      </w:r>
      <w:r>
        <w:rPr>
          <w:szCs w:val="28"/>
        </w:rPr>
        <w:t>придбання 9 дуобусів (тролейбусів з можливістю автономного ходу), які обслуговуватимуть новий маршр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із цим, Комунальне підприємство зможе збільшити кількість перевезених пасажирів та розширити загальну пасажиромісткість свого транспорту на додаткові 900 пасажирів. За умови завантаженості нового рухомого складу на 80%, Комунальне підприємство зможе щороку перевозити на 5 млн. пасажирів більше. Очікується, що цих пасажирів можна буде залучити за рахунок конкуренції з приватними маршрутками, що має справити істотний вплив на викиди CO2 в місті. </w:t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firstLine="567"/>
        <w:jc w:val="both"/>
        <w:rPr/>
      </w:pPr>
      <w:r>
        <w:rPr>
          <w:rStyle w:val="Emphasis"/>
          <w:i w:val="false"/>
          <w:szCs w:val="28"/>
        </w:rPr>
        <w:t>2. Цілі Підпроєкт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гальна мета Підпроєкту полягає у забезпеченні містом надання ефективних та надійних перевезень громадським транспортом, а також безпечних та високоякісних послуг транспортних перевезень шляхом досягнення наступних ці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новлення рухомого складу </w:t>
      </w:r>
      <w:r>
        <w:rPr>
          <w:color w:val="000000"/>
          <w:sz w:val="28"/>
          <w:szCs w:val="28"/>
          <w:lang w:eastAsia="uk-UA"/>
        </w:rPr>
        <w:t>КП «Електроавтотранс»</w:t>
      </w:r>
      <w:r>
        <w:rPr>
          <w:sz w:val="28"/>
          <w:szCs w:val="28"/>
        </w:rPr>
        <w:t xml:space="preserve"> сучасними, енергоефективними та зручними одиницями пасажирського транспорту, які відповідають потребам пасажирів з обмеженою мобільніст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безпеки, якості та управління транспортними послуг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екологічної ситуації в місті внаслідок більш широкого використання електротранспорту для громадських пасажирських перевезень.</w:t>
      </w:r>
    </w:p>
    <w:p>
      <w:pPr>
        <w:pStyle w:val="Normal"/>
        <w:ind w:firstLine="567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Heading4"/>
        <w:ind w:firstLine="567"/>
        <w:jc w:val="both"/>
        <w:rPr/>
      </w:pPr>
      <w:r>
        <w:rPr>
          <w:rStyle w:val="Emphasis"/>
          <w:i w:val="false"/>
          <w:color w:val="000000"/>
          <w:szCs w:val="28"/>
        </w:rPr>
        <w:t>3. Завдання, які необхідно виконати для досягнення поставлених цілей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КП «Електроавтотранс»</w:t>
      </w:r>
      <w:r>
        <w:rPr>
          <w:sz w:val="28"/>
          <w:szCs w:val="28"/>
        </w:rPr>
        <w:t xml:space="preserve"> планує придбати 9 (дев’ять) одиниць нового рухомого складу та використовувати їх на окремому новому маршруті, загальною протяжністю 13,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м, що сполучатиме залізничний вокзал із автостанцією №3. Запланований маршрут проходитиме найбільш заселеними районами міста. Таким чином, зросте загальна пасажиромісткість транспортних засобів Комунального підприємства, що позначиться на якості транспортних послуг та комфорті подорожей міським громадським транспортом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ланується, що його графік роботи обмежуватиметься 6-ою годиною ранку та 11-ою годиною вечора. Орієнтовний інтервал руху в години пік не перевищуватиме 15 хвилин. Маршрут проходитиме найбільш густозаселеними районами міста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4"/>
        <w:ind w:firstLine="567"/>
        <w:jc w:val="both"/>
        <w:rPr/>
      </w:pPr>
      <w:r>
        <w:rPr>
          <w:rStyle w:val="Emphasis"/>
          <w:i w:val="false"/>
          <w:szCs w:val="28"/>
        </w:rPr>
        <w:t>4. Очікувані результати Підпроєкту</w:t>
      </w:r>
    </w:p>
    <w:p>
      <w:pPr>
        <w:pStyle w:val="Heading4"/>
        <w:ind w:firstLine="567"/>
        <w:jc w:val="both"/>
        <w:rPr/>
      </w:pP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Очікувані результати, пов’язані із придбанням 9 дуобусів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більшення середньої комерційної швидкості руху громадського та приватного транспорту в мі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иження заторів на вулицях міста, ДТП та негативного впливу на навколишнє середовище, що позначиться на якості міського житт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якості послуг громадського транспорту завдяки підвищенню стандартів якості перевез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ення нових робочих місць – до 14 водіїв на новому рухомому складі та 2 технічних співробітників для експлуатаційного утримання нової техні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якості вторинного результату, Підпроєкт сприятиме підвищенню привабливості міста та адміністративно підпорядкованих населених пунктів, шляхом розширення пропозиції послуг громадського транспорту.</w:t>
      </w:r>
    </w:p>
    <w:p>
      <w:pPr>
        <w:pStyle w:val="Heading4"/>
        <w:ind w:firstLine="567"/>
        <w:jc w:val="both"/>
        <w:rPr>
          <w:rStyle w:val="Emphasis"/>
          <w:i w:val="false"/>
          <w:i w:val="false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67"/>
        <w:jc w:val="both"/>
        <w:rPr/>
      </w:pPr>
      <w:r>
        <w:rPr>
          <w:rStyle w:val="Emphasis"/>
          <w:i w:val="false"/>
          <w:szCs w:val="28"/>
        </w:rPr>
        <w:t>5. Вплив Підпроєкту на економічний та соціальний розвиток міста Івано-Франківська:</w:t>
      </w:r>
    </w:p>
    <w:p>
      <w:pPr>
        <w:pStyle w:val="Normal"/>
        <w:tabs>
          <w:tab w:val="clear" w:pos="708"/>
          <w:tab w:val="decimal" w:pos="360" w:leader="none"/>
        </w:tabs>
        <w:ind w:right="-2" w:firstLine="567"/>
        <w:jc w:val="both"/>
        <w:rPr/>
      </w:pPr>
      <w:r>
        <w:rPr>
          <w:sz w:val="28"/>
          <w:szCs w:val="28"/>
          <w:lang w:eastAsia="ar-SA"/>
        </w:rPr>
        <w:t>5.1 Економічний ефект:</w:t>
      </w:r>
    </w:p>
    <w:p>
      <w:pPr>
        <w:pStyle w:val="Heading4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</w:rPr>
        <w:t>підвищення конкурентоспроможності  КП «Електроавтотранс» у сфері автобусних перевезень та поліпшення його фінансового становищ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еншення експлуатаційних витрат КП «Електроавтотранс» шляхом переходу на більш енергетично ефективні технології;</w:t>
      </w:r>
    </w:p>
    <w:p>
      <w:pPr>
        <w:pStyle w:val="Heading4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Emphasis"/>
          <w:i w:val="false"/>
          <w:szCs w:val="28"/>
        </w:rPr>
        <w:t>зменшення витрат на матеріали та запчастини за рахунок зменшення ремонтних робіт, яких потребують старі автобуси та тролейбус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 Соціальний та екологічний ефек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еншення інтенсивності дорожнього руху шляхом заміни автобусів з малою пасажиромісткістю на дуобуси з великою пасажиромісткіст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рівня обслуговування (надійність, регулярність та інтервали надання послуг), доступності громадського транспорту та рівня комфорту пасажирів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Style w:val="Emphasis"/>
          <w:i w:val="false"/>
          <w:szCs w:val="28"/>
        </w:rPr>
        <w:t xml:space="preserve">забезпечення доступу осіб з обмеженими фізичними можливостями до повноцінного користування транспортом міста (понижений рівень підлоги) в звичайному режимі рух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меншення часу очікування міського населення на автобусних зупинках та економії часу в дорозі (менше заторів на дорогах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аслідок зменшення кількості автобусів з малою пасажиромісткістю та переміщення пасажирів на дуобуси з великою пасажиромісткістю повинна знизитись загальна кількість ДТП, оскільки скоротиться величина ТЗ-км. Так, 9 дуобусів замінять 22,5 автобуси з малою пасажиромісткістю (маршрутки). Загальна кількість дуобусо-км, які замінять автобуси з малою пасажиромісткістю, становитиме 50 тис. км на рі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аслідок скорочення кількості автобусів з малою пасажиромісткістю (приватних маршруток) за рахунок їхнього заміщення дуобусами, знизиться негативне навантаження на навколишнє середовище та </w:t>
      </w:r>
      <w:r>
        <w:rPr>
          <w:rStyle w:val="Emphasis"/>
          <w:i w:val="false"/>
          <w:sz w:val="28"/>
          <w:szCs w:val="28"/>
        </w:rPr>
        <w:t>зменшаться викиди  CO</w:t>
      </w:r>
      <w:r>
        <w:rPr>
          <w:rStyle w:val="Emphasis"/>
          <w:i w:val="false"/>
          <w:sz w:val="28"/>
          <w:szCs w:val="28"/>
          <w:vertAlign w:val="subscript"/>
        </w:rPr>
        <w:t xml:space="preserve">2 </w:t>
      </w:r>
      <w:r>
        <w:rPr>
          <w:rStyle w:val="Emphasis"/>
          <w:i w:val="false"/>
          <w:sz w:val="28"/>
          <w:szCs w:val="28"/>
        </w:rPr>
        <w:t>(-23%)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6. Загальна інвестиційна вартість Підпроєкту: 3,6 млн євро без ПДВ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7. Строки реалізації Підпроєкту: 2 роки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8. Джерела фінансування Підпроє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довгостроковий кредит: 3 млн єв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Emphasis"/>
          <w:i w:val="false"/>
          <w:sz w:val="28"/>
          <w:szCs w:val="28"/>
        </w:rPr>
        <w:t>кошти Гранту: 600 тис. єв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ісцевий внесок: 600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</w:rPr>
        <w:t>тис. євро (у випадку закупівлі з країни замовника) – 1368 тис. євро (в іншому випадк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Джерела повернення кредиту: доходи Комунального підприємства від основної операційної діяльності з перевезення пасажирів наземним транспортом міського та приміського сполучення. </w:t>
      </w:r>
    </w:p>
    <w:p>
      <w:pPr>
        <w:pStyle w:val="Heading4"/>
        <w:ind w:firstLine="567"/>
        <w:jc w:val="both"/>
        <w:rPr/>
      </w:pPr>
      <w:r>
        <w:rPr>
          <w:rStyle w:val="Emphasis"/>
          <w:i w:val="false"/>
          <w:szCs w:val="28"/>
        </w:rPr>
        <w:t>10. Оцінка ефективності Підпроєкту:</w:t>
      </w:r>
    </w:p>
    <w:p>
      <w:pPr>
        <w:pStyle w:val="Heading4"/>
        <w:ind w:firstLine="567"/>
        <w:jc w:val="both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10.1. Чиста приведена вартість (NPV): </w:t>
      </w:r>
      <w:r>
        <w:rPr>
          <w:szCs w:val="28"/>
        </w:rPr>
        <w:t>109,8 тис. грн</w:t>
      </w:r>
      <w:r>
        <w:rPr>
          <w:rStyle w:val="Emphasis"/>
          <w:i w:val="false"/>
          <w:szCs w:val="28"/>
        </w:rPr>
        <w:t>. (або 3,54 млн. євро);</w:t>
      </w:r>
    </w:p>
    <w:p>
      <w:pPr>
        <w:pStyle w:val="Heading4"/>
        <w:ind w:firstLine="567"/>
        <w:jc w:val="both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10.2. Внутрішня норма рентабельності (IRR): </w:t>
      </w:r>
      <w:r>
        <w:rPr>
          <w:szCs w:val="28"/>
        </w:rPr>
        <w:t>11,9%.</w:t>
      </w:r>
    </w:p>
    <w:p>
      <w:pPr>
        <w:pStyle w:val="Heading4"/>
        <w:ind w:firstLine="567"/>
        <w:jc w:val="both"/>
        <w:rPr>
          <w:color w:val="000000"/>
          <w:szCs w:val="28"/>
        </w:rPr>
      </w:pPr>
      <w:r>
        <w:rPr>
          <w:rStyle w:val="Emphasis"/>
          <w:i w:val="false"/>
          <w:szCs w:val="28"/>
        </w:rPr>
        <w:t xml:space="preserve">Враховуючи викладене, доцільно дозволити комунальному підприємству </w:t>
      </w:r>
      <w:r>
        <w:rPr>
          <w:color w:val="000000"/>
          <w:szCs w:val="28"/>
        </w:rPr>
        <w:t xml:space="preserve">«Електроавтотранс» Івано-Франківської </w:t>
      </w:r>
      <w:r>
        <w:rPr>
          <w:rStyle w:val="Emphasis"/>
          <w:i w:val="false"/>
          <w:szCs w:val="28"/>
        </w:rPr>
        <w:t xml:space="preserve">міської ради залучити кредит під гарантію Івано-Франківської міської ради для реалізації підпроєкту </w:t>
      </w:r>
      <w:r>
        <w:rPr>
          <w:color w:val="000000"/>
          <w:szCs w:val="28"/>
        </w:rPr>
        <w:t>«Оновлення рухомого складу КП «Електроавтотранс» у місті Івано-Франківську».</w:t>
      </w:r>
    </w:p>
    <w:p>
      <w:pPr>
        <w:pStyle w:val="Heading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Керуючий справами</w:t>
      </w:r>
    </w:p>
    <w:p>
      <w:pPr>
        <w:pStyle w:val="Heading4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иконавчого комітету міської ради                                             І. Шевчук</w:t>
      </w:r>
    </w:p>
    <w:p>
      <w:pPr>
        <w:pStyle w:val="Normal"/>
        <w:widowControl w:val="false"/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00"/>
        <w:lang w:val="en-US"/>
      </w:rPr>
    </w:pPr>
    <w:r>
      <w:rPr>
        <w:i/>
        <w:color w:val="00000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ParagraphaChar">
    <w:name w:val="Paragraph (a) Char"/>
    <w:qFormat/>
    <w:rPr>
      <w:rFonts w:eastAsia="MS Mincho;ＭＳ 明朝"/>
      <w:sz w:val="24"/>
      <w:lang w:val="en-GB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FontStyle158">
    <w:name w:val="Font Style158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12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/>
  </w:style>
  <w:style w:type="paragraph" w:styleId="Paragrapha">
    <w:name w:val="Paragraph (a)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jc w:val="both"/>
    </w:pPr>
    <w:rPr>
      <w:rFonts w:eastAsia="MS Mincho;ＭＳ 明朝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opilcity.gov.ua/app2/dod_-do-rish_--1211-24-12-19.do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2:00Z</dcterms:created>
  <dc:creator>User</dc:creator>
  <dc:description/>
  <cp:keywords/>
  <dc:language>en-US</dc:language>
  <cp:lastModifiedBy>Користувач Windows</cp:lastModifiedBy>
  <cp:lastPrinted>2020-06-11T14:21:00Z</cp:lastPrinted>
  <dcterms:modified xsi:type="dcterms:W3CDTF">2020-06-19T07:02:00Z</dcterms:modified>
  <cp:revision>2</cp:revision>
  <dc:subject/>
  <dc:title>Про затвердження висновку щодо доцільності</dc:title>
</cp:coreProperties>
</file>