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до </w:t>
      </w:r>
      <w:r>
        <w:rPr>
          <w:sz w:val="28"/>
          <w:szCs w:val="28"/>
        </w:rPr>
        <w:t>штатних розпи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. 59 Закону України «Про місцеве самоврядування в Україні», Законом Украни «Про Державний бюджет України на 2020 рік», наказом Міністерства соціальної політики України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 від 17.10.2005р. № 328, наказом Міністерства соціальної політики України «Про внесення змін до деяких наказів Міністерства праці та соціальної політики України і Міністерства соціальної політики України» від 18.05.2017 р. № 828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1. Внести зміни до штатного розпису на 2020 рік працівників структурних підрозділів Департаменту житлової, комунальної політики та благоустрою Івано-Франківської міської ради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25:00Z</dcterms:created>
  <dc:creator>Довольный пользователь Microsoft Office</dc:creator>
  <dc:description/>
  <cp:keywords/>
  <dc:language>en-US</dc:language>
  <cp:lastModifiedBy>Користувач Windows</cp:lastModifiedBy>
  <cp:lastPrinted>2020-06-02T14:58:00Z</cp:lastPrinted>
  <dcterms:modified xsi:type="dcterms:W3CDTF">2020-06-19T08:25:00Z</dcterms:modified>
  <cp:revision>2</cp:revision>
  <dc:subject/>
  <dc:title>                                                                                                                              </dc:title>
</cp:coreProperties>
</file>