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придбання на її ім’я –– частин кв.–– на вул.––, –– у м.Івано-Франківську, право користування якою має ––, –– року народження, за згодою, поданою його батьком –– органу опіки та пікл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– на вул.––, –-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на вул.––, –– у м.Івано-Франківську, право користування якою мають ––, –– року народження, ––, –– року народження, та ––, –– року народження, за згодою, поданою –– та їх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імені малолітнього ––, –– року народження, на укладання договору купівлі-продажу (дарування, міни тощо) щодо придбання на ім’я дитини цілої кв.–– на вул.–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ій ––, –– року народження, за згодою батьків –– та –-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их їй –– частин кв.–- на вул.––, –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ї ––, –– року народження, –– частини кв.–– у провулку ––, –– в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 Неповнолітньому ––, –– року народження, за згодою батьків –– та ––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их йому –– частини кв.–– на вул.––, ––, корп.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го ––, –– року народження, –– частини кв.–– на вул.––, 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3. ––– та ––  від імені малолітнього ––,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йому –– частини кімн.–– на вул.––, –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малолітнього ––,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 народження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и кв.–– на вул.–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8:00Z</dcterms:created>
  <dc:creator>user</dc:creator>
  <dc:description/>
  <cp:keywords/>
  <dc:language>en-US</dc:language>
  <cp:lastModifiedBy>Користувач Windows</cp:lastModifiedBy>
  <cp:lastPrinted>2020-06-18T16:25:00Z</cp:lastPrinted>
  <dcterms:modified xsi:type="dcterms:W3CDTF">2020-06-19T08:28:00Z</dcterms:modified>
  <cp:revision>2</cp:revision>
  <dc:subject/>
  <dc:title/>
</cp:coreProperties>
</file>