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02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5102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5102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их приміщень площею 196,3 кв.м за адресою: вул. Незалежності, 69 в перелік об’єктів, які підлягають приватизації, та їх приватизацію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законами України «Про приватизацію державного і комунального майна», «Про місцеве самоврядування в Україні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,</w:t>
      </w:r>
      <w:r>
        <w:rPr>
          <w:rStyle w:val="Rvts8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на розгляд Івано-Франківської міської ради проєкт рішення «</w:t>
      </w:r>
      <w:r>
        <w:rPr>
          <w:sz w:val="28"/>
          <w:szCs w:val="28"/>
        </w:rPr>
        <w:t>Про включення нежитлових приміщень площею 196,3 кв.м за адресою:                  вул. Незалежності, 69 в перелік об’єктів, які підлягають приватизації, та їх приватизацію» (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першого заступника голови Миколу Вітенка.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9:44:00Z</dcterms:created>
  <dc:creator>Пан Iван</dc:creator>
  <dc:description/>
  <cp:keywords/>
  <dc:language>en-US</dc:language>
  <cp:lastModifiedBy>Користувач Windows</cp:lastModifiedBy>
  <cp:lastPrinted>2020-06-02T15:19:00Z</cp:lastPrinted>
  <dcterms:modified xsi:type="dcterms:W3CDTF">2020-06-05T09:44:00Z</dcterms:modified>
  <cp:revision>3</cp:revision>
  <dc:subject/>
  <dc:title>ПРОГРАМА ПРИВАТИЗАЦІЇ В М</dc:title>
</cp:coreProperties>
</file>