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  <w:t>Про внесення на розгляд Івано-Франківської міської ради проєкту рішення «Про зміну типу та найменування закладу освіти»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еруючись ст. 52 Закону України «Про місцеве самоврядування в Україні», законами України «Про освіту», «Про дошкільну освіту», </w:t>
      </w:r>
      <w:r>
        <w:rPr>
          <w:color w:val="FF0000"/>
        </w:rPr>
        <w:t xml:space="preserve"> </w:t>
      </w:r>
      <w:r>
        <w:rPr/>
        <w:t xml:space="preserve"> з метою удосконалення мережі закладів дошкільної освіти, виконавчий комітет міської рад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рішив: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Внести на розгляд Івано-Франківської міської ради проєкт рішення «Про  зміну типу та найменування закладу освіти» (додається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57:00Z</dcterms:created>
  <dc:creator>Дошкілля</dc:creator>
  <dc:description/>
  <cp:keywords/>
  <dc:language>en-US</dc:language>
  <cp:lastModifiedBy>Користувач Windows</cp:lastModifiedBy>
  <cp:lastPrinted>2020-05-04T08:59:00Z</cp:lastPrinted>
  <dcterms:modified xsi:type="dcterms:W3CDTF">2020-06-05T07:57:00Z</dcterms:modified>
  <cp:revision>2</cp:revision>
  <dc:subject/>
  <dc:title>Про внесення на розгляд Івано-Франківської міської ради проекту рішення «Про зміну назви комунального дошкільного  навчального закладу  (ясла-садок) №25 «Янгелятко» Івано-Франківської міської ради Івано-Франківської області»</dc:title>
</cp:coreProperties>
</file>