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Аббязовій Н.Г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7000,00 грн. Боднар Г.В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Веретку Ю.П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Данилюк М.В., яка проживає у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Кіндрат М.І., яка проживає у с. Чернії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0000,00 грн. Мартинюку В.І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Поліщук Л.І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4000,00 грн. Свистяку С.Р., який проживає у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Халимовській К.Є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Яремчук Є.М., яка проживає у с.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Лозинській Т.І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Ботвин Г.В., яка проживає у с. Чернії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4000,00 грн. Белею М.М., який проживає у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Гриньків М.В., яка проживає у с. Чернії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,00 грн. Доцяку В.З., який проживає у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4000,00 грн. Карапаті Г.М., яка проживає у с. Чернії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4000,00 грн. Москалю В.І., який проживає у с. Чернії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,00 грн. Портечину В.Д., який проживає у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Олійник Р.Д., яка проживає у с.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70000,00 грн. Тенюху М.П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5000,00 грн. Костюку Б.А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 сумі 20000,00 грн. Шубинець Л.В., яка проживає у м. Івано-Франківсь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5:00Z</dcterms:created>
  <dc:creator>Dick</dc:creator>
  <dc:description/>
  <cp:keywords/>
  <dc:language>en-US</dc:language>
  <cp:lastModifiedBy>Користувач Windows</cp:lastModifiedBy>
  <cp:lastPrinted>2020-05-13T09:36:00Z</cp:lastPrinted>
  <dcterms:modified xsi:type="dcterms:W3CDTF">2020-06-05T07:55:00Z</dcterms:modified>
  <cp:revision>2</cp:revision>
  <dc:subject/>
  <dc:title>Про внесення змін до</dc:title>
</cp:coreProperties>
</file>