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конкурс на посаду керів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го закладу заг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26, 59 Закону України «Про місцеве самоврядування в Україні», Законом України «Про повну загальну середню освіту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оложення про конкурс на посаду керівника комунального закладу загальної середньої освіти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ажати таким, що втратило чинність Положення про конкурс на посаду керівника комунального закладу загальної середньої освіти, затверджене рішенням Івано-Франківської міської ради від 31.07.2018р. № 248-21 «Про затвердження Положення про конкурс на посаду керівника комунального закладу загальної середньої осві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екретаріату міської ради (Н.Карабин) опублікувати рішення в газеті «Західний кур’єр»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Appleconvertedspace">
    <w:name w:val="apple-converted-space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9:00Z</dcterms:created>
  <dc:creator>Дошкілля</dc:creator>
  <dc:description/>
  <cp:keywords/>
  <dc:language>en-US</dc:language>
  <cp:lastModifiedBy>Користувач Windows</cp:lastModifiedBy>
  <dcterms:modified xsi:type="dcterms:W3CDTF">2020-06-05T07:59:00Z</dcterms:modified>
  <cp:revision>2</cp:revision>
  <dc:subject/>
  <dc:title/>
</cp:coreProperties>
</file>