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214" w:hanging="0"/>
        <w:jc w:val="both"/>
        <w:rPr/>
      </w:pPr>
      <w:r>
        <w:rPr>
          <w:sz w:val="28"/>
          <w:szCs w:val="28"/>
          <w:lang w:val="uk-UA"/>
        </w:rPr>
        <w:t>Про затвердження планової мережі закладів загальної, дошкільної,  позашкільної та професійно-технічної освіти Івано-Франківської міської ради на 2020-2021 навчальний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Керуючись ст.ст. 32 та 52 Закону України «Про місцеве самоврядування в Україні», з метою оптимізації мережі, враховуючи дані електронного реєстру дітей дошкільного віку,  первинного обліку дітей шкільного віку в межах територій обслуговування закладів загальної середньої освіти, виконавчий комітет Івано-Франківської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/>
      </w:pPr>
      <w:r>
        <w:rPr>
          <w:color w:val="000000"/>
        </w:rPr>
        <w:t>1. Затвердити на 2021-2021 навчальний рік планову мережу 42 денних закладів загальної середньої освіти комунальної форми власності територіальної громади міста у складі  1136-ти  класів на 31 368 учнів та чотирьох приватних закладів у складі 41-го класу на 780 учнів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Всього: 46 закладів, 1 177 класів, 32 148 учнів (додаток 1)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Затвердити на 2020-2021 </w:t>
      </w:r>
      <w:r>
        <w:rPr>
          <w:sz w:val="28"/>
          <w:szCs w:val="28"/>
          <w:lang w:val="uk-UA"/>
        </w:rPr>
        <w:t>навчальний рік планову мережу 38-ми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кладів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шкільної освіти міста (36 комунальної власності, 1 приватної власності, 1 відомчого підпорядкування) і дошкільних</w:t>
      </w:r>
      <w:r>
        <w:rPr>
          <w:color w:val="000000"/>
          <w:sz w:val="28"/>
          <w:szCs w:val="28"/>
          <w:lang w:val="uk-UA"/>
        </w:rPr>
        <w:t xml:space="preserve"> груп у двох початкових школах, навчально-реабілітаційному центрі, приватних школах-садках «Перша ластівка» , «Українська Монтессорі-школа Смайлика»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Всього: 352 групи,  9819 дітей (додаток 2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color w:val="C00000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Затвердити на 2020-2021 навчальний рік планову мережу 13 закладів позашкільної освіти: 837  груп,  19 клубів, 4 табірні зміни, 13 424 вихованці (додаток 3)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lang w:val="uk-UA"/>
        </w:rPr>
        <w:t>Затвердити мережу закладів професійно-технічної освіти: 9 закладів, 3 547 здобувачів освіти, з них здобуватимуть повну загальну середню освіту 2 305 учнів (додаток 4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Департаменту освіти та науки Івано-Франківської міської ради (І.Максимчук) довести дане рішення до виконавців і взяти на контроль його викона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ь за виконанням рішення покласти на заступника міського голови О.Левицьког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45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PageNumber">
    <w:name w:val="Page Number"/>
    <w:basedOn w:val="Style12"/>
    <w:rPr/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8:01:00Z</dcterms:created>
  <dc:creator>user</dc:creator>
  <dc:description/>
  <cp:keywords/>
  <dc:language>en-US</dc:language>
  <cp:lastModifiedBy>Користувач Windows</cp:lastModifiedBy>
  <cp:lastPrinted>2020-03-04T16:25:00Z</cp:lastPrinted>
  <dcterms:modified xsi:type="dcterms:W3CDTF">2020-06-05T08:01:00Z</dcterms:modified>
  <cp:revision>3</cp:revision>
  <dc:subject/>
  <dc:title>Про затвердження планової мережі</dc:title>
</cp:coreProperties>
</file>