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  <w:t>Проєкт</w:t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  <w:t>вноситься виконавчим</w:t>
      </w:r>
    </w:p>
    <w:p>
      <w:pPr>
        <w:pStyle w:val="Normal"/>
        <w:ind w:firstLine="738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мітетом міської ради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нормативних актів з питань приватизації об’єктів комунальної власності Івано-Франківської міської територіальної громад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приватизацію державного і комунального майна», Законом України «Про засади державної регуляторної політики у сфері господарської діяльності», пунктом 30 частини першої статті 26 Закону України «Про місцеве самоврядування в Україні», а також враховуючи пропозиції виконавчого комітету Івано-Франківської міської ради (рішення виконавчого комітету міської ради  від __.06.2020 року), Івано-Франківська міська рад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рядок подання та розгляду заяв про включення об’єктів комунальної власності Івано-Франківської міської об’єднаної територіальної громади до переліків об’єктів, що підлягають приватизації (додаток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наступні зміни до Положення про діяльність аукціонної комісії для продажу об’єктів малої приватизації територіальної громади міста Івано-Франківська, затвердженого рішенням Івано-Франківської міської ради №3-23 від 17.01.2019р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назві та тексті слова «територіальна громада міста Івано-Франківська» у всіх відмінках замінити словами «Івано-Франківська міська об’єднана територіальна громада» у відповідних відмін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.п.1, 3, 7 слова «комунальної власності м.Івано-Франківська» замінити словами «комунальної власності Івано-Франківської міської об’єднаної територіальної громад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нести наступні зміни до Положення про конкурсний відбір суб’єктів оціночної діяльності для проведення експертної оцінки комунального майна територіальної громади міста Івано-Франківська, затвердженого рішенням Івано-Франківської міської ради №129-12 від 16.05.2017 р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назві та тексті слова «територіальна громада міста Івано-Франківська» у всіх відмінках замінити словами «Івано-Франківська міська об’єднана територіальна громада» у відповідних відмінк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 xml:space="preserve">Установити, що приватизація об’єктів, щодо яких рішення про включення в перелік об’єктів, що підлягають приватизації, було прийнято до набрання чинності цим рішенням, здійснюється та завершується </w:t>
      </w:r>
      <w:r>
        <w:rPr>
          <w:sz w:val="28"/>
          <w:szCs w:val="28"/>
        </w:rPr>
        <w:t>в порядку встановленому законодавством, яке діяло до набрання чинності цим рішенн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изнати таким, що втратив чинність Порядок подання та розгляду заяв про включення об’єктів комунальної власності територіальної громади міста Івано-Франківська до переліків об’єктів, що підлягають приватизації, затверджений рішенням Івано-Франківської міської ради №3-23 від 17.01.2019р.</w:t>
      </w:r>
    </w:p>
    <w:p>
      <w:pPr>
        <w:pStyle w:val="Normal"/>
        <w:ind w:firstLine="540"/>
        <w:jc w:val="both"/>
        <w:rPr>
          <w:rStyle w:val="Rvts7"/>
        </w:rPr>
      </w:pPr>
      <w:r>
        <w:rPr>
          <w:sz w:val="28"/>
          <w:szCs w:val="28"/>
        </w:rPr>
        <w:t xml:space="preserve">6. </w:t>
      </w:r>
      <w:r>
        <w:rPr>
          <w:rStyle w:val="Rvts7"/>
          <w:color w:val="000000"/>
          <w:sz w:val="28"/>
          <w:szCs w:val="28"/>
        </w:rPr>
        <w:t>Секретаріату Івано-Франківської міської ради (Н.Карабин) опублікувати це рішення в газеті «Західний кур’єр».</w:t>
      </w:r>
    </w:p>
    <w:p>
      <w:pPr>
        <w:pStyle w:val="32"/>
        <w:spacing w:before="0" w:after="0"/>
        <w:ind w:left="0" w:firstLine="540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3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firstLine="540"/>
        <w:jc w:val="both"/>
        <w:rPr>
          <w:sz w:val="28"/>
        </w:rPr>
      </w:pPr>
      <w:r>
        <w:rPr>
          <w:sz w:val="28"/>
        </w:rPr>
        <w:t xml:space="preserve">Міський голова                                </w:t>
        <w:tab/>
        <w:tab/>
        <w:tab/>
        <w:t xml:space="preserve">   Руслан Марцінкі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pacing w:val="0"/>
      <w:w w:val="101"/>
      <w:sz w:val="28"/>
      <w:szCs w:val="28"/>
    </w:rPr>
  </w:style>
  <w:style w:type="character" w:styleId="WW8Num15z1">
    <w:name w:val="WW8Num15z1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sz w:val="24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31">
    <w:name w:val="Основной текст с отступом 3 Знак"/>
    <w:qFormat/>
    <w:rPr>
      <w:sz w:val="16"/>
      <w:lang w:val="uk-UA"/>
    </w:rPr>
  </w:style>
  <w:style w:type="character" w:styleId="Rvts7">
    <w:name w:val="rvts7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11">
    <w:name w:val="Обычный (веб) Знак1"/>
    <w:qFormat/>
    <w:rPr>
      <w:sz w:val="24"/>
      <w:lang w:val="ru-RU"/>
    </w:rPr>
  </w:style>
  <w:style w:type="character" w:styleId="S1">
    <w:name w:val="s1"/>
    <w:qFormat/>
    <w:rPr/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2">
    <w:name w:val="Основной текст 2 Знак"/>
    <w:qFormat/>
    <w:rPr>
      <w:lang w:val="uk-UA"/>
    </w:rPr>
  </w:style>
  <w:style w:type="character" w:styleId="Rvts37">
    <w:name w:val="rvts37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Style15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Style16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0" w:after="120"/>
      <w:ind w:left="283" w:hanging="0"/>
    </w:pPr>
    <w:rPr>
      <w:sz w:val="24"/>
      <w:szCs w:val="24"/>
      <w:lang w:val="ru-RU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50">
    <w:name w:val="rvps50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38:00Z</dcterms:created>
  <dc:creator>User</dc:creator>
  <dc:description/>
  <cp:keywords/>
  <dc:language>en-US</dc:language>
  <cp:lastModifiedBy>Користувач Windows</cp:lastModifiedBy>
  <cp:lastPrinted>2020-06-02T15:42:00Z</cp:lastPrinted>
  <dcterms:modified xsi:type="dcterms:W3CDTF">2020-06-05T08:38:00Z</dcterms:modified>
  <cp:revision>3</cp:revision>
  <dc:subject/>
  <dc:title>Про схвалення “Концепції при-ватизації комунального майна в місті Івано-Франківську»</dc:title>
</cp:coreProperties>
</file>