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ind w:right="56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470" w:hanging="0"/>
        <w:jc w:val="both"/>
        <w:rPr>
          <w:lang w:val="uk-UA"/>
        </w:rPr>
      </w:pPr>
      <w:r>
        <w:rPr>
          <w:lang w:val="uk-UA"/>
        </w:rPr>
        <w:t xml:space="preserve">Про внесення змін у додаток 1 до рішення виконавчого комітету міської ради від 13.03.2012 року № 135 </w:t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ind w:right="56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spacing w:lineRule="exact" w:line="240"/>
        <w:ind w:right="56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Керуючись ст. 52 Закону України «Про місцеве самоврядування в Україні»  та відповідно до Постанови Кабінету Міністрів України від 15.01.2020 року № 4 «Про внесення змін до граничних норм витрат на копіювання або друк документів, що надаються за запитом на інформацію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1. Внести зміни в додаток 1 до рішення виконавчого комітету міської ради від 13.03.2012 року № 135 «Про затвердження розміру фактичних норм витрат та порядок відшкодування витрат на копіювання або друк документів, що надаються за запитом на інформацію», виклавши його в новій редакції (додається).</w:t>
      </w:r>
    </w:p>
    <w:p>
      <w:pPr>
        <w:pStyle w:val="TextBodyIndent"/>
        <w:spacing w:lineRule="auto" w:line="240"/>
        <w:rPr/>
      </w:pPr>
      <w:r>
        <w:rPr/>
        <w:t>2. Відділу патронатної служби міської ради (В. Дротянко) опублікувати дане рішення у газеті «Західний кур’єр».</w:t>
      </w:r>
    </w:p>
    <w:p>
      <w:pPr>
        <w:pStyle w:val="TextBodyIndent"/>
        <w:spacing w:lineRule="auto" w:line="240"/>
        <w:rPr/>
      </w:pPr>
      <w:r>
        <w:rPr/>
        <w:t>3. Контроль за виконанням рішення покласти на керуючого справами виконавчого комітету міської ради І. Шевчук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</w:t>
      </w:r>
      <w:r>
        <w:rPr>
          <w:u w:val="single"/>
          <w:lang w:val="uk-UA"/>
        </w:rPr>
        <w:tab/>
        <w:tab/>
        <w:tab/>
        <w:t xml:space="preserve"> </w:t>
      </w:r>
      <w:r>
        <w:rPr>
          <w:lang w:val="uk-UA"/>
        </w:rPr>
        <w:t>№</w:t>
      </w:r>
      <w:r>
        <w:rPr>
          <w:u w:val="single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ФАКТИЧНІ НОРМ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трат на копіювання або друк документів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>що надаються за запитом на інформаці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а, що над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норми витра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опіювання або друк копій докумен-тів формату А4 та меншого розміру (в тому числі двосторонній дру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0,2 відсотка розміру прожиткового мінімуму для працездатних осіб за виготовлення однієї сторінки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опіювання або друк копій докумен-тів формату А3 та більшого розміру (в тому числі двосторонній дру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0,3 відсотка розміру прожиткового мінімуму для працездатних осіб за виготовлення однієї сторінки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опіювання або друк копій докумен-тів будь-якого формату, якщо в доку-ментах поряд з відкритою інформаці-єю міститься інформація з обмеженим доступом, що потребує її відокремле-ння, приховування тощо (в тому числі двосторонній дру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0,5 відсотка розміру прожиткового мінімуму для працездатних осіб за виготовлення однієї сторінк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Виготовлення цифрових копій </w:t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кументів шляхом скан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0,1 відсотка розміру прожиткового мінімуму для працездатних осіб за сканування однієї сторінки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exact" w:line="1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Примітка.</w:t>
      </w: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Розмір прожиткового мінімуму для працездатних осіб за </w:t>
        <w:tab/>
        <w:tab/>
        <w:tab/>
        <w:t>виготовлення однієї сторінки встановлюється на дату</w:t>
      </w:r>
    </w:p>
    <w:p>
      <w:pPr>
        <w:pStyle w:val="Normal"/>
        <w:spacing w:lineRule="exact" w:line="240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ab/>
        <w:tab/>
        <w:t>копіювання та друку документ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  <w:r>
        <w:rPr/>
        <w:t xml:space="preserve">виконавчого </w:t>
      </w:r>
    </w:p>
    <w:p>
      <w:pPr>
        <w:pStyle w:val="Normal"/>
        <w:ind w:firstLine="720"/>
        <w:jc w:val="both"/>
        <w:rPr>
          <w:lang w:val="uk-UA"/>
        </w:rPr>
      </w:pPr>
      <w:r>
        <w:rPr/>
        <w:t>комітету міської ради</w:t>
      </w:r>
      <w:r>
        <w:rPr>
          <w:lang w:val="uk-UA"/>
        </w:rPr>
        <w:tab/>
        <w:tab/>
        <w:tab/>
        <w:tab/>
        <w:tab/>
        <w:t>І. Шев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51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18:00Z</dcterms:created>
  <dc:creator>Андрiй</dc:creator>
  <dc:description/>
  <cp:keywords/>
  <dc:language>en-US</dc:language>
  <cp:lastModifiedBy>Користувач Windows</cp:lastModifiedBy>
  <cp:lastPrinted>2020-06-02T16:14:00Z</cp:lastPrinted>
  <dcterms:modified xsi:type="dcterms:W3CDTF">2020-06-05T08:18:00Z</dcterms:modified>
  <cp:revision>2</cp:revision>
  <dc:subject/>
  <dc:title>роооооооо</dc:title>
</cp:coreProperties>
</file>