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7650" w:leader="none"/>
        </w:tabs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</w:t>
        <w:tab/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від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 закладів професійно-технічн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9"/>
        <w:gridCol w:w="311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ПТ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 (всьог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котрі здобувають повну загальну середню осві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0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ab/>
        <w:t>І.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5:00Z</dcterms:created>
  <dc:creator>Admin</dc:creator>
  <dc:description/>
  <cp:keywords/>
  <dc:language>en-US</dc:language>
  <cp:lastModifiedBy>Користувач Windows</cp:lastModifiedBy>
  <cp:lastPrinted>2020-03-05T14:07:00Z</cp:lastPrinted>
  <dcterms:modified xsi:type="dcterms:W3CDTF">2020-06-05T08:05:00Z</dcterms:modified>
  <cp:revision>2</cp:revision>
  <dc:subject/>
  <dc:title>Заступнику директора департаменту освіти та науки</dc:title>
</cp:coreProperties>
</file>