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lang w:val="uk-UA"/>
        </w:rPr>
        <w:t xml:space="preserve"> 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835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митрів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Моршинсь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32 мм на вул.Моршинській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вець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.Івано-Франківськ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Коновальц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житлового будинку на вул.Коновальця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600мм на вул.Коновальця-Ботаніч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слю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 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Гайов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 110мм на вул.Гай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мм на вул.Гай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хайлів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Лугов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50 мм на вул.Луг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амчич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Новоселицька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 мм на вул.Новоселицькій. Приєднання погодити з власником мережі;</w:t>
            </w:r>
          </w:p>
        </w:tc>
      </w:tr>
      <w:tr>
        <w:trPr>
          <w:trHeight w:val="1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тинськ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Гайдея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200 мм на вул.Гайов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нищу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лючна,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225мм на вул.Клю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 мм на вул.Симон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руцик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 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Ключна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225мм на вул.Клю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 мм на вул.Симон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ндри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Ключна, 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225мм на вул.Клю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 мм на вул.Симон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йк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 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Ключна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225мм на вул.Клю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 мм на вул.Симон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очі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Ключна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225мм на вул.Клю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300 мм на вул.Симон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слубськ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Автоливмашівсь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400мм на вул.  Автоливмашівсь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Федоришин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с.Хриплин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Автоливмашівська,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і мережі сел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ий колектор Ду 400мм  на вул. Автоливмашівсь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улаг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ул.Поповича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 на вул. Попович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рташов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Нова,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300мм  на вул. Новій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1:34:00Z</dcterms:created>
  <dc:creator>User</dc:creator>
  <dc:description/>
  <cp:keywords/>
  <dc:language>en-US</dc:language>
  <cp:lastModifiedBy>Користувач Windows</cp:lastModifiedBy>
  <cp:lastPrinted>2020-06-02T12:59:00Z</cp:lastPrinted>
  <dcterms:modified xsi:type="dcterms:W3CDTF">2020-06-05T11:34:00Z</dcterms:modified>
  <cp:revision>2</cp:revision>
  <dc:subject/>
  <dc:title>Про роботу  Житлово-експлуатаційної</dc:title>
</cp:coreProperties>
</file>