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6840" w:hanging="72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сесії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Івано-Франківської міської об’єднан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квартал 2020 року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476"/>
        <w:gridCol w:w="4820"/>
      </w:tblGrid>
      <w:tr>
        <w:trPr>
          <w:trHeight w:val="9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 яку мету</w:t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7 від 02.</w:t>
            </w:r>
            <w:r>
              <w:rPr/>
              <w:t>0</w:t>
            </w:r>
            <w:r>
              <w:rPr>
                <w:lang w:val="uk-UA"/>
              </w:rPr>
              <w:t>1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,8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40,0 тис. грн. (для надання матеріальної допомоги жительці м. Івано-Франківська, майно якої постраждало  внаслідок пожежі 13.10.2019 р.)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58 від 27.02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му комітету міської ради для управління з надзвичайних ситуацій, мобілізаційно-оборонної роботи та діяльності правоохоронних органів міської ради на придбання паливно-мастильних матеріалів з метою запобігання та оперативної ліквідації спалювання сухої рослинності–80,0 тис. грн), для  комунальної установи « Івано-Франківська міська аварійно-рятувальна служба » – 39,9 тис. грн для придбання паливно-мастильних матеріалів метою запобігання та оперативної ліквідації спалювання сухої рослинності.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96 від 05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,17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,17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у освіти і науки </w:t>
            </w:r>
            <w:r>
              <w:rPr>
                <w:bCs/>
                <w:sz w:val="22"/>
                <w:szCs w:val="22"/>
                <w:lang w:val="uk-UA"/>
              </w:rPr>
              <w:t>виконавчого комітету міської  ради</w:t>
            </w:r>
            <w:r>
              <w:rPr>
                <w:sz w:val="22"/>
                <w:szCs w:val="22"/>
                <w:lang w:val="uk-UA"/>
              </w:rPr>
              <w:t xml:space="preserve"> 317,171 тис. грн., для Івано-Франківського професійно будівельного ліцею (на придбання будівельних матеріалів для ремонтних робіт дахового накриття. пошкодженого внаслідок сильного пориву вітру 24.02.2020 р.)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31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2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у </w:t>
            </w:r>
            <w:r>
              <w:rPr>
                <w:bCs/>
                <w:sz w:val="22"/>
                <w:szCs w:val="22"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  <w:sz w:val="22"/>
                <w:szCs w:val="22"/>
              </w:rPr>
              <w:t>місько</w:t>
            </w:r>
            <w:r>
              <w:rPr>
                <w:bCs/>
                <w:sz w:val="22"/>
                <w:szCs w:val="22"/>
                <w:lang w:val="uk-UA"/>
              </w:rPr>
              <w:t xml:space="preserve">ї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ади</w:t>
            </w:r>
            <w:r>
              <w:rPr>
                <w:sz w:val="22"/>
                <w:szCs w:val="22"/>
                <w:lang w:val="uk-UA"/>
              </w:rPr>
              <w:t xml:space="preserve"> – 120,0 тис. грн., для КП «Теплий дім» (100,0 тис. грн.- на проведення поточного ремонту сходових кліток 2-го під’їзду житлового будинку по вул. Довга, 40, які були пошкоджені внаслідок пожежі, що мала місце 07.01.2020 р. 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 тис. грн. - відновлення пошкодженої мережі електропостачання в підвальному приміщенні житлового будинку по вул. Симоненка,24 яка були пошкоджена внаслідок пожежі, що мала місце 08.02.2020 р.  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департаменту соціальної політики виконавчого комітету міської ради – 20,0 тис. грн. (для надання матеріальної допомоги жительці м. Івано-Франківська, майно якої постраждало  внаслідок пожежі 07.01.2020 р.)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3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2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ю охорони здоров’я для закупівлі дезсередників, антисептиків для рук, засобів індивідуального захисту, хірургічних масок, медикаментів для закладів охорони здоров’я.  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60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1,64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6,7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515,6 тис. грн. для закупівлі медикаментів, тестових систем, засобів індивідуального захисту для закладів охорони здоров’я, а саме: КНП « Міська стоматологічна поліклініка»-20,0 тис. грн.;  КНП « Центр первинної медичної і консультативної-діагностичної допомоги»-21,5 тис. грн.; КНП « Міська дитяча лікарня» -130,0 тис. грн.; КНП « Міська клінічна лікарня №1» -74,1 тис. грн.; КНП « Центральна міська клінічна лікарня» -200,0 тис. грн.; КНП « Міський клінічний перинатальний центр » -50,0 тис. грн.; КНП « Центр первинної медичної допомоги»-20,0 тис.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169,644 тис. грн.(для придбання захисних масок–49,0 тис. грн,  оплати за надання послуг з розсилки смс-повідомлень жителям Івано-Франківської міської об’єднаної територіальної громади 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у соціальної політики виконавчого комітету міської ради 2,5 тис. грн. (придбання захисних масок та дезінфікуючих засобів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у </w:t>
            </w:r>
            <w:r>
              <w:rPr>
                <w:bCs/>
                <w:sz w:val="22"/>
                <w:szCs w:val="22"/>
                <w:lang w:val="uk-UA"/>
              </w:rPr>
              <w:t xml:space="preserve">житлової, комунальної політики та благоустрою  виконавчого комітету </w:t>
            </w:r>
            <w:r>
              <w:rPr>
                <w:bCs/>
                <w:sz w:val="22"/>
                <w:szCs w:val="22"/>
              </w:rPr>
              <w:t>місько</w:t>
            </w:r>
            <w:r>
              <w:rPr>
                <w:bCs/>
                <w:sz w:val="22"/>
                <w:szCs w:val="22"/>
                <w:lang w:val="uk-UA"/>
              </w:rPr>
              <w:t xml:space="preserve">ї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ради</w:t>
            </w:r>
            <w:r>
              <w:rPr>
                <w:sz w:val="22"/>
                <w:szCs w:val="22"/>
                <w:lang w:val="uk-UA"/>
              </w:rPr>
              <w:t xml:space="preserve"> – 98,0 тис. грн. (придбання захисних масок та дезінфікуючих засобів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61,0 тис. грн. для придбання дезінфікуючих засобів та медичних костюмів багаторазового використання для закладів охорони здоров’я, а саме: КНП « Міська стоматологічна поліклініка»-1,0 тис. грн.;  КНП « Центр первинної медичної і консультативної-діагностичної допомоги»- тис. грн.; КНП « Міська дитяча лікарня» - тис. грн.; КНП « Міська клінічна лікарня №1» - тис. грн.; КНП « Центральна міська клінічна лікарня» -30,0 тис. грн.; КНП « Міський клінічний перинатальний центр » -30,0 тис. грн.; КНП « Центр первинної медичної допомоги»- тис. грн.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6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19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,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охорони здоров’я в сумі 361,1 тис. грн. для закупівлі медикаментів, тестових систем, засобів індивідуального захисту для закладів охорони здоров’я, а саме: КНП « Міська дитяча лікарня» -71,1 тис. грн.; КНП « Центральна міська клінічна лікарня» -180,0 тис. грн.; КНП « Міський клінічний перинатальний центр » -110,0 тис. грн.; 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382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 26.03.20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9,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,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правління охорони здоров’я в сумі 495,5 тис. грн. для закупівлі медикаментів( антибактеріальних препаратів, противірусних, інфузійних розчинів) для лікування пацієнтів з респіраторними симптомами, що не виключають короновірусну хворобу, зокрема:; КНП « Центральна міська клінічна лікарня» -495,5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конавчий комітет міської ради для управління з надзвичайних ситуацій, мобілізаційно-оборонної роботи та діяльності правоохоронних органів міської ради в сумі 49,880 тис. грн.(для придбання засобів дезінфекції та одноразових рукавичок).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103,5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530, 2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.  Синишин</w:t>
      </w:r>
    </w:p>
    <w:p>
      <w:pPr>
        <w:pStyle w:val="Normal"/>
        <w:ind w:left="684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13:00Z</dcterms:created>
  <dc:creator>Customer</dc:creator>
  <dc:description/>
  <cp:keywords/>
  <dc:language>en-US</dc:language>
  <cp:lastModifiedBy>Користувач Windows</cp:lastModifiedBy>
  <cp:lastPrinted>2020-04-09T18:31:00Z</cp:lastPrinted>
  <dcterms:modified xsi:type="dcterms:W3CDTF">2020-06-05T11:13:00Z</dcterms:modified>
  <cp:revision>2</cp:revision>
  <dc:subject/>
  <dc:title>Додаток  2</dc:title>
</cp:coreProperties>
</file>