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 робочої комісії про прийняття в експлуатацію обладнання для дитячих спортивних та ігрових майданчиків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вариству з обмеженою відповідальністю «Пасічна-К» (З.Карабін) </w:t>
      </w:r>
      <w:r>
        <w:rPr>
          <w:rFonts w:cs="Times New Roman" w:ascii="Times New Roman" w:hAnsi="Times New Roman"/>
          <w:sz w:val="28"/>
          <w:szCs w:val="28"/>
        </w:rPr>
        <w:t xml:space="preserve">прийняти на баланс: 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 Змонтоване обладнання для спортивно-ігрового майданчика на вул.Галицькій, 130 у м.Івано-Франківську вартістю 91 819,00 (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осто одна тисяча вісімсот дев’ятнадцят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грн 00 коп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3:00Z</dcterms:created>
  <dc:creator>Пользователь Windows</dc:creator>
  <dc:description/>
  <cp:keywords/>
  <dc:language>en-US</dc:language>
  <cp:lastModifiedBy>Користувач Windows</cp:lastModifiedBy>
  <cp:lastPrinted>2020-06-03T14:51:00Z</cp:lastPrinted>
  <dcterms:modified xsi:type="dcterms:W3CDTF">2020-06-05T10:43:00Z</dcterms:modified>
  <cp:revision>2</cp:revision>
  <dc:subject/>
  <dc:title/>
</cp:coreProperties>
</file>