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обладнання для дитячих спортивних та ігрових майданчиків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комунальному підприємству «Теплий дім» Івано-Франківської міської ради (Н.Ярощук) прийняти на баланс: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Змонтоване обладнання для дитячого майданчика на вул.Вовчинецькій, 178, 182 у м.Івано-Франківську вартістю 300 000,00 (триста тисяч грн 00 коп) гривень.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.1.2 рішення виконавчого комітету Івано-Франківської міської ради від 14.11.2019 р. №1331 вважати таким, що втратив чинність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4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38:00Z</dcterms:created>
  <dc:creator>Пользователь Windows</dc:creator>
  <dc:description/>
  <cp:keywords/>
  <dc:language>en-US</dc:language>
  <cp:lastModifiedBy>Користувач Windows</cp:lastModifiedBy>
  <cp:lastPrinted>2020-06-01T13:46:00Z</cp:lastPrinted>
  <dcterms:modified xsi:type="dcterms:W3CDTF">2020-06-05T10:38:00Z</dcterms:modified>
  <cp:revision>2</cp:revision>
  <dc:subject/>
  <dc:title/>
</cp:coreProperties>
</file>