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Про виділення коштів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Керуючись ст.42 Закону України «Про місцеве самоврядування в Україні» та відповідно  до  рішення  міської ради  від  28.01.2016р. № 9-3  «Про затвердження Комплексної програми сприяння залученню інвестицій в економіку м. Івано-Франківська на 2016-2020рр.» з метою сприяння в організації проведення тематичних бізнес-сніданків з міським головою, виконавчий комітет міської рад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/>
        <w:t>в и р і ш и в: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Виділити зі статті видатків</w:t>
      </w:r>
      <w:r>
        <w:rPr>
          <w:color w:val="000000"/>
        </w:rPr>
        <w:t xml:space="preserve"> КПКВКМБ </w:t>
      </w:r>
      <w:r>
        <w:rPr/>
        <w:t xml:space="preserve">2717693 «Комплексної програми сприяння залученню інвестицій в економіку м. Івано-Франківська на 2016-2020рр.» кошти в сумі 30 000,00 </w:t>
      </w:r>
      <w:r>
        <w:rPr>
          <w:color w:val="000000"/>
        </w:rPr>
        <w:t xml:space="preserve">грн. </w:t>
      </w:r>
      <w:r>
        <w:rPr/>
        <w:t>(тридцять тисяч гривень 00 коп.)  на проведення бізнес-сніданків з міським головою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Контроль за виконанням даного рішення покласти на заступника міського голови Р.Гайду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7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0:00Z</dcterms:created>
  <dc:creator>User</dc:creator>
  <dc:description/>
  <cp:keywords/>
  <dc:language>en-US</dc:language>
  <cp:lastModifiedBy>Користувач Windows</cp:lastModifiedBy>
  <cp:lastPrinted>2020-05-27T11:31:00Z</cp:lastPrinted>
  <dcterms:modified xsi:type="dcterms:W3CDTF">2020-06-05T08:30:00Z</dcterms:modified>
  <cp:revision>2</cp:revision>
  <dc:subject/>
  <dc:title/>
</cp:coreProperties>
</file>