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center" w:pos="4819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Додаток 3 </w:t>
      </w:r>
    </w:p>
    <w:p>
      <w:pPr>
        <w:pStyle w:val="Style15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Style15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Style15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tab/>
        <w:tab/>
        <w:t>2020р. №</w:t>
      </w:r>
    </w:p>
    <w:p>
      <w:pPr>
        <w:pStyle w:val="Style15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мережа</w:t>
      </w:r>
    </w:p>
    <w:p>
      <w:pPr>
        <w:pStyle w:val="Style15"/>
        <w:jc w:val="center"/>
        <w:rPr/>
      </w:pPr>
      <w:r>
        <w:rPr>
          <w:sz w:val="28"/>
          <w:szCs w:val="28"/>
          <w:lang w:val="uk-UA"/>
        </w:rPr>
        <w:t>закладів позашкільної освіти   на 2020- 2021 н.р.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541"/>
        <w:gridCol w:w="1643"/>
      </w:tblGrid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ихованців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ий Центр патріотичного виховання ім. С.Бандер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ський Центр науково-технічної творчості учнівської молоді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Центр дозвілля дітей та юнацтва за місцем прожи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3групи,19 клуб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0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туризму і краєзнавства учнівської молод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ячо-юнацький Пластовий   Цент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а дитяча екологічна станці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08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 академія наук учнівської молод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95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зована дитячо-юнацька спортивна школа олімпійського резерву №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о-юнацька спортивна школа №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3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о-юнацька спортивна школа №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2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освітніх інноваці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5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міський заклад оздоровлення та відпочинку «Лімниц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табірні змі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</w:tbl>
    <w:p>
      <w:pPr>
        <w:pStyle w:val="Normal"/>
        <w:spacing w:lineRule="auto" w:line="360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: 837  груп, 19 клубів, 4 табірні зміни, 13 424 вихован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         І.Шевчу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04:00Z</dcterms:created>
  <dc:creator>CPV</dc:creator>
  <dc:description/>
  <cp:keywords/>
  <dc:language>en-US</dc:language>
  <cp:lastModifiedBy>Користувач Windows</cp:lastModifiedBy>
  <cp:lastPrinted>2019-01-31T05:00:00Z</cp:lastPrinted>
  <dcterms:modified xsi:type="dcterms:W3CDTF">2020-06-05T08:04:00Z</dcterms:modified>
  <cp:revision>2</cp:revision>
  <dc:subject/>
  <dc:title/>
</cp:coreProperties>
</file>