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и засідання комісії з питань виділення коштів на видавництво  мистецької продукції місцевих авторів та придбання літератури для міських бібліотек від 25.05.2020р. та від 03.06.2020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379 159 (триста сімдесят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ь тисяч сто п’ятдесят дев’ять) грн. 30 коп., а саме: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каталогу «Різьблення на дереві, інте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, іконографія» Дмитра Сивак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в сумі 10 000 (десять тисяч) грн. на видання книги «Кость Вагилевич «Вибране» Поезії» </w:t>
      </w:r>
      <w:r>
        <w:rPr>
          <w:bCs/>
          <w:sz w:val="28"/>
          <w:szCs w:val="28"/>
          <w:lang w:val="uk-UA"/>
        </w:rPr>
        <w:t xml:space="preserve">(упорядкування </w:t>
      </w:r>
      <w:r>
        <w:rPr>
          <w:sz w:val="28"/>
          <w:szCs w:val="28"/>
          <w:lang w:val="uk-UA"/>
        </w:rPr>
        <w:t>Василя Мороза, Степана Хороба та Віталія Ходана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книги «Чорні піски» Ігоря Арсак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книги «Нотатки її життя, або кохання в запропонованих обставинах» Марії Вайно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книги «Благословення словом»  о.Йосафата Бойк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>виділити кошти в сумі 150 000 (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тисяч) грн. на видання книги «Це  Роман, се - Фабрика» Романа Фабрик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8 000 (вісім тисяч) грн. на видання книги «Матерія» Василя Мойсишин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 000 (десять тисяч) грн. на видання книги «Одкровення» (том 3) Володимира Качкан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лити кошти в сумі 10 000 (десять тисяч) грн. на видання книги «Степан Пушик «Я для Вкраїни жив» у двох томах (упорядкування Ольги Слоньовської)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>виділити кошти в сумі 5 0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) грн. на видання книги «кругОгляд» Ігоря Мочкодана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ти кошти в сумі 7 000 (сім тисяч) грн. на видання нотного збірника «Фортепіанні твори» Віталія Маника;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8 000 (вісім тисяч) грн. на видання книги «Апостоли ХХ століття» (упорядкування Світлани Бреславської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виділити кошти в сумі 8 000 (вісім тисяч) грн. на видання книги «Анна-Єфросинія – велика княгиня Романова» (книга друга) Володимира Гловацького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5 0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) грн. на видання книги «Метафізика суспільного та особистісного буття» Володимира Сабадухи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  <w:szCs w:val="28"/>
          <w:lang w:val="uk-UA"/>
        </w:rPr>
        <w:t xml:space="preserve">виділити кошти в сумі 10 000 (десять тисяч) грн. на придбання книги «Чорнобильці: герої чи ізгої?»  Миколи Симчича;     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 108 159 (сто вісім тисяч сто п’ятдесят дев’ять) грн. 30 коп. на придбання літератури для Міської централізованої бібліотечної систе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28:00Z</dcterms:created>
  <dc:creator>User</dc:creator>
  <dc:description/>
  <cp:keywords/>
  <dc:language>en-US</dc:language>
  <cp:lastModifiedBy>Користувач Windows</cp:lastModifiedBy>
  <cp:lastPrinted>2020-05-28T16:17:00Z</cp:lastPrinted>
  <dcterms:modified xsi:type="dcterms:W3CDTF">2020-06-05T08:28:00Z</dcterms:modified>
  <cp:revision>2</cp:revision>
  <dc:subject/>
  <dc:title>Про відзначення в місті 23-ї річниці незалежності України</dc:title>
</cp:coreProperties>
</file>