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надання статусу дитини, яка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ждала внаслідок воєнних дій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збройних конфліктів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ст.34 Закону України «Про місцеве самоврядування в Україні», абзацом 6 ст.30-1 Закону України «Про охорону дитинства»,                      ст.1 Закону України «Про забезпечення прав і свобод внутрішньо переміщених осіб», постановою Кабінету Міністрів України від     24.09.2008 року № 866 «Питання діяльності органів опіки та піклування, пов’язаної із захистом прав дитини»,</w:t>
      </w:r>
      <w:r>
        <w:rPr>
          <w:color w:val="20202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02020"/>
          <w:sz w:val="28"/>
          <w:szCs w:val="28"/>
          <w:lang w:eastAsia="ru-RU"/>
        </w:rPr>
        <w:t>пп.6 п.3 Постанови Кабінету Міністрів України від 05 квітня 2017 року  № 268  «Про затвердження Порядку надання статусу дитини, яка постраждала внаслідок воєнних дій та збройних конфлікті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ховуючи рекомендації комісії з питань захисту прав дитини від 03.06.2019 року (протокол № 6), виконавчий комітет міської ради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ти статус дитини, яка постраждала внаслідок воєнних дій та збройних конфліктів дітям, які зазнали  </w:t>
      </w:r>
      <w:r>
        <w:rPr>
          <w:rStyle w:val="Rvts7"/>
          <w:rFonts w:cs="Times New Roman" w:ascii="Times New Roman" w:hAnsi="Times New Roman"/>
          <w:sz w:val="28"/>
          <w:szCs w:val="28"/>
        </w:rPr>
        <w:t>психологічного насильств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, – року нар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ідоцтво про народження серія –  № –, видане – року відділом реєстрації актів цивільного стану – районного управління юстиції у місті –), який проживає у квартирі – на вул.–, – у м.–, статус дитини, яка постраждала внаслідок воєнних дій та збройних конфліктів та зазнала психологічного насильства,  на підставі довідки Департаменту соціальної політики виконкому Івано-Франківської міської ради від – року  №– та висновку оцінки потреб сім’ї від – року, складеного </w:t>
      </w:r>
      <w:r>
        <w:rPr>
          <w:rFonts w:cs="Times New Roman" w:ascii="Times New Roman" w:hAnsi="Times New Roman"/>
          <w:sz w:val="28"/>
          <w:szCs w:val="28"/>
        </w:rPr>
        <w:t>Івано-Франківськ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им центром соціальних служб для сім’ї, дітей та молоді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, – року народженн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ідоцтво про народження серія –  № –, видане – року відділом державної реєстрації актів цивільного стану – районного управління юстиції у місті –), який проживає у квартирі – на вул.–, – у  м.–, статус дитини, яка постраждала внаслідок воєнних дій та збройних конфліктів та зазнала психологічного насильства,  на підставі довідки Департаменту соціальної політики виконкому Івано-Франківської міської ради від – року  №–та висновку оцінки потреб сім’ї від – року, складеного </w:t>
      </w:r>
      <w:r>
        <w:rPr>
          <w:rFonts w:cs="Times New Roman" w:ascii="Times New Roman" w:hAnsi="Times New Roman"/>
          <w:sz w:val="28"/>
          <w:szCs w:val="28"/>
        </w:rPr>
        <w:t>Івано-Франківськ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им центром соціальних служб для сім’ї, дітей та молоді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–, – року народженн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ідоцтво про народження серія –  № –, видане – року відділом державної реєстрації актів цивільного стану реєстраційної служби Івано-Франківського міського управління юстиції), який проживає у квартирі – на вул.–, – у  м.–, статус дитини, яка постраждала внаслідок воєнних дій та збройних конфліктів та зазнала психологічного насильства,  на підставі довідки Департаменту соціальної політики виконкому Івано-Франківської міської ради від – року  №– та висновку оцінки потреб сім’ї від – року, складеного </w:t>
      </w:r>
      <w:r>
        <w:rPr>
          <w:rFonts w:cs="Times New Roman" w:ascii="Times New Roman" w:hAnsi="Times New Roman"/>
          <w:sz w:val="28"/>
          <w:szCs w:val="28"/>
        </w:rPr>
        <w:t>Івано-Франківськи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им центром соціальних служб для сім’ї, дітей та молоді.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 Контроль за виконанням рішення покласти на заступника міського голови Олександра Левиць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Руслан Марцінкі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01:00Z</dcterms:created>
  <dc:creator>User</dc:creator>
  <dc:description/>
  <cp:keywords/>
  <dc:language>en-US</dc:language>
  <cp:lastModifiedBy>Користувач Windows</cp:lastModifiedBy>
  <cp:lastPrinted>2020-06-04T12:56:00Z</cp:lastPrinted>
  <dcterms:modified xsi:type="dcterms:W3CDTF">2020-06-05T10:01:00Z</dcterms:modified>
  <cp:revision>2</cp:revision>
  <dc:subject/>
  <dc:title/>
</cp:coreProperties>
</file>