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постанова Кабінету Міністрів України від 02.09.2015 р. №728 «Деякі питання забезпечення житлом військовослужбовців та інших громадян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беручи до уваги рекомендації комісії з питань захисту прав дитини від 03.06.2020 року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спільної власності (користування) яким має дити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--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щодо придбання на її ім’я 1/3 частини кв.- на вул.- -, - у м.-, право користування якою має -, - року народження, за згодою, поданою її батьками - та - органу опіки та піклу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--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1/2 частини кв.- на вул.-, - у м.-, право користування якою має малолітній ---, --- року народження, за згодою, поданою його матір’ю ---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-- та ---</w:t>
      </w:r>
      <w:r>
        <w:rPr>
          <w:rFonts w:cs="Times New Roman" w:ascii="Times New Roman" w:hAnsi="Times New Roman"/>
          <w:sz w:val="28"/>
          <w:szCs w:val="28"/>
        </w:rPr>
        <w:t xml:space="preserve"> від імені малолітнього ---, --- року народження, на укладання договору купівлі-продажу (дарування, міни тощо) щодо придбання на ім’я дитини 1/5 частини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мельної ділянки за кадастровим номером</w:t>
      </w:r>
      <w:r>
        <w:rPr>
          <w:rFonts w:cs="Times New Roman" w:ascii="Times New Roman" w:hAnsi="Times New Roman"/>
          <w:sz w:val="28"/>
          <w:szCs w:val="28"/>
        </w:rPr>
        <w:t xml:space="preserve"> -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, дарування тощо) щодо відчуження належного дитині жит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1.3.1. --- та --- від імені малолітнього ---, --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ку народження,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ої йому 1/3 частини кімн.- на вул.--, - у м.-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говір щодо відчуження укладати при одночасному придбанні на ім’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малолітнього ---, --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ку народженн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, 1/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астини кв.- на вул.-, - у м.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-- від імені малолітньої ---, --- року народження,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ої їй 1/9 частини земельної ділянки (кадастровий номер -) та 1/9 частини буд.- з господарськими будівлями та спорудами на вул.-- у м.-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 малолітньої ---, - року народження, -/- частин буд. - на вул.- в м.-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На одержання грошової компенсації за належну дитині для отримання частини жилого приміщення згідно з постановою Кабінету Міністрів України від ---р. №- «Деякі питання забезпечення житлом військовослужбовців та інших громадян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1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--- та --- від імені малолітньої -, -року народженн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держання грошової компенсац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належну їй для отримання частини жилого приміщення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Повідомити батьків про необхідність використання даних коштів в інтересах дит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1.4.2. --- та --- від імені малолітнього ---, -року народженн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держання грошової компенсац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належну йому для отримання частини жилого приміщення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Повідомити батьків про необхідність використання даних коштів в інтересах дит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у</w:t>
      </w:r>
      <w:r>
        <w:rPr>
          <w:rFonts w:cs="Times New Roman" w:ascii="Times New Roman" w:hAnsi="Times New Roman"/>
          <w:sz w:val="28"/>
          <w:szCs w:val="28"/>
        </w:rPr>
        <w:t xml:space="preserve">правління 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03:00Z</dcterms:created>
  <dc:creator>user</dc:creator>
  <dc:description/>
  <cp:keywords/>
  <dc:language>en-US</dc:language>
  <cp:lastModifiedBy>Користувач Windows</cp:lastModifiedBy>
  <cp:lastPrinted>2020-06-05T09:06:00Z</cp:lastPrinted>
  <dcterms:modified xsi:type="dcterms:W3CDTF">2020-06-05T10:03:00Z</dcterms:modified>
  <cp:revision>2</cp:revision>
  <dc:subject/>
  <dc:title/>
</cp:coreProperties>
</file>