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firstLine="9923"/>
        <w:rPr/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firstLine="99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 2020 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 учасників АТО, учасників АТО, поранених учасників у зоні проведення АТО, яким  надано одноразову матеріальну допомог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бека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знер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уля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с Г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ковий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ной 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ут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ічка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адю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ич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у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ворцов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М. 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урський З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 виконавчого комітету міської ради</w:t>
        <w:tab/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49:00Z</dcterms:created>
  <dc:creator>Admin</dc:creator>
  <dc:description/>
  <cp:keywords/>
  <dc:language>en-US</dc:language>
  <cp:lastModifiedBy>Користувач Windows</cp:lastModifiedBy>
  <cp:lastPrinted>2020-02-20T18:41:00Z</cp:lastPrinted>
  <dcterms:modified xsi:type="dcterms:W3CDTF">2020-06-05T07:49:00Z</dcterms:modified>
  <cp:revision>2</cp:revision>
  <dc:subject/>
  <dc:title>№п/п</dc:title>
</cp:coreProperties>
</file>