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з нагоди  95-річного ювілею у  мешканки м.Івано-Франківська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в сумі 3034,50 грн.– для надання одноразової матеріальної допомоги (включаючи 1,15% поштового збору) Вівчаренко П.Д.,  06.06.1925р.н, яка  проживає за адресою:  м.Івано-Франківськ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0:00Z</dcterms:created>
  <dc:creator>Jurist</dc:creator>
  <dc:description/>
  <cp:keywords/>
  <dc:language>en-US</dc:language>
  <cp:lastModifiedBy>Користувач Windows</cp:lastModifiedBy>
  <cp:lastPrinted>2020-05-19T11:24:00Z</cp:lastPrinted>
  <dcterms:modified xsi:type="dcterms:W3CDTF">2020-05-29T07:20:00Z</dcterms:modified>
  <cp:revision>2</cp:revision>
  <dc:subject/>
  <dc:title>        </dc:title>
</cp:coreProperties>
</file>