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 виділення кош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52 Закону України "Про місцеве самоврядування в Україні", з метою популяризації продукції місцевого виробництва та сприяння промисловим підприємствам, підприємцям міста в реалізації продукції, 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иділити з Програми посилення конкурентоспроможності малого й середнього підприємництва в м. Івано-Франківську на 2019-2021рр., затвердженої рішенням сесії міської ради від 14.12.2018р. №332-22, за КПКВКМБ 2717610, кошти в сумі 228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0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грн. (дві тисячі двісті вісімдесят вісім гривень 00 копійок) на оплату послуг з виготовлення промоційних стікерів для маркування продукції місцевих виробників в рамках акції «Купуємо Івано-Франківське – даємо роботу іванофранківцям» у торгових мережах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3:00Z</dcterms:created>
  <dc:creator>user</dc:creator>
  <dc:description/>
  <dc:language>en-US</dc:language>
  <cp:lastModifiedBy>Користувач Windows</cp:lastModifiedBy>
  <cp:lastPrinted>2017-09-27T16:31:00Z</cp:lastPrinted>
  <dcterms:modified xsi:type="dcterms:W3CDTF">2020-05-29T07:23:00Z</dcterms:modified>
  <cp:revision>2</cp:revision>
  <dc:subject/>
  <dc:title/>
</cp:coreProperties>
</file>