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95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 пого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вестиційної програми Державного міського підприємства «Івано-Франківськ-теплокомуненерг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20 рік</w:t>
      </w:r>
    </w:p>
    <w:p>
      <w:pPr>
        <w:pStyle w:val="Normal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метою реконструкції та модернізації існуючого обладнання та устаткування, впровадження новітніх технологій, зменшення використання паливно-енергетичних ресурсів та втрат теплової енергії в системі теплопостачання, керуючись Постановою Національної комісії, що здійснює державне регулювання у сферах енергетики та комунальних послуг від 24.03.2016р. №377 «Про затвердження порядку формування тарифів на теплову енергію, її виробництво, транспортування та поста-чання та послуги з централізованого опалення та постачання гарячої води» та Порядком розроблення, погодження та затвердження інвестиційних програм суб’єктів господарювання у сфері теплопостачання, затвердженим Наказом Міністерства регіонального розвитку, будівництва та житлово-комунального господарства України від 14.12.2012 р. №630 та Постановою Національної комісії, що здійснює державне регулювання у сфері комунальних послуг від 14.12.2012 р. №381, та ст. ст. 52, 59 Закону України «Про місцеве самоврядування в Україні», рішенням Івано-Франківської міської ради від 03.12.2014р. №1572-50 «Про погодження інвестиційних програм суб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єктів господарювання у сферах тепло-постачання, централізованого водопостачання та водовідведення», виконавчий комітет міської ради 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в и р і ш и в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ти Інвестиційну програму Державного міського підприємства «Івано-Франківськтеплокомуненерго» на 2020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56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right="282" w:hanging="0"/>
        <w:jc w:val="center"/>
        <w:rPr/>
      </w:pPr>
      <w:r>
        <w:rPr>
          <w:sz w:val="28"/>
          <w:szCs w:val="28"/>
          <w:lang w:val="en-US" w:eastAsia="en-US"/>
        </w:rPr>
        <w:t>Міський голова</w:t>
        <w:tab/>
        <w:tab/>
        <w:tab/>
        <w:tab/>
        <w:tab/>
      </w:r>
      <w:r>
        <w:rPr>
          <w:bCs/>
          <w:color w:val="000000"/>
          <w:sz w:val="28"/>
          <w:szCs w:val="28"/>
          <w:shd w:fill="FFFFFF" w:val="clear"/>
        </w:rPr>
        <w:t>Руслан Марцінків</w:t>
      </w:r>
    </w:p>
    <w:sectPr>
      <w:type w:val="nextPage"/>
      <w:pgSz w:w="11906" w:h="16838"/>
      <w:pgMar w:left="1985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lineRule="exact" w:line="436" w:before="101" w:after="0"/>
      <w:ind w:left="1422" w:hanging="0"/>
    </w:pPr>
    <w:rPr>
      <w:b/>
      <w:bCs/>
      <w:color w:val="787878"/>
      <w:spacing w:val="-4"/>
      <w:w w:val="123"/>
      <w:sz w:val="52"/>
      <w:szCs w:val="50"/>
      <w:vertAlign w:val="superscript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1:00Z</dcterms:created>
  <dc:creator>Степан</dc:creator>
  <dc:description/>
  <cp:keywords/>
  <dc:language>en-US</dc:language>
  <cp:lastModifiedBy>Користувач Windows</cp:lastModifiedBy>
  <cp:lastPrinted>2020-05-20T15:08:00Z</cp:lastPrinted>
  <dcterms:modified xsi:type="dcterms:W3CDTF">2020-05-29T06:11:00Z</dcterms:modified>
  <cp:revision>2</cp:revision>
  <dc:subject/>
  <dc:title/>
</cp:coreProperties>
</file>