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міщення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ламних конструкцій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пу «сіті-лайт» 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еруючись ст. 52 З</w:t>
      </w:r>
      <w:r>
        <w:rPr>
          <w:rFonts w:cs="Times New Roman" w:ascii="Times New Roman" w:hAnsi="Times New Roman"/>
          <w:sz w:val="28"/>
          <w:szCs w:val="28"/>
          <w:lang w:val="uk-UA"/>
        </w:rPr>
        <w:t>акону України «Про місцеве самоврядування в Україні», ст. 15 Закону України «Про рекламу», ст. 8 Типових правил розміщення зовнішньої реклами, відповідно до Порядку розміщення зовнішньої реклами у м. Івано-Франківську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затвердженого рішенням виконавчого комітету міської ради від 08.10.2019р. № 1194, виконавчий комітет міської ради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довжит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дозвіл терміном на 5 років: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1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Євгена Коновальц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226-А, навпроти приміщення аеропорту, рекламної конструкції типу «сіті-лайт»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),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2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Євгена Коновальц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226-А, навпроти приміщення аеропорту,  рекламної конструкції типу «сіті-лайт»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),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3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Незалежност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40, рекламної конструкції типу «сіті-лайт»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),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4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Незалежност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40, рекламної конструкції типу «сіті-лайт»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), 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5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Незалежност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40, рекламної конструкції типу «сіті-лайт» (ІІІ),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6. Суб’єкту господарювання для розміщення 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Незалежност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40, рекламної конструкції типу «сіті-лайт» (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),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7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Чорновола    (навпроти ПНУ ім. В. Стефаника)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кламної кон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8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Чорновола   (навпроти ПНУ ім. В. Стефаника)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кламної конструкції типу «сіті-лайт»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9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і Ринок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кламної конструкції типу «світлодіодний екран», розміром 3,0 х 4,0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10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і Ринок, 8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кламної конструкції типу «сіті-лайт»,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11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і Ринок, 6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кламної конструкції типу «сіті-лайт»,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12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внічному бульварі, 2-А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кламної конструкції типу «сіті-лайт»,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13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Дністровській, 3 (ТЦ «Прикарпаття»), рекламної конструкції типу «сіті-лайт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8 х 1,2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14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Дністровській, 3 (ТЦ «Прикарпаття»), рекламної конструкції типу «сіті-лайт»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8 х 1,2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15. Суб’єкту господарювання для встановл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Дністровській, 3 (ТЦ «Прикарпаття»), рекламної конструкції типу «сіті-лайт»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8 х 1,2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16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Гетьмана Мазепи, 168-А, рекламної конструкції типу «сіті-лайт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8 х 1,2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17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Гетьмана Мазепи, 168-А, рекламної конструкції типу «сіті-лайт»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8 х 1,2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18. Суб’єкту господарювання для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Чорновола (маг. «Фаворит»), рекламної конструкції типу «сіті-лайт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8 х 1,2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19. Суб’єкту господарювання для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Грушевського, 13 (поруч магазину «Ланкорд») рекламної конструкції типу «сіті-лайт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8 х 1,2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20. Суб’єкту господарювання для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Січових Стрільців, 12, рекламної конструкції типу «сіті-лайт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8 х 1,2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21. Суб’єкту господарювання для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чевому майдані, 3 (І), рекламної конструкції типу «сіті-лайт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8 х 1,2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22. Суб’єкту господарювання для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чевому майдані, 3 (ІІ), рекламної конструкції типу «сіті-лайт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8 х 1,2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23. Суб’єкту господарювання для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Галицькій, 41, рекламної конструкції типу «сіті-лайт»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8 х 1,2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24. Суб’єкту господарюва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розміщення 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Чорновола, 47, рекламної конструкції типу «сіті-лайт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8 х 1,2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25. Суб’єкту господарювання для розміщення у сквері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чевому майдані, рекламної конструкції типу «сіті-лайт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8 х 1,2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26. Суб’єкту господарюва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розміщення 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Чорновола, 21-А, рекламної конструкції типу «сіті-лайт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8 х 1,2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27. Суб’єкту господарюва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Грушевського, 38, 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28. Суб’єкту господарюва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Січових Стрільців, 24, 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9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уб’єкту господарювання для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>вул. Незалежності, 11, 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0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уб’єкту господарювання для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>вул. Незалежності, 44, 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 (І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1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Суб’єкту господарювання для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>вул. Незалежності, 44 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 (ІІ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2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уб’єкту господарювання для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>вул. Незалежності, 95, 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3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уб’єкту господарювання для розміщення на площі Ринок (навпроти будинку № 11 на вул. Галицьк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34. Суб’єкту господарювання для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>вул. Галицькій, 145 (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кламної кон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35. Суб’єкту господарювання для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Грушевського, 6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кламної кон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36. Суб’єкту господарювання для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Незалежності, 40 (біля готелю «Надія»)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елевізійного екр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3,0 х 6,0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37. Суб’єкту господарюва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встановл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Незалежності, 3 (І)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кламної кон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38. Суб’єкту господарювання  для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Незалежності, 3 (ІІ)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кламної кон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39. Суб’єкту господарювання  для розміщення у сквері, поруч Вічевого майд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кламної конструкції типу «сіті-лайт»,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40. Суб’єкту господарювання для розміщення на вул. Незалежності,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кламної конструкції типу «сіті-лайт»,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41. Суб’єкту господарювання у формі ТзОВ для розміщення на вул. Незалежності, 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кламної конструкції типу «сіті-лайт» (І),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42. Суб’єкту господарювання для розміщення на вул. Незалежності, 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кламної конструкції типу «сіті-лайт» (ІІ),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43. Суб’єкту господарювання для розміщення на вул. Незалежності, 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кламної конструкції типу «сіті-лайт»,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44. Суб’єкту господарювання для розміщення на вул. Незалежності, 4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кламної конструкції типу «сіті-лайт»,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Довгій, 27, 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46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Галицькій, 93, 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 (І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47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Галицькій, 93, 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 (ІІ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48. Суб’єкту господарювання для розміщення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Галицькій, 93 (поруч ТЦ «Маневр»), 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49. Суб’єкту господарювання для розміщення на ро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Галицької, 93 – Пулюя, 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50. Суб’єкту господарюва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встановл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>вул. Галицькій, 93 (навпроти зупинки «Княгинин»), 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51. Суб’єкту господарювання для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>вул. Галицькій, 87 (швейна фабрика), 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52. Суб’єкту господарювання для розміщення  на   Вічевому майдані (навпроти магазину, праворуч)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53. Суб’єкту господарювання для розміщення  на   Вічевому майдані (навпроти магазину, ліворуч І)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54. Суб’єкту господарювання для розміщення  на   Вічевому майдані (навпроти магазину, ліворуч ІІ)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55. Суб’єкту господарювання для розміщення  на   вул. Шпитальній (навпроти квіткового ринку І)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56. Суб’єкту господарювання для розміщення  на   вул. Дністровській, 36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 І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57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уб’єкту господарювання для розміщення  на   вул. Дністровській, 36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 ІІ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58. Суб’єкту господарювання для розміщення  на   вул. Дністровській, 3 (поруч ТЦ «Прикарпаття»)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59. Суб’єкту господарювання для розміщення на   вул. Незалежності, 17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60. Суб’єкту господарювання для розміщення  на   вул. Гетьмана Мазепи, 35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61. Суб’єкту господарювання для розміщення  на   вул. Короля Данила, 3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62. Суб’єкту господарювання для розміщення  на   вул. Короля Данила, 6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63. Суб’єкту господарювання для розміщення  на   вул. Чорновола, 35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64. Суб’єкту господарювання для розміщення  на   вул. Привокзальній, 9 (зі сторони вул. Грюнвальдської)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65. Суб’єкту господарювання для розміщення  на   вул. Пилипа Орлика, 5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 І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66. Суб’єкту господарювання для розміщення  на   вул. Пилипа Орлика, 5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 ІІ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67. Суб’єкту господарювання для розміщення  на   вул. Пилипа Орлика, 7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 ІІІ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68. Суб’єкту господарювання для розміщення  на   вул. Пилипа Орлика, 7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 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69. Суб’єкту господарювання для встановлення  на   вул. Пилипа Орлика-вул. Володимира Великого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трукції типу «сіті-лайт»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70. Суб’єкту господарювання для розміщення  на   розі вулиць Галицька – Сотника Мартинця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пілар», розміром 2,5 х 1,5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71. Суб’єкту господарювання для розміщення  на   перехресті вулиць Станіславська – Шеремети – Старозамкова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пілар», розміром 2,5 х 1,5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72. Суб’єкту господарювання для розміщення на   перехресті вулиць Незалежності – Шашкевича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пілар», розміром 2,5 х 1,5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73. Суб’єкту господарювання для розміщення на   вул. Вітовського (навпроти будинку № 9 на вул. Незалежності)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пілар», розміром 2,5 х 1,5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74. Суб’єкту господарювання для розміщення  на   пл. Ринок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пілар», розміром 2,5 х 1,5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75. Суб’єкту господарювання для розміщення на   вул. Незалежності, 97 (навпроти кінотеатру «Космос»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пілар», розміром 2,5 х 1,5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76. Суб’єкту господарювання для встановлення  на   вул. Дністровській, 3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. Відмовити у продовженні дозволу: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.1. Суб’єкту господарювання для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Міцкевича, 3, рекламної конструкції типу «сіті-лайт» (І)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8 х 1,2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.2. Суб’єкту господарювання для розміщ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Міцкевича (навпроти будинку № 4), рекламної конструкції типу «сіті-лайт» (ІІ)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8 х 1,2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.3. Суб’єкту господарювання для розміщення у сквері Руської Трійц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навпроти будинку № 4, на вул. Лесі Українки), рекламної конструкції типу «сіті-лайт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міром 1,8 х 1,2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.4. Суб’єкту господарювання для розміщення в сквері ім. Руської Трійці,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ої 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укції типу «сіті-лайт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ром 1,2 х 1,8 м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Підставою для розміщення рекламних конструкцій та виконання робіт, пов’язаних з розташуванням рекламного засобу є виданий у встановленому порядку дозвіл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озміщ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Суб’єкту господарювання (пункт 2) в 15-ти денний термін демонтувати рекламну конструкцію та привести елементи благоустрою, що використовувались, до належного санітарно-технічного стану. 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даного рішення покласти на заступника міського голови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фінансового управління В. Сусаніну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Руслан Марцінків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33:00Z</dcterms:created>
  <dc:creator>Оксана</dc:creator>
  <dc:description/>
  <cp:keywords/>
  <dc:language>en-US</dc:language>
  <cp:lastModifiedBy>Користувач Windows</cp:lastModifiedBy>
  <dcterms:modified xsi:type="dcterms:W3CDTF">2020-05-29T10:33:00Z</dcterms:modified>
  <cp:revision>2</cp:revision>
  <dc:subject/>
  <dc:title/>
</cp:coreProperties>
</file>