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right="496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 ради проєкту рішення «Про внесення змін до рішення міської ради від 15.12.2017р. № 353-17 «Про встановлення вартості харчування учнів, які навчаються у 1-11 класах загальноосвітніх навчальних закладах денної форми навчання м. Івано-Франківська, за кошти міського бюджету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Законом України «Про внесення змін до деяких законів України щодо забезпечення безкоштовним харчуванням дітей внутрішньо переміщених осіб» від 16 січня 2020 року № 474-ІХ, постановами Кабінету Міністрів України від 14.01.2015р. № 6 «Деякі питання надання освітньої субвенції з державного бюджету місцевим бюджетам», від 18 січня 2016 року № 16 «Про внесення змін до Порядку надання послуг з харчування дітей у дошкільних, учнів у загальноосвітніх навчальних закладах, операції з надання яких звільняються від обкладання податком на додану вартість», від 16.03.2017р. № 148 «Деякі питання здійснення патронату над дитиною»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>до рішення міської ради від 15.12.2017р. № 353-17 «Про встановлення вартості харчування учнів, які навчаються у 1-11 класах загальноосвітніх навчальних закладах денної форми навчання міста Івано-Франківська, за кошти міського бюджету» (додається):</w:t>
      </w:r>
    </w:p>
    <w:p>
      <w:pPr>
        <w:pStyle w:val="2"/>
        <w:ind w:right="-5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lang w:val="uk-UA"/>
    </w:rPr>
  </w:style>
  <w:style w:type="paragraph" w:styleId="3">
    <w:name w:val="Основной текст 3"/>
    <w:basedOn w:val="Normal"/>
    <w:qFormat/>
    <w:pPr>
      <w:ind w:right="5327" w:hanging="0"/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59:00Z</dcterms:created>
  <dc:creator>as</dc:creator>
  <dc:description/>
  <cp:keywords/>
  <dc:language>en-US</dc:language>
  <cp:lastModifiedBy>Користувач Windows</cp:lastModifiedBy>
  <cp:lastPrinted>2020-05-06T16:22:00Z</cp:lastPrinted>
  <dcterms:modified xsi:type="dcterms:W3CDTF">2020-05-22T10:59:00Z</dcterms:modified>
  <cp:revision>2</cp:revision>
  <dc:subject/>
  <dc:title>Про встановлення вартості одноразового харчування учнів у загальноосвітніх навчальних закладах денної форми навчання за рахунок коштів міського бюджету</dc:title>
</cp:coreProperties>
</file>