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ведення службою у справах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ітей заходів на відзначення в міст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захисту діте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Указу Президента України від 30.05.1998р. №568/98, керуючись законами України «Про охорону дитинства» та «Про місцеве самоврядування в Україні», на виконання Міської програми з реалізації Національної стратегії у сфері прав дитини на період 2017-2020 років (рішення міської ради від 15.03.2017р. №18-11), з метою посилення уваги суспільства до проблем дітей, забезпечення їх прав та законних інтересів, виконавчий комітет Івано-Франківської міськ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Службі у справах дітей виконавчого комітету міської ради (І. Рохман) організувати проведення заходів на відзначення Дня захисту дітей згідно додатку 1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ділу внутрішньої політики Івано-Франківської міської ради (І. Кінаш) сприяти в організації проведення молебнів в храмах міста за добру долю та здоров’я дітей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 Управлінню архітектури, дизайну та містобудівної діяльності                (О. Кошик) забезпечити трансляцію виготовлених службою у справах дітей соціальних роликів на світлодіодних екранах, розміщених на Вічевому майдані, площі Ринок, площі Івана Франка, періодично з 29.05.2020 р. до 05.06.2020 р. з 8.30 год. до 22.30 год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мунальному підприємству ТРК «Вежа» (Т. Зень) та ОТБ «Галичина» (І. Дебенко) організувати трансляцію соціальних відеороликів та тематичних передач з 29.05.2020 р. до 05.06.2020 р. періодично впродовж тиж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мунальному підприємству «Електроавтотранс» (В. Голутяк) забезпечити з 29.05.2020 р. до 05.06.2020 р. безкоштовне транслювання соціальних роликів з нагоди Дня захисту дітей у міському громадському транспорті загального користування у звичайному режимі рух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Фінансовому управлінню виконавчого комітету міської ради                  (В. Сусаніна) виділити службі у справах дітей виконавчого комітету Івано-Франківської міської ради (І. Рохман) кошти в сумі 124500,00 (сто двадцять чотири тисячі п’ятсот гривень 00 коп.) з спеціального фонду міського бюджету (ТПКВКМБ 0917691) згідно додатку 2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Контроль за виконанням рішення виконавчого комітету покласти на заступника міського голови О. Левицьког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ind w:left="5664" w:firstLine="1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1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1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1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1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1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1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1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1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1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1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1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1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1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1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1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1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1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1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1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1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1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1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1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1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1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1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1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1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1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1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14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одаток 1</w:t>
      </w:r>
    </w:p>
    <w:p>
      <w:pPr>
        <w:pStyle w:val="Style15"/>
        <w:ind w:left="5812" w:hanging="0"/>
        <w:jc w:val="both"/>
        <w:rPr/>
      </w:pPr>
      <w:r>
        <w:rPr>
          <w:lang w:val="uk-UA"/>
        </w:rPr>
        <w:t>до рішення</w:t>
      </w:r>
      <w:r>
        <w:rPr/>
        <w:t xml:space="preserve"> </w:t>
      </w:r>
      <w:r>
        <w:rPr>
          <w:lang w:val="uk-UA"/>
        </w:rPr>
        <w:t>в</w:t>
      </w:r>
      <w:r>
        <w:rPr/>
        <w:t xml:space="preserve">иконавчого комітету міської ради </w:t>
      </w:r>
    </w:p>
    <w:p>
      <w:pPr>
        <w:pStyle w:val="Normal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  <w:t>від________№____</w:t>
      </w:r>
    </w:p>
    <w:p>
      <w:pPr>
        <w:pStyle w:val="Normal"/>
        <w:ind w:left="581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ходи служби у справах діт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відзначення в міст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ня захисту діт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005"/>
        <w:gridCol w:w="3814"/>
        <w:gridCol w:w="1807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заходу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, місце і час проведенн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альні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Майстер-клас з розмальовування медового пряника «Даруємо солодкі емоції для малят» 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05.2020 р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00 год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 "Містечко милосердя Святого Миколая для людей, що потребують допомоги"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Вербова, 8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Крихівці Івано-Франківської міської ради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вано-Франківський обласний центр соціально-психологічної реабілітації діте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бережна Ім.В.Стефаника, 34 Б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. Рохма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Н. Козак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лужба Божа за добру долю та здоров’я дітей як майбутнього нашої нації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05.2020 р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0 год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афедральний собор Святої Тройц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Грюнвальдська, 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. Рохман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І. Кінаш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нлайн квест «Захисти свої права»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05.2020 р., 14.00 год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6.2020 р., 12.00 год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Б-сторінка «Родина Кольпінга на Прикарпатті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. Рохман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Шегд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кафест з нагоди Дня захисту прав дитини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6.2020 р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00 год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ято-Покровський кафедральний собор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Л.Лук’яненка, 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І. Рохман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І. Кінаш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3"/>
                <w:sz w:val="28"/>
                <w:szCs w:val="28"/>
                <w:lang w:val="uk-UA" w:bidi="uk-UA"/>
              </w:rPr>
            </w:pPr>
            <w:r>
              <w:rPr>
                <w:color w:val="000000"/>
                <w:spacing w:val="3"/>
                <w:sz w:val="28"/>
                <w:szCs w:val="28"/>
                <w:lang w:val="uk-UA" w:bidi="uk-UA"/>
              </w:rPr>
              <w:t>Молебень та молитва на вервиці з нагоди Дня захисту дітей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6.2020 р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00 год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Архікатедральний і Митрополичий Собор Воскресіння Христовог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йдан Шептицького, 2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Б-сторінки храму, міського голови та «Служба дітей ІФ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І. Рохман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. Кінаш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.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3"/>
                <w:sz w:val="28"/>
                <w:szCs w:val="28"/>
                <w:lang w:val="uk-UA" w:bidi="uk-UA"/>
              </w:rPr>
            </w:pPr>
            <w:r>
              <w:rPr>
                <w:color w:val="000000"/>
                <w:spacing w:val="3"/>
                <w:sz w:val="28"/>
                <w:szCs w:val="28"/>
                <w:lang w:val="uk-UA" w:bidi="uk-UA"/>
              </w:rPr>
              <w:t>Трансляція вуличної телепрограми «Права дітей – казковим героям»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6.2020 р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ТБ «Галичина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К «Вежа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І. Рохман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І. Дебенко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Т. Зен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3"/>
                <w:sz w:val="28"/>
                <w:szCs w:val="28"/>
                <w:lang w:val="uk-UA" w:bidi="uk-UA"/>
              </w:rPr>
            </w:pPr>
            <w:r>
              <w:rPr>
                <w:color w:val="000000"/>
                <w:spacing w:val="3"/>
                <w:sz w:val="28"/>
                <w:szCs w:val="28"/>
                <w:lang w:val="uk-UA" w:bidi="uk-UA"/>
              </w:rPr>
              <w:t>Конкурс дитячих малюнків «Щасливим зростаю у рідному місті»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6.2020 р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0 год. – засідання жур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00 год. – нагородження переможц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ий комітет Івано-Франківс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Грушевського,2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І. Рохман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3"/>
                <w:sz w:val="28"/>
                <w:szCs w:val="28"/>
                <w:lang w:val="uk-UA" w:bidi="uk-UA"/>
              </w:rPr>
            </w:pPr>
            <w:r>
              <w:rPr>
                <w:color w:val="000000"/>
                <w:spacing w:val="3"/>
                <w:sz w:val="28"/>
                <w:szCs w:val="28"/>
                <w:lang w:val="uk-UA" w:bidi="uk-UA"/>
              </w:rPr>
              <w:t>Вебінар та презентація довідника для батьків «Як дорослому краще зрозуміти дитину»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6.2020 р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4.00 год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Б-сторінки міського голови та «Служба дітей ІФ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І. Рохман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І. Вишинська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3"/>
                <w:sz w:val="28"/>
                <w:szCs w:val="28"/>
                <w:lang w:val="uk-UA" w:bidi="uk-UA"/>
              </w:rPr>
            </w:pPr>
            <w:r>
              <w:rPr>
                <w:color w:val="000000"/>
                <w:spacing w:val="3"/>
                <w:sz w:val="28"/>
                <w:szCs w:val="28"/>
                <w:lang w:val="uk-UA" w:bidi="uk-UA"/>
              </w:rPr>
              <w:t>Смаколики до свята власними руками (акція для дітей-сиріт, дітей, позбавлених батьківського піклування, дітей, що перебувають в складних життєвих обставинах)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1.06.2020 р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00 год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Б-сторінки «Карітас Івано-Франківськ», «Служба дітей ІФ», ФБ-сторінки міського голов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І. Рохман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. Козакевич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3"/>
                <w:sz w:val="28"/>
                <w:szCs w:val="28"/>
                <w:lang w:val="uk-UA" w:bidi="uk-UA"/>
              </w:rPr>
            </w:pPr>
            <w:r>
              <w:rPr>
                <w:color w:val="000000"/>
                <w:spacing w:val="3"/>
                <w:sz w:val="28"/>
                <w:szCs w:val="28"/>
                <w:lang w:val="uk-UA" w:bidi="uk-UA"/>
              </w:rPr>
              <w:t xml:space="preserve">Акція «Чистота – запорука здоров’я» </w:t>
            </w:r>
            <w:r>
              <w:rPr>
                <w:sz w:val="28"/>
                <w:szCs w:val="28"/>
                <w:lang w:val="uk-UA"/>
              </w:rPr>
              <w:t>для дітей-сиріт, дітей, позбавлених батьківського піклування, для дітей, що перебувають у складних життєвих обставинах, із врученням наборів чистоти та гігієни)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6.2020 р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ісцем проживання діте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І. Рохман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3"/>
                <w:sz w:val="28"/>
                <w:szCs w:val="28"/>
                <w:lang w:val="uk-UA" w:bidi="uk-UA"/>
              </w:rPr>
            </w:pPr>
            <w:r>
              <w:rPr>
                <w:color w:val="000000"/>
                <w:spacing w:val="3"/>
                <w:sz w:val="28"/>
                <w:szCs w:val="28"/>
                <w:lang w:val="uk-UA" w:bidi="uk-UA"/>
              </w:rPr>
              <w:t xml:space="preserve">Молитва та вервиця  до Божого Милосердя за дітей спільноти «Матері у молитві» Івано-Франківської Архієпархії УГКЦ разом з матерями міста 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неділі (з 31.05.2020 р.) впродовж червня 2020 ро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00-16.00 год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діо «Дзвони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І. Рохман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. Говдяк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5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 міської ради</w:t>
        <w:tab/>
        <w:tab/>
        <w:tab/>
        <w:tab/>
        <w:tab/>
        <w:t>Ігор Шевчук</w:t>
      </w:r>
    </w:p>
    <w:p>
      <w:pPr>
        <w:pStyle w:val="Normal"/>
        <w:shd w:fill="FFFFFF" w:val="clear"/>
        <w:ind w:left="6096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6096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6096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6096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6096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6096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6096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6096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6096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6096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6096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6096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6096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6096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6096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6096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6096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6096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6096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6096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6096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6096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6096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6096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6096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6096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6096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6096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6096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6096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6096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6096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6096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6096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6096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609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Дода</w:t>
      </w:r>
      <w:r>
        <w:rPr>
          <w:color w:val="000000"/>
          <w:sz w:val="28"/>
          <w:szCs w:val="28"/>
        </w:rPr>
        <w:t>ток 2</w:t>
      </w:r>
    </w:p>
    <w:p>
      <w:pPr>
        <w:pStyle w:val="Normal"/>
        <w:shd w:fill="FFFFFF" w:val="clear"/>
        <w:ind w:left="609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 рішення виконавчого комітету міської ради </w:t>
      </w:r>
    </w:p>
    <w:p>
      <w:pPr>
        <w:pStyle w:val="Normal"/>
        <w:shd w:fill="FFFFFF" w:val="clear"/>
        <w:ind w:left="609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________№____</w:t>
      </w:r>
    </w:p>
    <w:p>
      <w:pPr>
        <w:pStyle w:val="Normal"/>
        <w:shd w:fill="FFFFFF" w:val="clear"/>
        <w:ind w:left="637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ШТОРИС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витрат на проведення </w:t>
      </w:r>
      <w:r>
        <w:rPr>
          <w:sz w:val="28"/>
          <w:szCs w:val="28"/>
        </w:rPr>
        <w:t>службою у справах дітей заходів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на відзначення в місті Дня захисту дітей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549"/>
        <w:gridCol w:w="1559"/>
        <w:gridCol w:w="1276"/>
        <w:gridCol w:w="1771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зах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обхідне фінансування, 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КВКМБ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ловний розпорядник коштів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/>
            </w:pPr>
            <w:r>
              <w:rPr>
                <w:sz w:val="28"/>
                <w:szCs w:val="28"/>
              </w:rPr>
              <w:t xml:space="preserve">Майстер-клас з розмальовування медового пряника «Даруємо солодкі емоції для малят» з врученням солодких подарункі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FFFF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>000,00</w:t>
            </w:r>
            <w:r>
              <w:rPr>
                <w:b/>
                <w:color w:val="FFFFFF"/>
                <w:sz w:val="28"/>
                <w:szCs w:val="28"/>
                <w:lang w:val="uk-UA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769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Служба у справах дітей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ляція вуличної телепрограми «Права дітей – казковим героям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>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769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Служба у справах дітей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pacing w:val="3"/>
                <w:sz w:val="28"/>
                <w:szCs w:val="28"/>
                <w:lang w:bidi="uk-UA"/>
              </w:rPr>
              <w:t xml:space="preserve">Смаколики </w:t>
            </w:r>
            <w:r>
              <w:rPr>
                <w:sz w:val="28"/>
                <w:szCs w:val="28"/>
              </w:rPr>
              <w:t xml:space="preserve">до свята власними руками </w:t>
            </w:r>
            <w:r>
              <w:rPr>
                <w:sz w:val="28"/>
                <w:szCs w:val="28"/>
                <w:lang w:val="uk-UA"/>
              </w:rPr>
              <w:t xml:space="preserve">(акція </w:t>
            </w:r>
            <w:r>
              <w:rPr>
                <w:sz w:val="28"/>
                <w:szCs w:val="28"/>
              </w:rPr>
              <w:t>для дітей-сиріт, дітей, позбавлених батьківського піклування, для дітей, що перебувають у складних життєвих обставинах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із врученням подарунків</w:t>
            </w:r>
            <w:r>
              <w:rPr>
                <w:sz w:val="28"/>
                <w:szCs w:val="28"/>
                <w:lang w:val="uk-UA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>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769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Служба у справах дітей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pacing w:val="3"/>
                <w:sz w:val="28"/>
                <w:szCs w:val="28"/>
                <w:lang w:val="uk-UA" w:bidi="uk-UA"/>
              </w:rPr>
              <w:t>Акція «Чистота – запорука здоров</w:t>
            </w:r>
            <w:r>
              <w:rPr>
                <w:color w:val="000000"/>
                <w:spacing w:val="3"/>
                <w:sz w:val="28"/>
                <w:szCs w:val="28"/>
                <w:lang w:bidi="uk-UA"/>
              </w:rPr>
              <w:t>’</w:t>
            </w:r>
            <w:r>
              <w:rPr>
                <w:color w:val="000000"/>
                <w:spacing w:val="3"/>
                <w:sz w:val="28"/>
                <w:szCs w:val="28"/>
                <w:lang w:val="uk-UA" w:bidi="uk-UA"/>
              </w:rPr>
              <w:t xml:space="preserve">я» </w:t>
            </w:r>
            <w:r>
              <w:rPr>
                <w:sz w:val="28"/>
                <w:szCs w:val="28"/>
              </w:rPr>
              <w:t>для дітей-сиріт, дітей, позбавлених батьківського піклування, для дітей, що перебувають у складних життєвих обставинах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із врученням </w:t>
            </w:r>
            <w:r>
              <w:rPr>
                <w:sz w:val="28"/>
                <w:szCs w:val="28"/>
                <w:lang w:val="uk-UA"/>
              </w:rPr>
              <w:t>наборів чистоти та гігієн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769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Служба у справах дітей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</w:t>
            </w:r>
            <w:r>
              <w:rPr>
                <w:sz w:val="28"/>
                <w:szCs w:val="28"/>
              </w:rPr>
              <w:t>онкур</w:t>
            </w:r>
            <w:r>
              <w:rPr>
                <w:sz w:val="28"/>
                <w:szCs w:val="28"/>
                <w:lang w:val="uk-UA"/>
              </w:rPr>
              <w:t>с</w:t>
            </w:r>
            <w:r>
              <w:rPr>
                <w:sz w:val="28"/>
                <w:szCs w:val="28"/>
              </w:rPr>
              <w:t xml:space="preserve"> дитячих малюнків «Щасливим зростаю у рідному місті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769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Служба у справах дітей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Упорядкування</w:t>
            </w:r>
            <w:r>
              <w:rPr>
                <w:sz w:val="28"/>
                <w:szCs w:val="28"/>
              </w:rPr>
              <w:t xml:space="preserve"> довідника для батьків «Як дорослому краще зрозуміти дитин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769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Служба у справах дітей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готовлення д</w:t>
            </w:r>
            <w:r>
              <w:rPr>
                <w:sz w:val="28"/>
                <w:szCs w:val="28"/>
              </w:rPr>
              <w:t>рукова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продукці</w:t>
            </w:r>
            <w:r>
              <w:rPr>
                <w:sz w:val="28"/>
                <w:szCs w:val="28"/>
                <w:lang w:val="uk-UA"/>
              </w:rPr>
              <w:t>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769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Служба у справах дітей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готовлення інформаційного ролика «Небезпеки в соціальних мережах» та соціального ролика до Дня захисту ді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769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Служба у справах дітей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нлайн квест «Захисти свої пра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1769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Служба у справах дітей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1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5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Всього</w:t>
      </w:r>
      <w:r>
        <w:rPr>
          <w:color w:val="000000"/>
          <w:sz w:val="28"/>
          <w:szCs w:val="28"/>
          <w:lang w:val="uk-UA"/>
        </w:rPr>
        <w:t xml:space="preserve"> 124500</w:t>
      </w:r>
      <w:r>
        <w:rPr>
          <w:sz w:val="28"/>
          <w:szCs w:val="28"/>
        </w:rPr>
        <w:t>,00 грн. (</w:t>
      </w:r>
      <w:r>
        <w:rPr>
          <w:sz w:val="28"/>
          <w:szCs w:val="28"/>
          <w:lang w:val="uk-UA"/>
        </w:rPr>
        <w:t xml:space="preserve">сто двадцять чотири тисячі п’ятсот </w:t>
      </w:r>
      <w:r>
        <w:rPr>
          <w:sz w:val="28"/>
          <w:szCs w:val="28"/>
        </w:rPr>
        <w:t>гривень 00 коп.)</w:t>
      </w:r>
    </w:p>
    <w:p>
      <w:pPr>
        <w:pStyle w:val="Normal"/>
        <w:shd w:fill="FFFFFF" w:val="clear"/>
        <w:tabs>
          <w:tab w:val="clear" w:pos="708"/>
          <w:tab w:val="left" w:pos="3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руючий справ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конавчого комітету міської ради</w:t>
        <w:tab/>
        <w:tab/>
        <w:tab/>
        <w:tab/>
        <w:tab/>
        <w:t>Ігор Шевчук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1:44:00Z</dcterms:created>
  <dc:creator>FuckYouBill</dc:creator>
  <dc:description/>
  <cp:keywords/>
  <dc:language>en-US</dc:language>
  <cp:lastModifiedBy>Користувач Windows</cp:lastModifiedBy>
  <cp:lastPrinted>2020-05-22T13:05:00Z</cp:lastPrinted>
  <dcterms:modified xsi:type="dcterms:W3CDTF">2020-05-22T11:44:00Z</dcterms:modified>
  <cp:revision>2</cp:revision>
  <dc:subject/>
  <dc:title>Про відзначення в місті</dc:title>
</cp:coreProperties>
</file>