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  <w:lang w:val="uk-UA" w:eastAsia="uk-UA"/>
        </w:rPr>
      </w:pPr>
      <w:r>
        <w:rPr>
          <w:rStyle w:val="Rvts7"/>
          <w:sz w:val="28"/>
          <w:szCs w:val="28"/>
          <w:lang w:val="uk-UA"/>
        </w:rPr>
        <w:t>Керуючись ст. ст. 30, 59, Закону України «Про місцеве самоврядування в Україні», Законом України «Про благоустрій населених пунктів», враховуючи рішення сесії Івано-Франківської міської ради від 16.05.2017р. №118-12, з метою належної експлуатації об’єктів благоустрою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КП «</w:t>
      </w:r>
      <w:r>
        <w:rPr>
          <w:sz w:val="28"/>
          <w:szCs w:val="28"/>
          <w:lang w:val="uk-UA" w:eastAsia="uk-UA"/>
        </w:rPr>
        <w:t>Благоустрій</w:t>
      </w:r>
      <w:r>
        <w:rPr>
          <w:sz w:val="28"/>
          <w:szCs w:val="28"/>
          <w:lang w:val="uk-UA"/>
        </w:rPr>
        <w:t>» (М. Яцків) безоплатно передати, а КП «Муніципальна дорожня компанія» (В. Бурко) прийняти на баланс майно згідно з додатком до даного рішення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eastAsia="uk-UA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 голова                                                          Руслан Марцінків</w:t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rPr/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46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майна, 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ке безкоштовно передається з баланс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П «Благоустрій» 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баланс КП «Муніципальна дорожня компанія» 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У с. Чернії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636"/>
        <w:gridCol w:w="1411"/>
        <w:gridCol w:w="1686"/>
        <w:gridCol w:w="1716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йменування  активу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ількість (од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вісна вартість, грн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лишкова вартість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'єк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ично-дорожньої інфраструктур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6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13111073</w:t>
            </w:r>
            <w:r>
              <w:rPr>
                <w:rFonts w:eastAsia="Calibri"/>
                <w:sz w:val="28"/>
                <w:szCs w:val="28"/>
              </w:rPr>
              <w:t>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880797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пітальний ремонт дорожнього покриття вул.Марковець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46866,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16006,6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пітальний ремонт дорожнього покриття вул.С.Стрільці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7951,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39159,2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пітальний ремонт дорожнього покриття вул.Урожай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20657,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99636,6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пітальний ремонт дорожнього покриття вул.С.Бандер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53085,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32064,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пітальний ремонт тротуарів (біля садк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0206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4366,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Встановлення бруківки (зупинка вул.Надвірнянська та вул. Злуки лік</w:t>
            </w:r>
            <w:r>
              <w:rPr>
                <w:rFonts w:eastAsia="Calibri"/>
                <w:sz w:val="28"/>
                <w:szCs w:val="28"/>
                <w:lang w:val="uk-UA"/>
              </w:rPr>
              <w:t>ар</w:t>
            </w:r>
            <w:r>
              <w:rPr>
                <w:rFonts w:eastAsia="Calibri"/>
                <w:sz w:val="28"/>
                <w:szCs w:val="28"/>
              </w:rPr>
              <w:t xml:space="preserve">. амбулат.)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104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8725,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бочий проєкт на дорожнє покритт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бочий проєкт на дорожнє покритт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бочий проєкт на дорожнє покритт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бочий проєкт на дорожнє покритт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113679,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У с. Березівка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>2.1. Об’єкти  вуличної мережі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5"/>
        <w:gridCol w:w="1815"/>
        <w:gridCol w:w="1369"/>
        <w:gridCol w:w="1345"/>
        <w:gridCol w:w="14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зва вулиці, провул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тяжність, 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лоща, м.кв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ид покритт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алансова вартість, г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Грушевськ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Сагайдачн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Данила Галицьк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5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Богдана Хмельницьк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Роксолан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Лесі Україн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Бистриць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Луго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Сту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Молодіж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Ліс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1 Листопа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Курп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Незалежност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Січових Стрільці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Шкіль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Стефаню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Но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Фран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Чоп’я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Польо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Мир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війно-піща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о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5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1 4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/>
      </w:pPr>
      <w:r>
        <w:rPr>
          <w:sz w:val="28"/>
          <w:szCs w:val="28"/>
        </w:rPr>
        <w:t>комітету міської ради</w:t>
      </w:r>
      <w:r>
        <w:rPr>
          <w:sz w:val="28"/>
          <w:szCs w:val="28"/>
          <w:lang w:val="uk-UA"/>
        </w:rPr>
        <w:t xml:space="preserve">                                                                 Ігор Шевчук</w:t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11:00Z</dcterms:created>
  <dc:creator>Admin</dc:creator>
  <dc:description/>
  <cp:keywords/>
  <dc:language>en-US</dc:language>
  <cp:lastModifiedBy>Користувач Windows</cp:lastModifiedBy>
  <cp:lastPrinted>2020-05-19T09:32:00Z</cp:lastPrinted>
  <dcterms:modified xsi:type="dcterms:W3CDTF">2020-05-22T07:02:00Z</dcterms:modified>
  <cp:revision>4</cp:revision>
  <dc:subject/>
  <dc:title>Про затвердження плану розвитку комунального підприємства «Івано-Франківськміськсвітло» на 2019 рік</dc:title>
</cp:coreProperties>
</file>