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Коваль М.Д., яка проживає у с. Чернії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Марищук М.Д., яка проживає у с. Колодіївк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Остапів Г.П., яка проживає у с. 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Остапів Г.І., яка проживає у с. 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Шак А.Б., яка проживає у с. 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4000,00 грн. Шаку В.Ф., який проживає у с.Чернії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22:00Z</dcterms:created>
  <dc:creator>Dick</dc:creator>
  <dc:description/>
  <cp:keywords/>
  <dc:language>en-US</dc:language>
  <cp:lastModifiedBy>Користувач Windows</cp:lastModifiedBy>
  <cp:lastPrinted>2020-05-13T09:36:00Z</cp:lastPrinted>
  <dcterms:modified xsi:type="dcterms:W3CDTF">2020-05-15T10:22:00Z</dcterms:modified>
  <cp:revision>2</cp:revision>
  <dc:subject/>
  <dc:title>Про внесення змін до</dc:title>
</cp:coreProperties>
</file>