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right="496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5507" w:hanging="0"/>
        <w:jc w:val="both"/>
        <w:rPr/>
      </w:pPr>
      <w:r>
        <w:rPr>
          <w:sz w:val="28"/>
          <w:szCs w:val="28"/>
          <w:lang w:val="uk-UA"/>
        </w:rPr>
        <w:t>Про внесення змін до рішення Івано-Франківської міської ради від 15.12.2017р. №353-17 «Про встановлення вартості харчування учнів, які навчаються у 1-11 класах загальноосвітніх навчальних закладах денної форми навчання м. Івано-Франківська, за кошти міського бюджету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26, 59 Закону України «Про місцеве самоврядування в Україні», Законом України «Про внесення змін до деяких законів України щодо забезпечення безкоштовним харчуванням дітей внутрішньо переміщених осіб» від 16 січня 2020 року № 474-ІХ, постановами Кабінету Міністрів України від 14.01.2015р. № 6 «Деякі питання надання освітньої субвенції з державного бюджету місцевим бюджетам», від 18 січня 2016 року № 16 «Про внесення змін до Порядку надання послуг з харчування дітей у дошкільних, учнів у загальноосвітніх навчальних закладах, операції з надання яких звільняються від обкладання податком на додану вартість», від 16.03.2017р. № 148 «Деякі питання здійснення патронату над дитиною», Івано-Франків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ішення Івано-Франківської міської ради від 15.12.2017р. № 353-17 «Про встановлення вартості харчування учнів, які навчаються у 1-11 класах загальноосвітніх навчальних закладах денної форми навчання міста Івано-Франківська, за кошти міського бюджету», а сам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Пункт 1 рішення доповнити наступними абзацами:</w:t>
      </w:r>
    </w:p>
    <w:p>
      <w:pPr>
        <w:pStyle w:val="Style16"/>
        <w:ind w:left="0" w:right="-2" w:firstLine="708"/>
        <w:jc w:val="both"/>
        <w:rPr/>
      </w:pPr>
      <w:r>
        <w:rPr>
          <w:color w:val="000000"/>
        </w:rPr>
        <w:t>- «дітей</w:t>
      </w:r>
      <w:r>
        <w:rPr/>
        <w:t>, батьки яких є учасниками бойових дій у зоні антитерористичної операції та операції об’єднаних сил, які загинули або померли під час виконання службових обов’язків, та учасниками бойових дій на підставі посвідчень встановленого зразка для учасників бойових дій;</w:t>
      </w:r>
    </w:p>
    <w:p>
      <w:pPr>
        <w:pStyle w:val="Style16"/>
        <w:ind w:left="0" w:right="-2" w:firstLine="708"/>
        <w:jc w:val="both"/>
        <w:rPr/>
      </w:pPr>
      <w:r>
        <w:rPr/>
        <w:t>- дітей з числа внутрішньо переміщених осіб чи дітей, які мають статус дитини, яка постраждала внаслідок воєнних дій і збройних конфліктів;</w:t>
      </w:r>
    </w:p>
    <w:p>
      <w:pPr>
        <w:pStyle w:val="Style16"/>
        <w:ind w:left="0" w:right="-2" w:firstLine="708"/>
        <w:jc w:val="both"/>
        <w:rPr/>
      </w:pPr>
      <w:r>
        <w:rPr>
          <w:color w:val="000000"/>
        </w:rPr>
        <w:t>- дітей, які перебувають у сім`ї патронатного виховател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Пункт 2 рішення доповнити такими абзацами:</w:t>
      </w:r>
    </w:p>
    <w:p>
      <w:pPr>
        <w:pStyle w:val="Style16"/>
        <w:ind w:left="0" w:right="-2" w:firstLine="708"/>
        <w:jc w:val="both"/>
        <w:rPr/>
      </w:pPr>
      <w:r>
        <w:rPr>
          <w:color w:val="000000"/>
        </w:rPr>
        <w:t>- «дітей</w:t>
      </w:r>
      <w:r>
        <w:rPr/>
        <w:t>, батьки яких є учасниками бойових дій у зоні антитерористичної операції та операції об’єднаних сил, які загинули або померли під час виконання службових обов’язків, та учасниками бойових дій на підставі посвідчень встановленого зразка для учасників бойових дій;</w:t>
      </w:r>
    </w:p>
    <w:p>
      <w:pPr>
        <w:pStyle w:val="Style16"/>
        <w:ind w:left="0" w:right="-2" w:firstLine="708"/>
        <w:jc w:val="both"/>
        <w:rPr/>
      </w:pPr>
      <w:r>
        <w:rPr/>
        <w:t>- дітей з числа внутрішньо переміщених осіб чи дітей, які мають статус дитини, яка постраждала внаслідок воєнних дій і збройних конфлікті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ітей, які перебувають у сім`ї патронатного виховател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му управлінню виконавчого комітету Івано-Франківської міської ради (В.Сусаніна) здійснити фінансування Департаменту освіти та науки Івано-Франківської міської ради в межах кошторисних призначень.</w:t>
      </w:r>
    </w:p>
    <w:p>
      <w:pPr>
        <w:pStyle w:val="Style16"/>
        <w:ind w:left="0" w:right="-2" w:firstLine="708"/>
        <w:jc w:val="both"/>
        <w:rPr/>
      </w:pPr>
      <w:r>
        <w:rPr/>
        <w:t xml:space="preserve">3. Секретаріату міської ради (Н.Карабин) опублікувати рішення в газеті «Західний кур’єр».  </w:t>
      </w:r>
    </w:p>
    <w:p>
      <w:pPr>
        <w:pStyle w:val="Style16"/>
        <w:ind w:left="0" w:right="-2" w:firstLine="708"/>
        <w:jc w:val="both"/>
        <w:rPr/>
      </w:pPr>
      <w:bookmarkStart w:id="0" w:name="n3"/>
      <w:bookmarkEnd w:id="0"/>
      <w:r>
        <w:rPr/>
        <w:t>4. 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В.Синишин 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політик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родан _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Левицький 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Сусаніна 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І.Шевчук _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Кедик __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bookmarkStart w:id="1" w:name="_GoBack"/>
      <w:bookmarkEnd w:id="1"/>
      <w:r>
        <w:rPr>
          <w:sz w:val="28"/>
          <w:szCs w:val="28"/>
          <w:lang w:val="uk-UA"/>
        </w:rPr>
        <w:t>Директор Департаменту освіти та наук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Максимчук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агального відділу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У.Панишак ___________________ 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централізованої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ї Департаменту освіти та науки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Л.Харенко 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спеціаліст Департаменту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віти та науки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С.Бойчук _____________________ 2020р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3-56-6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lang w:val="uk-UA"/>
    </w:rPr>
  </w:style>
  <w:style w:type="paragraph" w:styleId="3">
    <w:name w:val="Основной текст 3"/>
    <w:basedOn w:val="Normal"/>
    <w:qFormat/>
    <w:pPr>
      <w:ind w:right="5327" w:hanging="0"/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00:00Z</dcterms:created>
  <dc:creator>as</dc:creator>
  <dc:description/>
  <cp:keywords/>
  <dc:language>en-US</dc:language>
  <cp:lastModifiedBy>Користувач Windows</cp:lastModifiedBy>
  <cp:lastPrinted>2020-05-06T13:20:00Z</cp:lastPrinted>
  <dcterms:modified xsi:type="dcterms:W3CDTF">2020-05-15T10:00:00Z</dcterms:modified>
  <cp:revision>2</cp:revision>
  <dc:subject/>
  <dc:title>Про встановлення вартості одноразового харчування учнів у загальноосвітніх навчальних закладах денної форми навчання за рахунок коштів міського бюджету</dc:title>
</cp:coreProperties>
</file>