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складу мінеральних добрив на вул.І.Франка, 2Б в с.Добровляни Тисменицького району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«Про добровільне об’єднання територіальних громад»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складу мінеральних добрив на вул.І.Франка, 2Б в с.Добровляни Тисменицького району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TML"/>
        <w:ind w:firstLine="79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exact" w: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9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  <w:szCs w:val="20"/>
    </w:rPr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39:00Z</dcterms:created>
  <dc:creator>www</dc:creator>
  <dc:description/>
  <cp:keywords/>
  <dc:language>en-US</dc:language>
  <cp:lastModifiedBy>Користувач Windows</cp:lastModifiedBy>
  <dcterms:modified xsi:type="dcterms:W3CDTF">2020-04-24T05:39:00Z</dcterms:modified>
  <cp:revision>2</cp:revision>
  <dc:subject/>
  <dc:title> </dc:title>
</cp:coreProperties>
</file>