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складу мінеральних добрив на вул.І.Франка, 2Б в с.Добровляни Тисменицького району в перелік об’єктів, які підлягають приватизації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його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Законом України «Про добровільне об’єднання територіальних громад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рішенням Добровлянської сільської ради від 03.03.2019 року №137-19/2019, враховуючи пропозиції виконавчого комітету Івано-Франківської міської ради (рішення виконавчого комітету міської ради від __.04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пинити право оперативного управління виконавчого комітету Івано-Франківської міської ради на склад мінеральних добрив, розташований за адресою: Івано-Франківська область, Тисменицький район, с. Добровляни, вул. І. Франка, 2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ключити склад мінеральних добрив площею 127,5 кв.м, який розташований за адресою: Івано-Франківська область, Тисменицький район, с. Добровляни, вул. І. Франка, 2Б, 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3. Затвердити висновок про вартість нерухомого майна</w:t>
      </w:r>
      <w:r>
        <w:rPr>
          <w:rStyle w:val="Rvts7"/>
          <w:sz w:val="28"/>
          <w:szCs w:val="28"/>
          <w:lang w:val="ru-RU"/>
        </w:rPr>
        <w:t xml:space="preserve"> – складу мінеральних добрив загальною площею 127,5 кв.м за адресою</w:t>
      </w:r>
      <w:r>
        <w:rPr>
          <w:sz w:val="28"/>
          <w:szCs w:val="28"/>
        </w:rPr>
        <w:t>: Івано-Франківська область, Тисменицький район, с. Добровляни, вул. І. Франка, 2Б, станом на 31.03.2020 р.</w:t>
      </w:r>
      <w:r>
        <w:rPr>
          <w:rStyle w:val="Rvts7"/>
          <w:sz w:val="28"/>
          <w:szCs w:val="28"/>
        </w:rPr>
        <w:t>, в сумі 103 785 грн. (сто три тисячі сімсот вісімдесят п’ять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4. Приватизувати об’єкт, вказаний у п. 2 цього рішення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якщо для участі в аукціоні з умовами з продажу об’єкта, вказаного у п. 2 цього рішення, не буде подано жодної заяви на участь в аукціоні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 пункт 4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епартаменту комунальних ресурсів Івано-Франківської міської ради        (І. Гринень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2 цього рішення, в перелік об’єктів, що підлягають приватизації, та інформаційного повідомлення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5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2 цього рішення.</w:t>
      </w:r>
    </w:p>
    <w:p>
      <w:pPr>
        <w:pStyle w:val="Rvps230"/>
        <w:spacing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2 цього рішення, </w:t>
      </w:r>
      <w:r>
        <w:rPr>
          <w:rStyle w:val="Rvts11"/>
          <w:sz w:val="28"/>
          <w:szCs w:val="28"/>
        </w:rPr>
        <w:t>виконавчому комітету Івано-Франківської міської ради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8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9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0:00Z</dcterms:created>
  <dc:creator>Пан Iван</dc:creator>
  <dc:description/>
  <cp:keywords/>
  <dc:language>en-US</dc:language>
  <cp:lastModifiedBy>Користувач Windows</cp:lastModifiedBy>
  <cp:lastPrinted>2020-04-21T10:08:00Z</cp:lastPrinted>
  <dcterms:modified xsi:type="dcterms:W3CDTF">2020-04-24T05:40:00Z</dcterms:modified>
  <cp:revision>3</cp:revision>
  <dc:subject/>
  <dc:title>ПРОГРАМА ПРИВАТИЗАЦІЇ В М</dc:title>
</cp:coreProperties>
</file>