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/>
      </w:pPr>
      <w:r>
        <w:rPr>
          <w:sz w:val="28"/>
          <w:szCs w:val="28"/>
        </w:rPr>
        <w:t>Про надання дозволів на вчинення правочинів щодо належного діт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на, в тому числі житла,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 на яке або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и, виконавчий комітет Івано-Франківської міської рад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 xml:space="preserve">та –– від імені малолітнього ––, –– року народження, на </w:t>
      </w:r>
      <w:r>
        <w:rPr>
          <w:rFonts w:eastAsia="Calibri"/>
          <w:sz w:val="28"/>
          <w:szCs w:val="28"/>
        </w:rPr>
        <w:t>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–– частини кімн.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ір щодо відчуження укладати при одночасному придбанні на ім’я малолітнього ––, –– року народження, –– частини буд.–– на вул.–– у с.–– Івано-Франківської міської ради, право користування яким має ––, –– року народження, за згодою поданою його батьками –– та –– органу опіки та пікл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ажати таким, що втратив чинність п. 1.3.2 рішення виконавчого комітету міської ради від 19.03.2020 р.  №371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>підтверджуючі докумен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10:00Z</dcterms:created>
  <dc:creator>User</dc:creator>
  <dc:description/>
  <cp:keywords/>
  <dc:language>en-US</dc:language>
  <cp:lastModifiedBy>Користувач Windows</cp:lastModifiedBy>
  <cp:lastPrinted>2020-03-12T15:15:00Z</cp:lastPrinted>
  <dcterms:modified xsi:type="dcterms:W3CDTF">2020-04-24T08:10:00Z</dcterms:modified>
  <cp:revision>2</cp:revision>
  <dc:subject/>
  <dc:title>1</dc:title>
</cp:coreProperties>
</file>