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  площею 90,3 кв.м в будинку на вул. Гетьмана Мазепи, 183,           корпус 1 в перелік об’єктів, які підлягають приватизації, та їх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их приміщень площею 90,3 кв.м в будинку на                   вул. Гетьмана Мазепи, 183, корпус 1 в перелік об’єктів, які підлягають приватизації, 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41:00Z</dcterms:created>
  <dc:creator>Пан Iван</dc:creator>
  <dc:description/>
  <cp:keywords/>
  <dc:language>en-US</dc:language>
  <cp:lastModifiedBy>Користувач Windows</cp:lastModifiedBy>
  <cp:lastPrinted>2020-04-16T14:14:00Z</cp:lastPrinted>
  <dcterms:modified xsi:type="dcterms:W3CDTF">2020-04-24T05:41:00Z</dcterms:modified>
  <cp:revision>2</cp:revision>
  <dc:subject/>
  <dc:title>ПРОГРАМА ПРИВАТИЗАЦІЇ В М</dc:title>
</cp:coreProperties>
</file>