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за адресою:              вул. Угорська, 6</w:t>
      </w:r>
      <w:r>
        <w:rPr>
          <w:b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  .04.2020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і приміщення загальною площею 291,3 кв.м (виробничо-складські приміщення А площею 213,5 кв.м, склад Б площею 68,9 кв.м, кладова В площею 9,1 кв.м), які розташовані за адресою: м. Івано-Франківськ, вул. Угорська,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9:00Z</dcterms:created>
  <dc:creator>Пан Iван</dc:creator>
  <dc:description/>
  <cp:keywords/>
  <dc:language>en-US</dc:language>
  <cp:lastModifiedBy>Користувач Windows</cp:lastModifiedBy>
  <cp:lastPrinted>2020-04-16T14:24:00Z</cp:lastPrinted>
  <dcterms:modified xsi:type="dcterms:W3CDTF">2020-04-24T05:49:00Z</dcterms:modified>
  <cp:revision>2</cp:revision>
  <dc:subject/>
  <dc:title>ПРОГРАМА ПРИВАТИЗАЦІЇ В М</dc:title>
</cp:coreProperties>
</file>