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70" w:firstLine="567"/>
        <w:jc w:val="center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даток 3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_______________ №______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лік майна, яке безкоштовно передається з балансу КП «Благоутрій» на баланс КП «Івано-Франківськводоекотехпром» 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59"/>
        <w:gridCol w:w="1985"/>
        <w:gridCol w:w="1984"/>
      </w:tblGrid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 акти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(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існа вартість, гр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лишкова вартість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и 18.4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3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и 360/7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шини 18.4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48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>І. Шевчук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Rvps282">
    <w:name w:val="rvps28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6">
    <w:name w:val="rvps28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7">
    <w:name w:val="rvps287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9">
    <w:name w:val="rvps28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09">
    <w:name w:val="rvps20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10">
    <w:name w:val="rvps210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Довольный пользователь Microsoft Office</dc:creator>
  <dc:description/>
  <cp:keywords/>
  <dc:language>en-US</dc:language>
  <cp:lastModifiedBy>Користувач Windows</cp:lastModifiedBy>
  <cp:lastPrinted>2020-02-19T17:29:00Z</cp:lastPrinted>
  <dcterms:modified xsi:type="dcterms:W3CDTF">2020-04-01T10:42:00Z</dcterms:modified>
  <cp:revision>2</cp:revision>
  <dc:subject/>
  <dc:title>                                                                                                                              </dc:title>
</cp:coreProperties>
</file>