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-Франківської міської ради від 16.05.2017р. №118-12, з метою належної експлуатації об’єктів благоустрою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місіям з реорганізації Черніївської та Березівської сільських рад          (М. Вітенко) безоплатно передати, а КП «Благоустрій» (М. Яцків) прийняти на баланс майно згідно з додатком 1 до даного рішенн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</w:t>
      </w:r>
      <w:r>
        <w:rPr>
          <w:sz w:val="28"/>
          <w:szCs w:val="28"/>
          <w:lang w:val="uk-UA" w:eastAsia="uk-UA"/>
        </w:rPr>
        <w:t>Благоустрій</w:t>
      </w:r>
      <w:r>
        <w:rPr>
          <w:sz w:val="28"/>
          <w:szCs w:val="28"/>
          <w:lang w:val="uk-UA"/>
        </w:rPr>
        <w:t>» (М. Яцків) безоплатно передати, а Комунальному підприємству «МУНІЦИПАЛЬНА ІНСПЕКЦІЯ «Добродій» (М. Шутак) прийняти на баланс майно згідно з додатком 2 до даного рішенн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Благоустрій» (М. Яцків) безоплатно передати, а Комунальному підприємству «Івано-Франківськводоекотехпром» (Р. Кіманчук) прийняти на баланс майно згідно з додатком 3 до даного рішенн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Визнати такими, що втратили чинність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.1. Пункт 1 рішення виконавчого комітету </w:t>
      </w:r>
      <w:r>
        <w:rPr>
          <w:sz w:val="28"/>
          <w:szCs w:val="28"/>
        </w:rPr>
        <w:t>від 26.12.2019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585 «Про передачу на баланс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eastAsia="uk-UA"/>
        </w:rPr>
        <w:t xml:space="preserve">Пункт 5 рішення виконавчого комітету </w:t>
      </w:r>
      <w:r>
        <w:rPr>
          <w:sz w:val="28"/>
          <w:szCs w:val="28"/>
        </w:rPr>
        <w:t>від 16.01.2020 р. № 44 «Про передачу на баланс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eastAsia="uk-UA"/>
        </w:rPr>
        <w:t>5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0:00Z</dcterms:created>
  <dc:creator>К/П</dc:creator>
  <dc:description/>
  <cp:keywords/>
  <dc:language>en-US</dc:language>
  <cp:lastModifiedBy>Користувач Windows</cp:lastModifiedBy>
  <cp:lastPrinted>2020-03-16T10:04:00Z</cp:lastPrinted>
  <dcterms:modified xsi:type="dcterms:W3CDTF">2020-04-01T10:40:00Z</dcterms:modified>
  <cp:revision>2</cp:revision>
  <dc:subject/>
  <dc:title> </dc:title>
</cp:coreProperties>
</file>