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0.11.2019р.  № 319-33 «Про затвердження плану діяльності Івано-Франківської міської ради з підготовки проєктів регуляторних актів на 2020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та доповнення до додатку до рішення міської ради  від 20.11.2019р.  № 319-33 «Про затвердження плану діяльності Івано-Франківської міської ради з підготовки проєктів регуляторних актів на 2020 рік» виклавши та затвердивши в новій редакції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985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0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4961"/>
        <w:gridCol w:w="4286"/>
        <w:gridCol w:w="1134"/>
        <w:gridCol w:w="2552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равил благоустрою м.Івано-Франківсь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дії правил благоустрою за підсумком приєднання сіл до м.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ї, комунальної політики та благоустрою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несення змін до нормативних актів з питань приватизації об’єктів комунальної власності Івано-Франківської міської територіальної громад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ня у відповідність з вимогами діючого законодавства, скорочення термінів приватизації комунального м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ня про тарифи на платні медич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и в комунальних некомерцій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х охорони здоров’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ої міської рад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иний підхід врегулювання переліку платних послуг та їх вартості у комунальних некомерційних підприємствах Івано-Франк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'я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нормативних актів з питань оренди об’єктів комунальної власності Івано-Франківської територіальної громад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з вимогами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рішення міської ради від 02.05.2018р.  № 132-19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ня у відповідність з вимогами діючого законодав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рішення міськ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7.06.2019 р. № 148-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ня у відповідність з вимогами діючого законодав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рішення міськ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08.07.2016 р. № 216-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ня у відповідність з вимогами діючого законодав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ind w:right="36" w:hanging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із сплати земельного податку на 2021 рі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та пільг із сплати земельного податку на 2021 рік; дотримання вимог податкового та бюджетн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зі сплати податку на нерухоме майно, відмінне від земельної ділянки, на 2021 рі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та пільг зі сплати податку на нерухоме майно, відмінне від земельної ділянки із врахуванням потреб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місцевих податків і зборів на території Івано-Франківської обʼєднаної громад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дотримання вимог Податкового кодексу України;  наповнення місцевого бюджету для впровадження цільових місцевих прог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рядку надання фінансово-кредитної підтримки суб’єктам господарювання в місті Івано-Франківську, затвердженого рішенням міської ради від 30.08.2017р. № 218-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механізму відшкодування відсотків за кредитами для суб’єктів господарювання міста та приведення у відповідність до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orient="landscape" w:w="16838" w:h="11906"/>
      <w:pgMar w:left="567" w:right="850" w:gutter="0" w:header="0" w:top="198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3:00Z</dcterms:created>
  <dc:creator>Тарас</dc:creator>
  <dc:description/>
  <cp:keywords/>
  <dc:language>en-US</dc:language>
  <cp:lastModifiedBy>Користувач Windows</cp:lastModifiedBy>
  <cp:lastPrinted>2020-03-26T15:21:00Z</cp:lastPrinted>
  <dcterms:modified xsi:type="dcterms:W3CDTF">2020-03-31T07:43:00Z</dcterms:modified>
  <cp:revision>2</cp:revision>
  <dc:subject/>
  <dc:title/>
</cp:coreProperties>
</file>