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4.18р. № 432 «Про демонтаж рекламних конструкцій та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4.18р. № 469 «Про демонтаж рекламних конструкцій та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18р. № 809 «Про демонтаж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18р. № 1357 «Про стан військового обліку за 2018 рік та завдання на 2019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05 «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19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19р. № 83 «Про затвердження видів та вигляду транспортної картки іванофранківця «Галк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2.19р. № 209 «Про відзначення в місті 205-ї річниці від дня народження Тараса Григоровича Шевчен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2.19р. № 21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3.19р. № 269 «Про затвердження Цілей впровадження Політики якості у виконавчому комітеті Івано-Франківської міської ради на 2019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19р. № 300 «Про заходи щодо наповнення бюджету міста, дотримання режиму економії бюджетних коштів та посилення фінансово-бюджетної дисципліни на 2019 рі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3.19р. № 309 «Про вшанування пам</w:t>
      </w:r>
      <w:r>
        <w:rPr>
          <w:szCs w:val="28"/>
        </w:rPr>
        <w:t>’</w:t>
      </w:r>
      <w:r>
        <w:rPr>
          <w:szCs w:val="28"/>
          <w:lang w:val="uk-UA"/>
        </w:rPr>
        <w:t>яті учасників визвольної боротьби за відновлення української державност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3.19р. № 310 «Про вшанування пам’яті Героя України В’ячеслава Чорновол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3.19р. № 318 «Про використання лімітів споживання енергоносіїв і комунальних послуг у 2018 році виконавчими органами Івано-Франківської міської ради та підпорядкованими їм бюджетними закладам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3.19р. № 31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4.19р. № 36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5.19р. № 555 «Про відзначення в місті Дня Героїв та Дня пам</w:t>
      </w:r>
      <w:r>
        <w:rPr>
          <w:szCs w:val="28"/>
        </w:rPr>
        <w:t>’</w:t>
      </w:r>
      <w:r>
        <w:rPr>
          <w:szCs w:val="28"/>
          <w:lang w:val="uk-UA"/>
        </w:rPr>
        <w:t>яті жертв політичних репресі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5.19р. № 556 «Про візит делегації м. Брага та ФК «Брага» (Португалія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5.19р. № 614 «Про відзначення 70-ї річниці від дня народження Володимира Івасю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6.19р. № 646 «Про організацію та проведення культурно-мистецьких заходів до відзначення в місті 163-ї річниці від дня народження І.Я. Фран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6.19р. № 675 «Про проведення культурно-мистецьких заходів з відзначення в місті 28-ї річниці Незалежності України та Дня Державного Прапора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7.19р. № 801 «Про проведення панахиди за жертвами комуністичних репресій, героями загиблими за волю та незалежність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7.19р. № 87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8.19р. № 934 «Про забезпечення перевезень проча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37 «Про відзначення в місті 28-ї річниці Незалежності України та Дня Державного Прапора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65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9.19р. № 1018 «Про організацію та проведення концерту симфонічного рок-оркестру «Бревіс» (м.Рівне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9.19р. № 1036 «Про участь делегації з м.Івано-Франківська у святкуванні Дня міста Зєльона Гура та ХХ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Форумі партнерських міс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9.19р. № 1037 «Про затвердження Планів заходів щодо складання проєкту міського бюджету на 2020 рік та прогнозу міського бюджету на 2021-2022 ро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09.19р. № 105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9.19р. № 1052 «Про проведення заходів Асамблеї «Кільця ковальських міст Європи» на території Комплексу колишнього палацу Потоцьких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9.19р. № 108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9.19р. № 110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3.10.19р. № 114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0.19р. № 1164 «Про відзначення в місті свята Покрови Пресвятої Богородиці, 77-ої річниці створення Української Повстанської Армії, Дня Українського козацтва, Дня захисника України та 60-х роковин з дня загибелі Степана Бандер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0.19р. № 1181 «Про відзначення Всеукраїнського дня працівників культури та майстрів народного мистецтв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11.19р. № 133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11.19р. № 1351 «Про організацію та проведення міського конкурсу з визначення кращого столяра серед учнів професійно-технічних навчальних закладів міст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11.19р. № 135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11.19р. № 1353 «Про влаштування сезонної льодової ковзанки на площі Рин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11.19р. № 1375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1.19р. № 138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1.19р. № 1389 «Про проведення І Форуму перекладач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1.19р. № 1397 «Про виділення коштів для придбання квітів та квіткових композицій, грамот виконавчого комітету міської ради, подяк міського голов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12.19р. № 1407 «Про участь у Національному конкурсі «Молодіжна столиця України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12.19р. № 1408 «Про проведення заходів з відзначення в місті Дня вшанування учасників ліквідації наслідків аварії на Чорнобильській АЕ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19р. № 1409 «Про участь закладів освіти м. Івано-Франківська у проведенні загальноміських новорічно-різдвяних заход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19р. № 141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19р. № 141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19р. № 142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19р. № 1437 «Про проведення архітектурного конкурс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12.19р. № 144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19р. № 149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19р. № 1514 «Про затвердження Договору про організацію надання транспортних послуг міським електричним транспорто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2.19р. № 152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2.19р. № 153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2.19р. № 153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2.19р. № 15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2.19р. № 15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1.20р. № 4 «Про встановлення гастрономічного рекорду України «Найбільший банош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1.20р. № 12 «Про передачу на обслуговуванн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1.20р. № 2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1.20р. № 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1.20р. № 3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1.20р. № 73 «Про продовження дії абзацу 5 пункту 1 рішення виконавчого комітету міської ради від 05.12.2019р. № 1416 «Про надання одноразової матеріальної допомог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1.20р. № 7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1.20р. № 8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1.20р. № 93 «Про адміністративні послу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1.20р. № 11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1.20р. № 11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1.20р. № 11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2.20р. № 13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2.20р. № 1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2.20р. № 143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20р. № 14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20р. № 14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2.20р. № 162 «Про внесення змін до рішення виконавчого комітету від 19.11.2019р. № 1367 «Про затвердження плану діяльності виконавчого комітету міської ради з підготовки проєктів регуляторних актів на 2020 рік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2.20р. № 176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2.20р. № 18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2.20р. № 18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0р. № 1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0р. № 1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0р. № 226 «Про внесення змін до рішення виконавчого комітету від 19.11.2019р. № 1367 «Про затвердження плану діяльності виконавчого комітету міської ради з підготовки проєктів регуляторних актів на 2020 рік»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394"/>
        <w:gridCol w:w="31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тимчасових споруд (загалом 62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тимчасових споруд (загалом 72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7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ійськового обліку за 2018 рік та завдання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дів та вигляду транспортної картки іванофранківця «Гал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 ня виконавчого комітету від 13.02.2020р. № 150 «Про затвердження вигляду тран спортної картки «Галка»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8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205-ї річниці від дня народження Тараса Григоровича Шевч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8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7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Цілей впровадження Політики якості у виконавчому комітеті Івано-Франківської міської ради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12.03.20р. № 348 «Про затвердження Цілей впровадження Політики якості у виконавчому комітеті Івано-Франківської міської ради на 2020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щодо наповнення бюджету міста, дотримання режиму економії бюд жетних коштів та посилення фінансово-бюджетної дисципліни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20.02.20р. № 234 «Про захо ди щодо наповнення бюдже ту міста, дотримання режи му економії бюджетних ко штів та посилення фінансо во-бюджетної дисципліни на 2020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шанування пам’яті учасників визвольної боротьби за відновлення української держав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шанування пам’яті Героя України В’ячеслава Чорно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лімітів споживання енергоносіїв і комунальних послуг у 2018 році виконавчими органами Івано-Франківської міської ради та під поряд кованими їм бюджетними заклад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3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6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Героїв та Дня пам’яті жертв політичних репрес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зит делегації м. Брага та ФК «Брага» (Португал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3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70-ї річниці від дня народження Володимира Івасю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в місті 163-ї річниці від дня народження І.Я. Фра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ультурно-мистецьких заходів з відзначення в місті 28-ї річниці Незалежності України та Дня Державного Прапора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4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панахиди за жертвами комуністичних репресій, героями загиб лими за волю та незалежність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 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28-ї річниці Незалежності України та Дня Державного Прапора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’єктів (загалом 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онцерту симфонічного рок-оркестру «Бревіс» (м.Рівн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делегації з м.Івано-Франківська у святкуванні Дня міста Зєльона Гура та ХХІV Форумі партнерських мі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ів заходів щодо складання проєкту міського бюджету на 2020 рік та прогнозу міського бюджету на 2021-2022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Асамблеї «Кільця ковальських міст Європи» на території Комплексу колишнього палацу Потоцьк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8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свята Покрови Пресвятої Богородиці, 77-ої річниці створення Української Повстанської Армії, Дня Українського козацтва, Дня захисника України та 60-х роковин з дня загибелі Степана Банде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8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сеукраїнського дня працівників культури та майстрів народного мистец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іського конкурсу з визначення кращого столяра серед учнів професійно-технічних навчальних закладів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сезонної льодової ковзанки на площі Ри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9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8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8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 Форуму перекладач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8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, грамот виконавчого комітету міської ради, подяк міського голо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Національному конкурсі «Молодіжна столиця Украї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значення в місті Дня вшанування учасників ліквідації наслідків аварії на Чорнобильській А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закладів освіти м. Івано-Франківська у проведенні загально міських новорічно-різдвяних заход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архітектурного конкур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 12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Договору про органі зацію надання транспортних послуг міським електричним транспор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6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6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гастрономічного рекорду України «Найбільший бан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обслугов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6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6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6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довження дії абзацу 5 пункту 1 рішення виконавчого комітету міської ради від 05.12.2019р. № 1416 «Про надання одноразової матеріальної допомо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адміністративні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3 30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4 30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5 30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1 06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9 06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3 06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1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8 07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9 07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62 13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9.11.2019р. № 1367 «Про затвердження плану діяльності виконавчого комітету міської ради з підготовки проєктів регуляторних актів на 2020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6 13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87 13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88 13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94 20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95 20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6 20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9.11.2019р. № 1367 «Про затвердження плану діяльності виконавчого комітету міської ради з підготовки проєктів регуляторних актів на 2020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управління організаційно-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14:00Z</dcterms:created>
  <dc:creator>user</dc:creator>
  <dc:description/>
  <cp:keywords/>
  <dc:language>en-US</dc:language>
  <cp:lastModifiedBy>Користувач Windows</cp:lastModifiedBy>
  <cp:lastPrinted>2020-03-19T13:02:00Z</cp:lastPrinted>
  <dcterms:modified xsi:type="dcterms:W3CDTF">2020-03-27T07:14:00Z</dcterms:modified>
  <cp:revision>3</cp:revision>
  <dc:subject/>
  <dc:title>Про зняття з контролю рішень</dc:title>
</cp:coreProperties>
</file>