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rPr/>
      </w:pPr>
      <w:r>
        <w:rPr>
          <w:sz w:val="28"/>
          <w:szCs w:val="28"/>
        </w:rPr>
        <w:t>Про надання дозволів на вчинення правочинів щодо належного дітя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йна, в тому числі житла, прав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ласності на яке або прав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ристування яким вони маю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ст. 31, 32, 33, 56, 203 Цивільного кодексу України, ст.ст. 171, 176, 177 Сімейного</w:t>
      </w:r>
      <w:r>
        <w:rPr>
          <w:bCs/>
          <w:color w:val="000000"/>
          <w:sz w:val="28"/>
          <w:szCs w:val="28"/>
        </w:rPr>
        <w:t xml:space="preserve"> к</w:t>
      </w:r>
      <w:r>
        <w:rPr>
          <w:sz w:val="28"/>
          <w:szCs w:val="28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bCs/>
          <w:color w:val="000000"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</w:rPr>
        <w:t>постановою Кабінету Міністрів України від 24.09.2008р. № 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раховуючи рекомендації комісії з питань захисту прав дитини виконавчий комітет Івано-Франківської міської ради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 xml:space="preserve">1.1. На укладання договорів купівлі-продажу (дарування, міни тощо) житла, право користування яким має дитина: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1.1.1. 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цілої кв.–– на вул.––, –– у м.Івано-Франківську, право користування якою має її син ––, –– року народження, за згодою, поданою його батьком –– органу опіки та піклуванн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2. 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цілої кв.–– на вул.––, –– в м.Івано-Франківську, право користування якою мають ––, –– року народження, та ––, –– року народження, за згодою, поданою їх батьком –– органу опіки та піклуванн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3.  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 xml:space="preserve">щодо придбання на його ім’я –– частина кв.–– на вул.––, –– в м.Івано-Франківську, право користування якою мають його діти ––, –– року народження, та ––, –– року народження, за згодою, поданою неповнолітньою та їх матір’ю –– органу опіки та піклування.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1.1.4. 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цілого буд.–– на вул.–– у с.–- Івано-Франківської міської ради, право користування яким мають її діти ––, –– року народження, та ––, –– року народження, за згодою, поданою їх батьком –– органу опіки та піклув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>1.2. –– від імені малолітніх ––, –– року народження, та ––, –– року народження,</w:t>
      </w:r>
      <w:r>
        <w:rPr>
          <w:color w:val="000000"/>
          <w:sz w:val="28"/>
          <w:szCs w:val="28"/>
          <w:lang w:eastAsia="uk-UA"/>
        </w:rPr>
        <w:t xml:space="preserve"> на відчуження належних їм –– частин </w:t>
      </w:r>
      <w:r>
        <w:rPr>
          <w:sz w:val="28"/>
          <w:szCs w:val="28"/>
        </w:rPr>
        <w:t>автомобіля марки ––, легковий пасажирський, колір ––, рік випуску ––, реєстраційний номер ––, ідентифікаційний номер –– та зняття вищезазначеного автомобіля марки –– з обліку в компетентних органах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ab/>
        <w:t>Зобов’язати ––</w:t>
      </w:r>
      <w:r>
        <w:rPr>
          <w:color w:val="000000"/>
          <w:sz w:val="28"/>
          <w:szCs w:val="28"/>
          <w:lang w:eastAsia="uk-UA"/>
        </w:rPr>
        <w:t xml:space="preserve"> зберегти майнові права дітей шляхом перерахування,</w:t>
      </w:r>
      <w:r>
        <w:rPr>
          <w:sz w:val="28"/>
          <w:szCs w:val="28"/>
        </w:rPr>
        <w:t xml:space="preserve"> виручених від продажу –– частин автомобіля марки ––, легковий пасажирський, колір ––, рік випуску ––, реєстраційний номер ––, ідентифікаційний номер ––, коштів </w:t>
      </w:r>
      <w:r>
        <w:rPr>
          <w:color w:val="000000"/>
          <w:sz w:val="28"/>
          <w:szCs w:val="28"/>
          <w:lang w:eastAsia="uk-UA"/>
        </w:rPr>
        <w:t>на відкриті в –– рахунки, а саме: –– №––, –– №––.</w:t>
      </w:r>
    </w:p>
    <w:p>
      <w:pPr>
        <w:pStyle w:val="Normal"/>
        <w:jc w:val="both"/>
        <w:rPr/>
      </w:pPr>
      <w:r>
        <w:rPr>
          <w:sz w:val="28"/>
          <w:szCs w:val="28"/>
        </w:rPr>
        <w:t>2. Зобов’язати батьків зберегти житлові та майнові права дітей та подати в у</w:t>
      </w:r>
      <w:r>
        <w:rPr>
          <w:rFonts w:eastAsia="Calibri"/>
          <w:sz w:val="28"/>
          <w:szCs w:val="28"/>
          <w:lang w:eastAsia="en-US"/>
        </w:rPr>
        <w:t xml:space="preserve">правління адміністративних послуг (Б.Питель) </w:t>
      </w:r>
      <w:r>
        <w:rPr>
          <w:sz w:val="28"/>
          <w:szCs w:val="28"/>
        </w:rPr>
        <w:t>підтверджуючі докумен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рмін до одного ро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Термін дії дозволу один рік з дня прийняття рішення. 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ізацію виконання рішення покласти на служб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 справах дітей виконавчого комітету міської</w:t>
      </w:r>
      <w:r>
        <w:rPr>
          <w:sz w:val="28"/>
          <w:szCs w:val="28"/>
          <w:lang w:val="ru-RU"/>
        </w:rPr>
        <w:t xml:space="preserve"> ради (І.Рохман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 xml:space="preserve">Руслан Марцінків </w:t>
      </w:r>
    </w:p>
    <w:sectPr>
      <w:type w:val="nextPage"/>
      <w:pgSz w:w="11906" w:h="16838"/>
      <w:pgMar w:left="1985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22:00Z</dcterms:created>
  <dc:creator>User</dc:creator>
  <dc:description/>
  <cp:keywords/>
  <dc:language>en-US</dc:language>
  <cp:lastModifiedBy>Користувач Windows</cp:lastModifiedBy>
  <cp:lastPrinted>2020-03-12T15:15:00Z</cp:lastPrinted>
  <dcterms:modified xsi:type="dcterms:W3CDTF">2020-03-20T11:22:00Z</dcterms:modified>
  <cp:revision>2</cp:revision>
  <dc:subject/>
  <dc:title>1</dc:title>
</cp:coreProperties>
</file>