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ind w:firstLine="10490"/>
        <w:rPr/>
      </w:pPr>
      <w:r>
        <w:rPr>
          <w:sz w:val="28"/>
          <w:szCs w:val="28"/>
        </w:rPr>
        <w:t>від______________2020р.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их заходів Івано-Франківської міської ланки територіальної підсистеми</w:t>
      </w:r>
    </w:p>
    <w:p>
      <w:pPr>
        <w:pStyle w:val="Normal"/>
        <w:jc w:val="center"/>
        <w:rPr/>
      </w:pPr>
      <w:r>
        <w:rPr>
          <w:sz w:val="28"/>
          <w:szCs w:val="28"/>
        </w:rPr>
        <w:t>єдиної державної системи цивільного захисту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2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32"/>
        <w:gridCol w:w="13"/>
        <w:gridCol w:w="3944"/>
        <w:gridCol w:w="13"/>
        <w:gridCol w:w="1904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ають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Участь у зборах та нарадах керівного складу територіальної підсистеми єдиної державної 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організації і проведенні засідань регіональної комісії з питань ТЕБ та НС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та посадові особи виконавчого комітету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ірі запрошень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роведенні селекторних нарад з керівниками структурних підрозділів облдержадміністрації з питань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ірі запрошень</w:t>
            </w:r>
          </w:p>
        </w:tc>
      </w:tr>
      <w:tr>
        <w:trPr>
          <w:trHeight w:val="1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до перевірки комісією ДСНС України щодо стану готовності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пропуску льодоходу, повені та паводків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ь масового відпочинку населення на водних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-берез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червень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Збори та наради керівного складу міської ланки територіальної під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засідань міської комісії з питань техногенно-екологічної безпеки і надзвичайних ситуацій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з питань ТЕБ та Н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плану роботи комісії та за необхідності</w:t>
            </w:r>
          </w:p>
        </w:tc>
      </w:tr>
      <w:tr>
        <w:trPr>
          <w:trHeight w:val="2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у зборі керівного складу міської ланки територіальної підсистеми єдиної державної системи цивільного захисту для підбиття підсумків роботи за 2019 рік та визначення завдань на 2020 рік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, управління з питань надзвичайних ситуацій, мобілізаційно-оборонної роботи та діяльності правоохоронних органів, керівники (відповідальні за цивільний захист) суб’єктів господарюванн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2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у навчально-методичних зборах з питань організації цивільного захисту населення і територій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, працівники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-льно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аходи з удосконалення діяльності міської ланки територіальної підсистеми єдиної державної 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ереліку суб’єктів господарювання, що продовжують свою виробничу діяльність в особливий період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плану цивільного захисту на особливий період у частині евакуації населення, матеріальних та культурних цінностей у разі виникнення збройних конфліктів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ка з МВ УДСНС України в області документального обліку захисних споруд цивільного захисту та результатів проведення технічної інвентаризації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</w:tr>
      <w:tr>
        <w:trPr>
          <w:trHeight w:val="2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складу формувань міського підпорядкування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грудня</w:t>
            </w:r>
          </w:p>
        </w:tc>
      </w:tr>
      <w:tr>
        <w:trPr>
          <w:trHeight w:val="1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ізація і проведення спеціального тренування </w:t>
            </w:r>
            <w:r>
              <w:rPr>
                <w:sz w:val="28"/>
                <w:szCs w:val="28"/>
                <w:lang w:eastAsia="uk-UA"/>
              </w:rPr>
              <w:t xml:space="preserve">територіальних спеціалізованих служб  цивільного захисту місцевого рівня </w:t>
            </w:r>
            <w:r>
              <w:rPr>
                <w:sz w:val="28"/>
                <w:szCs w:val="28"/>
              </w:rPr>
              <w:t>(медична, комунально-технічна, технічна)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 Департамент житлової, комунальної політики та благоустрою 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, травень, вересень</w:t>
            </w:r>
          </w:p>
        </w:tc>
      </w:tr>
      <w:tr>
        <w:trPr>
          <w:trHeight w:val="2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етодичної допомоги старостинським округам, суб’єктам господарювання в організації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идбання засобів радіаційного та хімічного захисту для персоналу хімічно небезпечних об’єктів у повному обсязі (рівень забезпечення – 100%)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, установи, організації (за згодою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грудня 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Заходи щодо запобігання виникненню надзвичайних ситуацій та зменшення ризику їх виникнення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комплексу заходів щодо запобігання виникненню: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)</w:t>
            </w:r>
            <w:r>
              <w:rPr>
                <w:sz w:val="28"/>
                <w:szCs w:val="28"/>
              </w:rPr>
              <w:t xml:space="preserve"> нещасних випадків з людьми на водних об’єкта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міської ради, суб’єкти господарської діяльності, власники водних об’єкті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– І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и</w:t>
            </w:r>
          </w:p>
        </w:tc>
      </w:tr>
      <w:tr>
        <w:trPr>
          <w:trHeight w:val="9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)</w:t>
            </w:r>
            <w:r>
              <w:rPr>
                <w:sz w:val="28"/>
                <w:szCs w:val="28"/>
              </w:rPr>
              <w:t xml:space="preserve"> пожеж під час пожежонебезпечного періоду в лісах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ільськогосподарських угід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КУ «ІФ МАРС»,  сільські ради, власники лісів та сільгоспугід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)</w:t>
            </w:r>
            <w:r>
              <w:rPr>
                <w:sz w:val="28"/>
                <w:szCs w:val="28"/>
              </w:rPr>
              <w:t xml:space="preserve"> нещасних випадків від можливих повеней і павод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сільські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- листопад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) надзвичайних ситуацій під час проходження осінньо-зимового періоду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ї, комунальної політики та благоустрою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-грудень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нення матеріальних резервів всіх рівнів, відповідно до затвердженої номенклатури, для запобігання виникненню і ліквідації надзвичайних ситуацій та їх наслідків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суб’єкти господарської діяльно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на об’єктах підвищеної небезпеки автоматизованих систем раннього виявлення загрози виникнення надзвичайних ситуацій та оповіщення персонал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об’єктів підвищеної небезпе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ходи щодо державного нагляду (контролю) у сфері техногенної і пожежної безпе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ідповідно до Закону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та надання методичної допомоги підприємствам, установам та організаціям міста щодо готовност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весняного льодоходу, повеней і паводк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ць масового відпочинку на водних об’є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виконання завдань за призначенням у складних умовах осінньо-зимового період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,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, сільські ради, КП «Центр розвитку міста та рекреації», КП «Муніципальна дорожная компані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– берез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чер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-жовт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тану техногенної та протипожежної безпеки хімічно небезпечних та вибухонебезпечних об’єктів мі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таном готовності системи централізованого оповіщення з доведенням до населення міста навчальної інформації у сфері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КЦТ № 172 філії ПАТ «Укртеле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стану аварійно-рятувальних служб і формувань до дій за призначенн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червень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аходи щодо підготовки керівного складу і фахівців, діяльність яких пов’язана з організацією і здійсненням заходів цивільного захисту та населення до дій у разі виникнення надзвичайних ситуаці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керівного складу та фахівців, діяльність яких пов’язана з організацією і здійсненням заходів з питань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о-методичний центр цивільного захисту та безпеки життєдіяльності в області, підприємства, установи, організації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: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у початкових школах, професійно-технічних та дошкільних навчальних закладах Дня цивільного захисту, Тижня знань з основ безпеки життєдіяльності, Тижня безпеки дити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управління охорони здоров’я, 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трав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-листопад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просвітницької роботи серед населення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;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управління охорони здоров’я, управління Держпродспоживслужби в м. Івано-Франківсь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заходи з популяризації культури безпеки життєдіяльності серед дітей і молоді шляхом проведення шкільних та міських змагань, навчально-тренувальних зборів і навчальних таборів;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та науки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міські змагання дружин юних пожежників на кубок міського голови ім. Р. Шухевич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Івано-Франківська міська аварійно-рятувальна служба», Департамент освіти і нау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>
          <w:trHeight w:val="3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створення циклу тематичних теле та радіопередач, сюжетів соціальної реклами щодо дотримання вимог безпеки життєдіяльності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патронатної служби, управління організаційно-інформаційної роботи та контролю, Департамент освіти та науки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1134"/>
        <w:rPr/>
      </w:pPr>
      <w:r>
        <w:rPr>
          <w:sz w:val="28"/>
          <w:szCs w:val="28"/>
        </w:rPr>
        <w:t>комітету міської ради</w:t>
        <w:tab/>
        <w:tab/>
        <w:tab/>
        <w:tab/>
        <w:tab/>
        <w:tab/>
        <w:tab/>
        <w:tab/>
        <w:tab/>
        <w:tab/>
        <w:t>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17:00Z</dcterms:created>
  <dc:creator>user</dc:creator>
  <dc:description/>
  <dc:language>en-US</dc:language>
  <cp:lastModifiedBy>Користувач Windows</cp:lastModifiedBy>
  <cp:lastPrinted>2020-03-05T09:01:00Z</cp:lastPrinted>
  <dcterms:modified xsi:type="dcterms:W3CDTF">2020-03-20T11:17:00Z</dcterms:modified>
  <cp:revision>2</cp:revision>
  <dc:subject/>
  <dc:title/>
</cp:coreProperties>
</file>