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беручи до уваги звернення Командира загону ВГРЗ У ДСНС України в Івано-Франківській області від 02.03.2020 р. вх№26/25-20/17,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воєнізованому гірничорятувальному (аварійно-рятувальному) загону управління державної служби України з питань надзвичайних ситуацій в Івано-Франківській області                                (М. Круглий) прийняти на баланс: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єктно-кошторисну документацію по об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єкту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еконструкція приміщень муніципальної протипожежної команди на                                           вул. Автоливмашівській, 2 в м.Івано-Франківську» вартістю 416 507, 19 (чотириста шістнадцять тисяч п’ятсот сім грн 19 коп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color w:val="454545"/>
          <w:sz w:val="21"/>
          <w:szCs w:val="21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45:00Z</dcterms:created>
  <dc:creator>Пользователь Windows</dc:creator>
  <dc:description/>
  <cp:keywords/>
  <dc:language>en-US</dc:language>
  <cp:lastModifiedBy>Користувач Windows</cp:lastModifiedBy>
  <cp:lastPrinted>2020-03-12T09:36:00Z</cp:lastPrinted>
  <dcterms:modified xsi:type="dcterms:W3CDTF">2020-03-13T10:45:00Z</dcterms:modified>
  <cp:revision>2</cp:revision>
  <dc:subject/>
  <dc:title/>
</cp:coreProperties>
</file>