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102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835"/>
        <w:gridCol w:w="51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Челюскінців , (мікрорайон Опришівці)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магітральний каналізаційний колектор Ду 1000м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моріальна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Меморіаль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Гайова,13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Гайова,9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4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5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4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38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4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4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Шевченка, 3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Живописна,2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Живописна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Живописна,2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Живописна,1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Живописн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улок Перекопський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улок Перекопський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 мм на вул.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річн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160 мм на вул.Зарі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2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300 мм на вул.22 січ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Підлужжя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сняна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50мм на вул.Весняній.Приєднання погодити з власником мережі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Підлужжя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рушевського,1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Грушевськ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овбуш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 400 мм на вул.Довбуш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врилюк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ізаційний колектор Ду200 мм на вул.Шкіль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Затишна,7, індивідуальний житловий будинок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нутрішньо квартальний водопровід  Ду 200 мм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11:00Z</dcterms:created>
  <dc:creator>User</dc:creator>
  <dc:description/>
  <cp:keywords/>
  <dc:language>en-US</dc:language>
  <cp:lastModifiedBy>Користувач Windows</cp:lastModifiedBy>
  <cp:lastPrinted>2020-03-10T11:15:00Z</cp:lastPrinted>
  <dcterms:modified xsi:type="dcterms:W3CDTF">2020-03-12T09:11:00Z</dcterms:modified>
  <cp:revision>2</cp:revision>
  <dc:subject/>
  <dc:title>Про роботу  Житлово-експлуатаційної</dc:title>
</cp:coreProperties>
</file>