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, 368 Цивільного кодексу України, ст.ст.60, 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(користування) яким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 частин буд.–– на вул.–– у с.–– Івано-Франківської міської ради, право користування якою має ––, –– року народження, за згодою, поданою її батьком –– органу опіки та піклування, а також відповідних частин земельної ділянки (кадастровий номер ––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її ім’я –– кв.–– на вул.––, –– в м.Івано-Франківську, право користування якою мають ––, –– року народження, та ––, –– року народження, за згодою, поданою їх батьком –– органу опіки та піклування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–– та –– на укладання договору </w:t>
      </w:r>
      <w:r>
        <w:rPr>
          <w:sz w:val="28"/>
          <w:szCs w:val="28"/>
        </w:rPr>
        <w:t xml:space="preserve">поділу майна, набутого у шлюбі, а саме поділу у рівних долях кожному по –– частині кв.– на вул.––, –- </w:t>
      </w:r>
      <w:r>
        <w:rPr>
          <w:rFonts w:eastAsia="Calibri"/>
          <w:sz w:val="28"/>
          <w:szCs w:val="28"/>
        </w:rPr>
        <w:t>у м.Івано-Франківську, право користування якою має їх донька ––, –– року народження, за згодою, поданою її батьками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належних –– частини земельної ділянки (––) та –– частини кв.– на вул.––, –– у м.Івано-Франківську, право спільної власності та користування якою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8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-– у м.Івано-Франківську, право користування якою мають ––, –– року народження, ––, –– року народження, та ––, –– року народження, за згодою, поданою неповнолітньою та їх батьками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повнолітньому ––, –– року народження, за згодою батьків –– та –– 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го будинковолодіння –– на вул.– у с.–– Тисменицького району Івано-Франківської області та земельних ділянок (кадастровий номер ––, ––).</w:t>
      </w:r>
    </w:p>
    <w:p>
      <w:pPr>
        <w:pStyle w:val="Normal"/>
        <w:jc w:val="both"/>
        <w:rPr/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.3.1. Неповнолітньому ––, –– року народження, за згодою батьків –– та ––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–– </w:t>
      </w:r>
      <w:r>
        <w:rPr>
          <w:bCs/>
          <w:color w:val="000000"/>
          <w:sz w:val="28"/>
          <w:szCs w:val="28"/>
          <w:shd w:fill="FFFFFF" w:val="clear"/>
        </w:rPr>
        <w:t xml:space="preserve">та –– від імені малолітньої ––, –– </w:t>
      </w:r>
      <w:r>
        <w:rPr>
          <w:sz w:val="28"/>
          <w:szCs w:val="28"/>
        </w:rPr>
        <w:t xml:space="preserve">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м в рівних долях –– частин кв.–– з коморою №–– на вул.––, –– в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н</w:t>
      </w:r>
      <w:r>
        <w:rPr>
          <w:bCs/>
          <w:color w:val="000000"/>
          <w:sz w:val="28"/>
          <w:szCs w:val="28"/>
          <w:shd w:fill="FFFFFF" w:val="clear"/>
        </w:rPr>
        <w:t xml:space="preserve">еповнолітнього ––, –– року народження, –– частини та </w:t>
      </w:r>
      <w:r>
        <w:rPr>
          <w:sz w:val="28"/>
          <w:szCs w:val="28"/>
        </w:rPr>
        <w:t xml:space="preserve">малолітньої </w:t>
      </w:r>
      <w:r>
        <w:rPr>
          <w:bCs/>
          <w:color w:val="000000"/>
          <w:sz w:val="28"/>
          <w:szCs w:val="28"/>
          <w:shd w:fill="FFFFFF" w:val="clear"/>
        </w:rPr>
        <w:t xml:space="preserve">––, –– </w:t>
      </w:r>
      <w:r>
        <w:rPr>
          <w:sz w:val="28"/>
          <w:szCs w:val="28"/>
        </w:rPr>
        <w:t>року народження, –– частини буд.–– на вул.–– у с.–– –– району Івано-Франківської області та відповідних частин земельної ділянки (кадастровий номер ––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2. –– та –– від імені малолітнього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буд.–– на вул.–– у с.–– Івано-Франківської міської ради, право користування яким має ––, –– року народження, за згодою поданою його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.–– та –– від імені малолітнього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кв.–– на вул.––, –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41:00Z</dcterms:created>
  <dc:creator>User</dc:creator>
  <dc:description/>
  <cp:keywords/>
  <dc:language>en-US</dc:language>
  <cp:lastModifiedBy>Користувач Windows</cp:lastModifiedBy>
  <cp:lastPrinted>2020-03-12T15:15:00Z</cp:lastPrinted>
  <dcterms:modified xsi:type="dcterms:W3CDTF">2020-03-13T10:41:00Z</dcterms:modified>
  <cp:revision>2</cp:revision>
  <dc:subject/>
  <dc:title>1</dc:title>
</cp:coreProperties>
</file>