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ЗВІТ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ро роботу Комунального підприємства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«Центр розвитку міста та рекреації»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за  2019 рік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" w:firstLine="567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Загальна інформація про підприємство.</w:t>
      </w:r>
    </w:p>
    <w:p>
      <w:pPr>
        <w:pStyle w:val="Normal"/>
        <w:spacing w:lineRule="auto" w:line="240" w:before="0" w:after="120"/>
        <w:ind w:right="-1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Комунальне підприємство "Центр розвитку міста та рекреації" створене відповідно до рішення міської ради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 11.03.2016р.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№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61-4 "Про оптимізацію діяльності комунальних підприємств". Статутний капітал підприємства станом на 01.01.2020  року становить 60 000,0 тис. грн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сновником підприємства є Івано-Франківська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іська рада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Підприємство підзвітне та підконтрольне Засновнику і підпорядковане виконавчому комітету Івано-Франківської міської ради, безпосередньо підпорядковане Департаменту житлової, комунальної політики та благоустрою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ідприємство є самостійним господарським суб’єктом та несе відповідальність за своїми зобов’язаннями в межах належного йому майна відповідно до чинного законодавства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приємство створено з мето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безпечення благоустрою та утримання в належному стані парків, скверів, озер, зелених насаджень загального користування, здійснення повного комплексу робіт по озелененню та догляду за зеленими насадженнями на території міс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едення господарської діяльності та надання послуг юридичним, фізичним особам у сфері туризму, фестивально-ярмаркових заходів та інформаційного обслуговування, розвитку туристичної привабливості м. Івано-Франківсь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right="-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right="-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right="-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о забезпечує обслуговування наступних об’єктів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парк культури та відпочинку імені Т.Г.Шевченка по 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Чорновола,126  загальною площею </w:t>
      </w:r>
      <w:r>
        <w:rPr>
          <w:b/>
          <w:sz w:val="28"/>
          <w:szCs w:val="28"/>
          <w:lang w:val="uk-UA"/>
        </w:rPr>
        <w:t>24,2047 га</w:t>
      </w:r>
      <w:r>
        <w:rPr>
          <w:sz w:val="28"/>
          <w:szCs w:val="28"/>
          <w:lang w:val="uk-UA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к по вул. Молодіжній площею </w:t>
      </w:r>
      <w:r>
        <w:rPr>
          <w:b/>
          <w:sz w:val="28"/>
          <w:szCs w:val="28"/>
          <w:lang w:val="uk-UA"/>
        </w:rPr>
        <w:t>5,3 га</w:t>
      </w:r>
      <w:r>
        <w:rPr>
          <w:sz w:val="28"/>
          <w:szCs w:val="28"/>
          <w:lang w:val="uk-UA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вер «Первоцвіт» в мікрорайоні Пасічна площею  </w:t>
      </w:r>
      <w:r>
        <w:rPr>
          <w:b/>
          <w:sz w:val="28"/>
          <w:szCs w:val="28"/>
          <w:lang w:val="uk-UA"/>
        </w:rPr>
        <w:t>0,9 га</w:t>
      </w:r>
      <w:r>
        <w:rPr>
          <w:sz w:val="28"/>
          <w:szCs w:val="28"/>
          <w:lang w:val="uk-UA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е озеро по вул. Гетьмана Мазепи площею </w:t>
      </w:r>
      <w:r>
        <w:rPr>
          <w:b/>
          <w:sz w:val="28"/>
          <w:szCs w:val="28"/>
          <w:lang w:val="uk-UA"/>
        </w:rPr>
        <w:t>46,96 га</w:t>
      </w:r>
      <w:r>
        <w:rPr>
          <w:sz w:val="28"/>
          <w:szCs w:val="28"/>
          <w:lang w:val="uk-UA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озеро в мікрорайоні Пасічна (Німецьке) площею </w:t>
      </w:r>
      <w:r>
        <w:rPr>
          <w:b/>
          <w:sz w:val="28"/>
          <w:szCs w:val="28"/>
          <w:lang w:val="uk-UA"/>
        </w:rPr>
        <w:t>13,3 га</w:t>
      </w:r>
      <w:r>
        <w:rPr>
          <w:sz w:val="28"/>
          <w:szCs w:val="28"/>
          <w:lang w:val="uk-UA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к Воїнів –Афганців  площею </w:t>
      </w:r>
      <w:r>
        <w:rPr>
          <w:b/>
          <w:sz w:val="28"/>
          <w:szCs w:val="28"/>
          <w:lang w:val="uk-UA"/>
        </w:rPr>
        <w:t>5,2 г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Сквер  «Привокзальний» , площею </w:t>
      </w:r>
      <w:r>
        <w:rPr>
          <w:b/>
          <w:sz w:val="28"/>
          <w:szCs w:val="28"/>
          <w:lang w:val="uk-UA"/>
        </w:rPr>
        <w:t>0,9 га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лядовий майданчик на міській ратуші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Інформаційно-туристичний центр (суборенда 1 поверху приміщення міської Ратуші площею 40,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Загальна площа, що обслуговується підприємством – </w:t>
      </w:r>
      <w:r>
        <w:rPr>
          <w:b/>
          <w:sz w:val="28"/>
          <w:szCs w:val="28"/>
          <w:lang w:val="uk-UA"/>
        </w:rPr>
        <w:t>96,76 га</w:t>
      </w:r>
      <w:r>
        <w:rPr>
          <w:sz w:val="28"/>
          <w:szCs w:val="28"/>
          <w:lang w:val="uk-UA"/>
        </w:rPr>
        <w:t>, в тому числі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водного плеса – 41,76 га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зеро по вул. Г.Мазепи – 32,86 га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зеро в мікрорайоні Пасічна (Німецьке) – 7,5 га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ький парк культури та відпочинку – 1,4 г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тверде покриття (асфальтне покриття, доріжки) – 8,7га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зеро по вул. Г.Мазепи – 2,1 га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зеро в мікрорайоні Пасічна (Німецьке) – 0,4 га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993" w:hanging="0"/>
        <w:jc w:val="both"/>
        <w:rPr/>
      </w:pPr>
      <w:r>
        <w:rPr>
          <w:sz w:val="28"/>
          <w:szCs w:val="28"/>
          <w:lang w:val="uk-UA"/>
        </w:rPr>
        <w:t>- парк по вул. Молодіжній – 0,2 га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ький парк культури та відпочинку – 3,8 га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993" w:hanging="0"/>
        <w:jc w:val="both"/>
        <w:rPr/>
      </w:pPr>
      <w:r>
        <w:rPr>
          <w:sz w:val="28"/>
          <w:szCs w:val="28"/>
          <w:lang w:val="uk-UA"/>
        </w:rPr>
        <w:t>- сквер «Первоцвіт» в мікрорайоні Пасічна – 0,3 га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рк Воїнів –Афганців  -1,3 га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928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квер  «Привокзальний» - 0,6 га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99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газони, відкоси – 81,6 га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- озеро по вул. Г.Мазепи – 8,4 га; 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зеро в мікрорайоні Пасічна (Німецьке) – 5,4 га; 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- парк по вул. Молодіжній – 5,1 га; 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ький парк культури та відпочинку – 19 га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1080" w:hanging="0"/>
        <w:jc w:val="both"/>
        <w:rPr/>
      </w:pPr>
      <w:r>
        <w:rPr>
          <w:sz w:val="28"/>
          <w:szCs w:val="28"/>
          <w:lang w:val="uk-UA"/>
        </w:rPr>
        <w:t>- сквер Первоцвіт в мікрорайоні Пасічна – 0,6 га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рк Воїнів –Афганців  - 39,4 га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 «Привокзальний» -3,7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нформація про трудові ресурси за  2019 рі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таном на 01.01.2020 року середньооблікова чисельність працюючих становить 66 чоловік, з них 11 – адміністративно-управлінський персонал, тракторист – 2 чол., двірники – 22 чол., озеленювачі - 9 чол., обхідники гідроспоруд – 3 чол., фахівці з відділу організації дозвілля - 9 чол., чергові оперативно-рятувального посту - 4 чол., адміністратори та інший персонал –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 чо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редньомісячний фонд оплати праці всіх працюючих за 2019 рік становить 642,4 тис. грн. Середня заробітна плата працівників станом на 01.01.2020 року – 10575,00 гр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Матеріально-технічне забезпеченн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right="-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таном на 01.01.2020 року залишкова вартість основних засобів                    КП «Центр розвитку міста та рекреації» склада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29 87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тис. гр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господарському віданні  підприємства для забезпечення виконання статутної діяльності обліковуються наступні основні засоб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8390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26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ймен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аном на 01.01.2020 (тис. грн.)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дівлі і спору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95,4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шини та облад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2,8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анспортні засо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,1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Інструменти, прилади та інвент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9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Інші основні засо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05,9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5758,2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ефіцієнт знос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ефіцієнт придат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77</w:t>
            </w:r>
          </w:p>
        </w:tc>
      </w:tr>
    </w:tbl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" w:hanging="360"/>
        <w:jc w:val="both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Наявність, структура та забезпеченість фінансовими ресурсам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ind w:left="720" w:right="-1" w:hanging="0"/>
        <w:jc w:val="both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жерелами формування майна, фінансування господарської діяльності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римання  КП "Центр розвитку міста та рекреації" є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</w:rPr>
        <w:t>- фінансування з міського бюджету (КЕКВ-2610, поточні видатки)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на утримання підприємства (на заробітну плату, нарахування на зарплату, придбання матеріалів та послуг, енергоносіїв) згідно плану використання на 2019 рік становить – 8704,7 тис.грн.</w:t>
      </w:r>
      <w:r>
        <w:rPr>
          <w:rFonts w:eastAsia="Calibri" w:cs="Times New Roman" w:ascii="Times New Roman" w:hAnsi="Times New Roman"/>
          <w:sz w:val="28"/>
          <w:szCs w:val="28"/>
        </w:rPr>
        <w:t xml:space="preserve">:     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- внески в статутний фонд за 2019 становлять  5747,9 тис. грн. 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uk-UA"/>
        </w:rPr>
        <w:t>Роботи та закупівлі проведені в 2019 році</w:t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        </w:t>
      </w:r>
    </w:p>
    <w:tbl>
      <w:tblPr>
        <w:tblW w:w="91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642"/>
        <w:gridCol w:w="1943"/>
      </w:tblGrid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/п</w:t>
            </w:r>
          </w:p>
        </w:tc>
        <w:tc>
          <w:tcPr>
            <w:tcW w:w="6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lang w:val="uk-UA" w:eastAsia="uk-UA"/>
              </w:rPr>
              <w:t>Назва об'єктів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lang w:val="uk-UA" w:eastAsia="uk-UA"/>
              </w:rPr>
              <w:t>Виконання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</w:t>
            </w:r>
          </w:p>
        </w:tc>
        <w:tc>
          <w:tcPr>
            <w:tcW w:w="66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лаштування брукованих доріжок в  парку Шевченка, благоустрій території «Висячих садів»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</w:t>
            </w:r>
          </w:p>
        </w:tc>
        <w:tc>
          <w:tcPr>
            <w:tcW w:w="66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пітальний ремонт лавок на центральній алеї в парку Шевченка (камінь, дерево)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3</w:t>
            </w:r>
          </w:p>
        </w:tc>
        <w:tc>
          <w:tcPr>
            <w:tcW w:w="66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тановлення фігури динозавра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4</w:t>
            </w:r>
          </w:p>
        </w:tc>
        <w:tc>
          <w:tcPr>
            <w:tcW w:w="66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тановлення лавок та урн (Парк на Молодіжний, парк Воїнів-афганців)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5</w:t>
            </w:r>
          </w:p>
        </w:tc>
        <w:tc>
          <w:tcPr>
            <w:tcW w:w="66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пітальний ремонт спортивного майданчика в парку на Молодіжній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6</w:t>
            </w:r>
          </w:p>
        </w:tc>
        <w:tc>
          <w:tcPr>
            <w:tcW w:w="66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итяча зона для різновікових груп з інклюзивними елементами при вході на міське озеро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вершення робі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7</w:t>
            </w:r>
          </w:p>
        </w:tc>
        <w:tc>
          <w:tcPr>
            <w:tcW w:w="66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Догляд за зеленими насадженнями на всіх об'єктах обслуговування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8</w:t>
            </w:r>
          </w:p>
        </w:tc>
        <w:tc>
          <w:tcPr>
            <w:tcW w:w="66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Капітальний ремонт фасаду офісного приміщення в парку Шевченка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9</w:t>
            </w:r>
          </w:p>
        </w:tc>
        <w:tc>
          <w:tcPr>
            <w:tcW w:w="66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тановлення відеоспостереження в парку Шевченка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</w:t>
            </w:r>
          </w:p>
        </w:tc>
        <w:tc>
          <w:tcPr>
            <w:tcW w:w="6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лаштування брукованих доріжок в парку Воїнів-афганців, в парку по вул. Молодіжна, міському озері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1</w:t>
            </w:r>
          </w:p>
        </w:tc>
        <w:tc>
          <w:tcPr>
            <w:tcW w:w="66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Влаштування «Зеленого лабіринту» в парку Шевченка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2</w:t>
            </w:r>
          </w:p>
        </w:tc>
        <w:tc>
          <w:tcPr>
            <w:tcW w:w="66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лаштування дитячої ігрової зони для молодшого віку в парку Шевченка (позаду гірки)</w:t>
            </w:r>
          </w:p>
        </w:tc>
        <w:tc>
          <w:tcPr>
            <w:tcW w:w="19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3</w:t>
            </w:r>
          </w:p>
        </w:tc>
        <w:tc>
          <w:tcPr>
            <w:tcW w:w="6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лаштування дитячого спортивно –ігрового комплексу на гірці в парку Шевченка (меценатські кошти)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вершується викона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4</w:t>
            </w:r>
          </w:p>
        </w:tc>
        <w:tc>
          <w:tcPr>
            <w:tcW w:w="6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тановлення гойдалки «Лелече гніздо» в парку Шевченка (меценатські кошти)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5</w:t>
            </w:r>
          </w:p>
        </w:tc>
        <w:tc>
          <w:tcPr>
            <w:tcW w:w="6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тановлення арки під алею лабурнума в парку Шевченка (меценатські кошти)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6</w:t>
            </w:r>
          </w:p>
        </w:tc>
        <w:tc>
          <w:tcPr>
            <w:tcW w:w="6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ридбання газонокосарок (3 шт.)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7</w:t>
            </w:r>
          </w:p>
        </w:tc>
        <w:tc>
          <w:tcPr>
            <w:tcW w:w="6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озчистка господарського двору та розвезення компосту на території зелених зон в парку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8</w:t>
            </w:r>
          </w:p>
        </w:tc>
        <w:tc>
          <w:tcPr>
            <w:tcW w:w="6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ридбання повітродувного пристрою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9</w:t>
            </w:r>
          </w:p>
        </w:tc>
        <w:tc>
          <w:tcPr>
            <w:tcW w:w="6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ридбання інвентаря для прокату плавзасобів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</w:t>
            </w:r>
          </w:p>
        </w:tc>
        <w:tc>
          <w:tcPr>
            <w:tcW w:w="6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ридбання станцій для прибирання за собаками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1</w:t>
            </w:r>
          </w:p>
        </w:tc>
        <w:tc>
          <w:tcPr>
            <w:tcW w:w="6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ридбання напівпричіпу тракторного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2</w:t>
            </w:r>
          </w:p>
        </w:tc>
        <w:tc>
          <w:tcPr>
            <w:tcW w:w="6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ридбання та висадка посадкового  матеріалу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Доходи, отримані від господарської  діяльності підприємства  за 2019 рік, всього доходів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3078,2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ис. грн, з них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- послуги з відвідування оглядового майданчика, кількість відвідувачів- 22553 чоловік, одержаний дохід – 357,6 тис. грн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- дохід від реалізації сувенірної продукції туристично-інформаційним центром – 47,0 тис. грн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- дохід від послуг громадських туалетів – 104,5 тис.грн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- дохід від прокату плавзасобів – 263,7 тис.грн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- дохід від послуги «Шлюб за добу» – 907,2 тис.грн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- дохід від проведення ярмарок, фестивалів, оренда будиночків, палаток- 1149,0 тис.грн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- дохід від співпраці з підприємцями - 182,2 тис. грн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- дохід від роботи тиру – 55,8 тис.грн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- інші доходи -11,2 тис.грн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3.Робота інформаційно-туристичного центру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агальна кількість туристів, які відвідали туристично-інформаційний центр станом на 01.01.2020 року – 1918 чоловік, з них іноземних –1260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>ад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ав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широкий спектр інформаційних послуг відвідувачам: </w:t>
      </w:r>
    </w:p>
    <w:p>
      <w:pPr>
        <w:pStyle w:val="Normal"/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інформаційно-консультативна допомога працівників центру;</w:t>
      </w:r>
    </w:p>
    <w:p>
      <w:pPr>
        <w:pStyle w:val="Normal"/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луги із розміщення туристів, бронювання готелів в місті;</w:t>
      </w:r>
    </w:p>
    <w:p>
      <w:pPr>
        <w:pStyle w:val="Normal"/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моція місць відпочинку, туристичних маршрутів тощо;</w:t>
      </w:r>
    </w:p>
    <w:p>
      <w:pPr>
        <w:pStyle w:val="Normal"/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клама місцевих туристичних послуг та продукті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явна база даних провайдерів туристичних послуг (гідів, екскурсоводів, перекладачів, закладів розташування тощо), </w:t>
      </w:r>
    </w:p>
    <w:p>
      <w:pPr>
        <w:pStyle w:val="Normal"/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ожливість ознайомитись з інформацією про місто Івано-Франківськ на інформаційних стендах, в брошурах, публікаціях про місто з туристичними принадами міста та іншими туристичними продуктами.</w:t>
      </w:r>
    </w:p>
    <w:p>
      <w:pPr>
        <w:pStyle w:val="Normal"/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ього туристам було роздан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95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зкоштовних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іст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 туристичними маршрутам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  <w:tab w:val="left" w:pos="1560" w:leader="none"/>
        </w:tabs>
        <w:autoSpaceDE w:val="false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4.Фестивально-ярмаркова діяльність, організація та співорганізація заход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фестиваль «Зимова казка»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фестиваль «Карпатська кухня»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фестиваль 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еликодній коши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організація заходів до 357-ї річниці від дня заснування міста Франківсь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итячий фестиваль «Дрібнот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фестиваль «Пасічна драй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200"/>
        <w:ind w:left="0" w:right="-1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міжнародний </w:t>
      </w:r>
      <w:r>
        <w:rPr>
          <w:rFonts w:eastAsia="Calibri" w:cs="Times New Roman" w:ascii="Times New Roman" w:hAnsi="Times New Roman"/>
          <w:sz w:val="28"/>
          <w:szCs w:val="28"/>
        </w:rPr>
        <w:t>ярма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>к-фестивал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"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Меди Прикарпаття</w:t>
      </w:r>
      <w:r>
        <w:rPr>
          <w:rFonts w:eastAsia="Calibri" w:cs="Times New Roman" w:ascii="Times New Roman" w:hAnsi="Times New Roman"/>
          <w:sz w:val="28"/>
          <w:szCs w:val="28"/>
        </w:rPr>
        <w:t>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20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рма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ок</w:t>
      </w:r>
      <w:r>
        <w:rPr>
          <w:rFonts w:eastAsia="Calibri" w:cs="Times New Roman" w:ascii="Times New Roman" w:hAnsi="Times New Roman"/>
          <w:sz w:val="28"/>
          <w:szCs w:val="28"/>
        </w:rPr>
        <w:t>-фестивал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"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Свято хліба та сиру</w:t>
      </w:r>
      <w:r>
        <w:rPr>
          <w:rFonts w:eastAsia="Calibri" w:cs="Times New Roman" w:ascii="Times New Roman" w:hAnsi="Times New Roman"/>
          <w:sz w:val="28"/>
          <w:szCs w:val="28"/>
        </w:rPr>
        <w:t>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20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фестиваль-ярмарка «Покро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200"/>
        <w:ind w:left="0" w:right="-1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иставк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а-</w:t>
      </w:r>
      <w:r>
        <w:rPr>
          <w:rFonts w:eastAsia="Calibri" w:cs="Times New Roman" w:ascii="Times New Roman" w:hAnsi="Times New Roman"/>
          <w:sz w:val="28"/>
          <w:szCs w:val="28"/>
        </w:rPr>
        <w:t>ярма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о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обіт народних майстрів "Прикарпатський вернісаж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олодіжн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естивал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"Купальська ніч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естивал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"Мелодії парку"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итячий табір «Веселкове літ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итячий фестиваль «Планета під назвою «Мам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Фестиваль «Винний простір» в рамках «Карпатського простор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итячий захід «Місто професі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Мистецька акція «Замальовки рідного міста»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right="-1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right="-1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right="-1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иректор КП «Центр розвитку                                         Василюк Р.М.</w:t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міста та рекреації»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94"/>
      <w:jc w:val="both"/>
    </w:pPr>
    <w:rPr>
      <w:rFonts w:ascii="Cambria" w:hAnsi="Cambria" w:cs="Cambria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40:00Z</dcterms:created>
  <dc:creator>User</dc:creator>
  <dc:description/>
  <cp:keywords/>
  <dc:language>en-US</dc:language>
  <cp:lastModifiedBy>Користувач Windows</cp:lastModifiedBy>
  <cp:lastPrinted>2020-02-24T10:28:00Z</cp:lastPrinted>
  <dcterms:modified xsi:type="dcterms:W3CDTF">2020-03-06T09:28:00Z</dcterms:modified>
  <cp:revision>6</cp:revision>
  <dc:subject/>
  <dc:title/>
</cp:coreProperties>
</file>