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5103" w:hanging="0"/>
        <w:jc w:val="both"/>
        <w:rPr/>
      </w:pPr>
      <w:r>
        <w:rPr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Heading2"/>
        <w:ind w:left="1418" w:hanging="141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клад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обочої групи  з питань контролю за дотриманням прав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дитини за місцем проживання </w:t>
      </w:r>
      <w:r>
        <w:rPr>
          <w:lang w:val="uk-UA"/>
        </w:rPr>
        <w:t>на території Івано-Франківської міської територіальної громади та добровільно  приєднаних до неї сільських територіальних гром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І.Рохман – начальник служби у справах дітей виконавчого комітету міської ради; голова робочої групи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Т.Гищук – начальник відділу з питань соціально-правового захисту дітей  служби у справах дітей; секретар робочої групи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А.Бойчук – начальник відділу ювенальної превенції Управління превентивної діяльності ГУНП в Івано-Франківській області (за згодою)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С.Будащенко – заступник начальника структурного підрозділу «Міська дитяча поліклініка» з ЕТН КНП «ЦМПКДД Івано-Франківської міської ради» 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Г.Гривінська – начальник відділу з питань організаційно-профілактичної роботи та комунікації служби у справах дітей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.Дехтяр – начальник відділу з питань опіки та піклування служби у справах дітей; 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І.Дутчак – заступник начальника служби у справах дітей виконавчого комітету міської ради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Н.Лапінська – діловод Підлузького старостинського округу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.Ляльчук – директор центру практичної психології і соціальної роботи Департаменту освіти та науки; 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І.Наливайко – начальник відділу превенції Івано-Франківського міського відділу поліції ГУНП в Івано-Франківській області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Х.Пентякова – завідувачка психіатричного відділення №4 (дитяче) КНП «Прикарпатського обласного клінічного центру психічного здоров’я»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Л.Петлюк – соціальний педагог Березівської гімназії Івано-Франківської міської ради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О.Романська – заступник директора з медичної частини КНП «ЦМПКДД Івано-Франківської міської ради»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 xml:space="preserve">О.Семанюк – директор Колодіївської гімназії (за згодою); 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Ю.Сливінський – член громадської ради с.Підпечери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З.Соляр – адміністратор ЦНАП с.Добровляни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З.Чут – директор Черніївського ЗДО «Мрія»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М.Шутак – директор КП «Муніципальна інспекція «Добродій»;</w:t>
      </w:r>
    </w:p>
    <w:p>
      <w:pPr>
        <w:pStyle w:val="Normal"/>
        <w:ind w:left="1418" w:hanging="1418"/>
        <w:jc w:val="center"/>
        <w:rPr>
          <w:szCs w:val="28"/>
          <w:lang w:val="uk-UA"/>
        </w:rPr>
      </w:pPr>
      <w:r>
        <w:rPr>
          <w:szCs w:val="28"/>
          <w:lang w:val="uk-UA"/>
        </w:rPr>
        <w:t>а також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пеціалісти служби у справах дітей згідно розподілу посадових обов’язк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дільничні інспектори поліції міського відділу поліції ГУНП в Івано-Франківській області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заступники директорів з виховної роботи, практичні психологи та соціальні педагоги навчально-виховних закладів.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9:00Z</dcterms:created>
  <dc:creator>user</dc:creator>
  <dc:description/>
  <cp:keywords/>
  <dc:language>en-US</dc:language>
  <cp:lastModifiedBy>Користувач Windows</cp:lastModifiedBy>
  <cp:lastPrinted>2020-03-05T15:24:00Z</cp:lastPrinted>
  <dcterms:modified xsi:type="dcterms:W3CDTF">2020-03-06T08:39:00Z</dcterms:modified>
  <cp:revision>2</cp:revision>
  <dc:subject/>
  <dc:title/>
</cp:coreProperties>
</file>