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</w:t>
      </w:r>
      <w:r>
        <w:rPr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і умови на приєднання об’єкта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uk-UA"/>
        </w:rPr>
        <w:t>громадській організації «Івано-Франківська обласна спілка учасників та інвалідів АТО» щодо здійснення будівництва багатоквартирного житлового будинку з вбудованими приміщеннями громадського призначення на вул. Кисілевсько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М. Вітенку підписати технічні умови на приєднання об’єкта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31:00Z</dcterms:created>
  <dc:creator>User</dc:creator>
  <dc:description/>
  <cp:keywords/>
  <dc:language>en-US</dc:language>
  <cp:lastModifiedBy>Користувач Windows</cp:lastModifiedBy>
  <cp:lastPrinted>2019-11-11T10:13:00Z</cp:lastPrinted>
  <dcterms:modified xsi:type="dcterms:W3CDTF">2020-03-06T11:31:00Z</dcterms:modified>
  <cp:revision>2</cp:revision>
  <dc:subject/>
  <dc:title>                               </dc:title>
</cp:coreProperties>
</file>