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порядок загальної електронної реєстрації дітей для зарахування їх до комунальних закладів  дошкільної освіти населених пунктів, на які поширюється юрисдикція Івано-Франківської  міської ради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8"/>
          <w:szCs w:val="28"/>
          <w:shd w:fill="FFFFFF" w:val="clear"/>
        </w:rPr>
      </w:pPr>
      <w:r>
        <w:rPr>
          <w:rFonts w:cs="Times New Roman" w:ascii="Times New Roman" w:hAnsi="Times New Roman"/>
          <w:sz w:val="1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Керуючись ст.52 Закону України «Про місцеве самоврядування в Україні», ст.ст.18, 19 Закону України «Про дошкільну освіту» (зі змінами),  Положенням про дошкільний навчальний заклад, затвердженим Постановою Кабінету Міністрів України від 12 березня 2003 р. N 305 (зі змінами), з метою створення кращих умов для заявників та вдосконалення системи формування бази електронного реєстру дітей для зарахування їх до закладів дошкільної освіти,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1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18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hd w:fill="FFFFFF" w:val="clear"/>
        </w:rPr>
        <w:t>ВИРІШИЛА:</w:t>
      </w:r>
    </w:p>
    <w:p>
      <w:pPr>
        <w:pStyle w:val="Normal"/>
        <w:spacing w:lineRule="auto" w:line="240" w:before="0" w:after="0"/>
        <w:ind w:left="284" w:right="-143" w:firstLine="70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твердити Положення </w:t>
      </w:r>
      <w:r>
        <w:rPr>
          <w:rFonts w:cs="Times New Roman" w:ascii="Times New Roman" w:hAnsi="Times New Roman"/>
          <w:sz w:val="28"/>
          <w:szCs w:val="28"/>
        </w:rPr>
        <w:t xml:space="preserve"> про порядок загальної електронної реєстрації дітей для зарахування їх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их закладів дошкільної освіти населених пунктів, на які поширюється юрисдикція Івано-Франківської  міської ради (додаток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2. Визнати такими, що втратили чинні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ішення Івано-Франківської міської ради «Про порядок загальної міської електронної реєстрації до поступлення у дошкільні навчальні заклади Івано-Франківської міської ради» від 30.08.2017р. №228-15 (зі змінами).</w:t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ретаріату міської ради (Н.Карабин) опублікувати дане рішення в газеті «Західний кур’єр»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рішення покласти на заступника міського голови О.Левицького та голову постійної депутатської комісію з питань гуманітарної політики М.Продан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Міський голова                                              Руслан Марцінкі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9:00Z</dcterms:created>
  <dc:creator>Дошкілля</dc:creator>
  <dc:description/>
  <cp:keywords/>
  <dc:language>en-US</dc:language>
  <cp:lastModifiedBy>Користувач Windows</cp:lastModifiedBy>
  <cp:lastPrinted>2020-03-03T10:33:00Z</cp:lastPrinted>
  <dcterms:modified xsi:type="dcterms:W3CDTF">2020-03-06T09:39:00Z</dcterms:modified>
  <cp:revision>2</cp:revision>
  <dc:subject/>
  <dc:title/>
</cp:coreProperties>
</file>