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затвердження складу міжвідомч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обочої групи з питань контролю з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отриманням прав дитини за місцем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живання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Керуючись ст. 59 Закону України “Про місцеве самоврядування в Україні”, на виконання законів України “Про органи і служби у справах дітей та спеціальні установи для дітей”, “Про забезпечення організаційно-правових умов соціального захисту дітей-сиріт та дітей, позбавлених батьківського піклування”, “Про основи соціального захисту бездомних осіб і безпритульних дітей”, п.1.3.7 додатку до рішення</w:t>
      </w:r>
      <w:r>
        <w:rPr>
          <w:szCs w:val="28"/>
          <w:lang w:val="uk-UA"/>
        </w:rPr>
        <w:t xml:space="preserve"> 11 сесії Івано-Франківської міської ради сьомого демократичного скликання</w:t>
      </w:r>
      <w:r>
        <w:rPr>
          <w:lang w:val="uk-UA"/>
        </w:rPr>
        <w:t xml:space="preserve"> від 15.03.2017 року №18-11 «Про міську програму з реалізації національної стратегії у сфері прав дитини на 2017-2020рр.», </w:t>
      </w:r>
      <w:r>
        <w:rPr>
          <w:rFonts w:eastAsia="Calibri"/>
          <w:szCs w:val="28"/>
          <w:lang w:val="uk-UA" w:eastAsia="en-US"/>
        </w:rPr>
        <w:t>рішеннями сесії Івано-Франківської міської ради від 09.10.2019 року №229-31 «Про добровільне приєднання Черніївської сільської територіальної громади до Івано-Франківської міської територіальної громади», 09.10.2019 року №230-31 «Про добровільне приєднання Підлузької сільської територіальної громади до Івано-Франківської міської територіальної громади», 18.12.2019 року №337-34 «Про добровільне приєднання Березівської сільської територіальної громади до Івано-Франківської міської територіальної громади», 18.12.2019 року №338-34 «Про добровільне приєднання Колодіївської сільської територіальної громади до Івано-Франківської територіальної громади», 18.12.2019 року №339-34 «Про добровільне приєднання Підпечерівської сільської територіальної громади до Івано-Франківської міської територіальної громади», 27.12.2019 року №415-35 «Про добровільне приєднання Добровлянської сільської територіальної громади до Івано-Франківської міської територіальної громади»,</w:t>
      </w:r>
      <w:r>
        <w:rPr>
          <w:lang w:val="uk-UA"/>
        </w:rPr>
        <w:t xml:space="preserve"> з метою координації зусиль у вирішенні питань соціального захисту дітей, надання практичної та методичної допомоги, консультацій з питань соціального захисту дітей-сиріт, дітей, позбавлених батьківського піклування, та дітей, які перебувають у складних життєвих обставинах, організації роботи із запобігання дитячої бездоглядності та профілактики правопорушень серед неповнолітніх, виконавчий комітет міської ради </w:t>
      </w:r>
    </w:p>
    <w:p>
      <w:pPr>
        <w:pStyle w:val="Normal"/>
        <w:jc w:val="center"/>
        <w:rPr/>
      </w:pPr>
      <w:r>
        <w:rPr>
          <w:lang w:val="uk-UA"/>
        </w:rPr>
        <w:t>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Затвердити склад робочої групи з питань контролю за дотриманням прав дитини за місцем проживання на території Івано-Франківської міської територіальної громади та добровільно приєднаних до неї сільських територіальних громад (</w:t>
      </w:r>
      <w:r>
        <w:rPr>
          <w:szCs w:val="28"/>
          <w:lang w:val="uk-UA"/>
        </w:rPr>
        <w:t>додаток).</w:t>
      </w:r>
    </w:p>
    <w:p>
      <w:pPr>
        <w:pStyle w:val="Normal"/>
        <w:jc w:val="both"/>
        <w:rPr>
          <w:lang w:val="uk-UA"/>
        </w:rPr>
      </w:pPr>
      <w:r>
        <w:rPr/>
        <w:t xml:space="preserve">2. Фінансовому управлінню (В.Сусаніна) профінансувати транспортні витрати, пов’язані з </w:t>
      </w:r>
      <w:r>
        <w:rPr>
          <w:lang w:val="uk-UA"/>
        </w:rPr>
        <w:t>діяльністю</w:t>
      </w:r>
      <w:r>
        <w:rPr/>
        <w:t xml:space="preserve"> </w:t>
      </w:r>
      <w:r>
        <w:rPr>
          <w:lang w:val="uk-UA"/>
        </w:rPr>
        <w:t>робочої групи</w:t>
      </w:r>
      <w:r>
        <w:rPr/>
        <w:t xml:space="preserve"> </w:t>
      </w:r>
      <w:r>
        <w:rPr>
          <w:lang w:val="uk-UA"/>
        </w:rPr>
        <w:t>з питань контролю за дотриманням прав дитини за місцем проживання.</w:t>
      </w:r>
    </w:p>
    <w:p>
      <w:pPr>
        <w:pStyle w:val="TextBody"/>
        <w:rPr/>
      </w:pPr>
      <w:r>
        <w:rPr/>
        <w:t xml:space="preserve">3. Службі у справах дітей (І.Рохман) забезпечити ведення обліку проведеної роботи робочої групи  з питань контролю за дотриманням прав дитини за місцем проживання. </w:t>
      </w:r>
    </w:p>
    <w:p>
      <w:pPr>
        <w:pStyle w:val="TextBody"/>
        <w:rPr/>
      </w:pPr>
      <w:r>
        <w:rPr/>
        <w:t>4. Контроль за виконанням рішення покласти на заступника міського голови Олександра Левицького.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Normal"/>
        <w:ind w:left="465" w:hanging="0"/>
        <w:rPr>
          <w:lang w:val="uk-UA"/>
        </w:rPr>
      </w:pPr>
      <w:r>
        <w:rPr>
          <w:lang w:val="uk-UA"/>
        </w:rPr>
        <w:t>Міський голова                                                   Руслан Марцінків</w:t>
        <w:tab/>
      </w:r>
    </w:p>
    <w:p>
      <w:pPr>
        <w:pStyle w:val="Normal"/>
        <w:ind w:firstLine="5103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103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103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103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103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103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103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103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103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103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103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103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103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103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103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103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103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103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103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103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103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103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103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103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hanging="1418"/>
      <w:jc w:val="center"/>
      <w:outlineLvl w:val="1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8:39:00Z</dcterms:created>
  <dc:creator>user</dc:creator>
  <dc:description/>
  <cp:keywords/>
  <dc:language>en-US</dc:language>
  <cp:lastModifiedBy>Користувач Windows</cp:lastModifiedBy>
  <cp:lastPrinted>2020-03-05T15:24:00Z</cp:lastPrinted>
  <dcterms:modified xsi:type="dcterms:W3CDTF">2020-03-06T08:39:00Z</dcterms:modified>
  <cp:revision>2</cp:revision>
  <dc:subject/>
  <dc:title/>
</cp:coreProperties>
</file>