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284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«Івано-Франківськводоекотехпром» на затвердженн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835"/>
        <w:gridCol w:w="43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Романчука, 29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Романчука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Яремчука, 9/2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 на вул. Яремчука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ул.Левинського, 46а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150мм  на вул. Левинського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ул.Рильського, 42а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150мм  на вул. Рильського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ул.Ціолковського (Проектна,2-Гімназійна)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Ціолковського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400мм на вул.Гімназійн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Ціолковського (Проектна,2-Гімназійна)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Ціолковського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400мм на вул.Гімназійн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ул.Фіголя , 20а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водопровід Ду 65мм  на вул. Фігол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ул.Фіголя, 20 кв.2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водопровід Ду 65мм  на вул. Фіголя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Ду 150мм житлового будинку № 20а на вул..Фіголя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Шевченка, 17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500 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Гайова,7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.Гай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 мм на вул.Гай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Калинова, 24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.Калин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250 мм на вул.Калин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24 серпня, 32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24 серпня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400мм на вул. 24 серп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Стартова, 8 індивідуальний житловий будинок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Річкова, 2 індивідуальний житловий будинок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Річкова, 8 індивідуальний житловий будинок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ні мережі села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 мережі села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Автоливмашівська,113 індивідуальний житловий будинок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ій колектор Ду 400мм на вул.Автоливмашівській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Зарічна,137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60мм на вул. Зарічній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Зарічні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Козацька, 52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алізаційний колектор Ду200 мм на вул.Козацькій.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Молодіжна,7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алізаційний колектор Ду200 мм на вул.Молодіжн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Молодіжна,7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алізаційний колектор Ду200 мм на вул.Молодіжн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Гончара, 29б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алізаційний колектор Ду 400 мм на вул.Гончара.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Хоткевича, 28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алізаційний колектор Ду200 мм на вул.Хоткевич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Ямниця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Нова, 31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Н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Ямниця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Франка, 2 індивідуальний житловий буд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Ямниця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Поповича, 2а індивідуальний житловий буд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Попович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Ямниця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Шевченка, 7 індивідуальний житловий буд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Ямниця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Шевченка, 23 індивідуальний житловий буд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Шевченка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Ямниця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Шевченка, 5 індивідуальний житловий буд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Н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Ямниця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Шевченка, 45 індивідуальний житловий буд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Новій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4:10:00Z</dcterms:created>
  <dc:creator>User</dc:creator>
  <dc:description/>
  <cp:keywords/>
  <dc:language>en-US</dc:language>
  <cp:lastModifiedBy>Користувач Windows</cp:lastModifiedBy>
  <cp:lastPrinted>2020-02-13T07:50:00Z</cp:lastPrinted>
  <dcterms:modified xsi:type="dcterms:W3CDTF">2020-02-27T14:10:00Z</dcterms:modified>
  <cp:revision>2</cp:revision>
  <dc:subject/>
  <dc:title>Про роботу  Житлово-експлуатаційної</dc:title>
</cp:coreProperties>
</file>