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 І Т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>відділу звернень громадян міської ради у 2019 році</w:t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звітний період до виконавчого комітету міської ради надійшло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5 691 </w:t>
      </w:r>
      <w:r>
        <w:rPr>
          <w:szCs w:val="28"/>
        </w:rPr>
        <w:t>звернення громадян, що на</w:t>
      </w:r>
      <w:r>
        <w:rPr>
          <w:szCs w:val="28"/>
          <w:lang w:val="uk-UA"/>
        </w:rPr>
        <w:t xml:space="preserve"> 9,1%</w:t>
      </w:r>
      <w:r>
        <w:rPr>
          <w:szCs w:val="28"/>
        </w:rPr>
        <w:t xml:space="preserve"> </w:t>
      </w:r>
      <w:r>
        <w:rPr>
          <w:szCs w:val="28"/>
          <w:lang w:val="uk-UA"/>
        </w:rPr>
        <w:t>менше, ніж за аналогічний період минулого року</w:t>
      </w:r>
      <w:r>
        <w:rPr>
          <w:szCs w:val="28"/>
        </w:rPr>
        <w:t xml:space="preserve">. З них: </w:t>
      </w:r>
      <w:r>
        <w:rPr>
          <w:szCs w:val="28"/>
          <w:lang w:val="uk-UA"/>
        </w:rPr>
        <w:t xml:space="preserve">письмових звернень – 5030 </w:t>
      </w:r>
      <w:r>
        <w:rPr>
          <w:szCs w:val="28"/>
        </w:rPr>
        <w:t>(</w:t>
      </w:r>
      <w:r>
        <w:rPr>
          <w:szCs w:val="28"/>
          <w:lang w:val="uk-UA"/>
        </w:rPr>
        <w:t>88,4%), усних – 661 (11,6%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звітний період виконавчим комітетом міської ради розглянуто 491 колективне звернення, 1104 отримано дублетних звернень громадян. Більша частина їх отримано з питань житлово-комунального господарства, архітектури і містобудування та земельних відносин, оформлення житлово-комунальних субсидій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 цей період повторно звернулося до виконавчого комітету міської ради 198 (3,4%)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громадян від загальної кількості з питань: житлово-комунальної політики та благоустрою, соціального захисту населення, щодо законності будівництва, містобудування та архітектури, надання житла та транспорту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Найбільше громадяни зверталися з питань: соціального захисту – 1419 (24,9%), комунального господарства та благоустрою – 1280 (22,4%), охорони здоров’я – 1274 (22,3 %), земельних відносин – 395 (6,9%), житлової політики – 269 (4,7%), транспорту та зв’язку – 225 (3,9%), освіти – 128 (2,2%), сім’ї, дітей та молоді – 61 (1%), праці і заробітної плати – 39 (0,6%), екології – 28 (0,4%), забезпечення дотримання законності та охорони правопорядку – 20 (0,3%) та інше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порівнянні з відповідним періодом минулого року збільшилась кількість звернень із питань: земельних відносин – 395 (проти 387 звернень), охорони здоров’я – 1274 (проти 1182 звернень), освіти – 128 (проти 111 звернень), екології та природних ресурсів 28 (проти 21 звернення), проте зменшилась кількість звернень з питань сім’ї, дітей та молоді 61(проти 82 звернень), транспорту і зв’язку 225 (проти 259 звернень), фінансової політики 22 (проти 59 звернень, аналогічно однакова кількість звернень опрацьована з питань архітектури та будівництва 334 проти 334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ля розгляду за належністю за 2019 рік надійшло 1586 звернень громадян ( за 2018 рік – 1627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64 (2,8 % від загальної кількості) надійшло звернень від депутатів усіх рівнів: народних депутатів України – 24 звернення, депутатів обласної ради – 6 звернень, депутатів міської ради – 134 звернення. Відповіді на депутатські звернення надані у відповідності до ст. 16 Закону України «Про статус народного депутата України» та ст. 13 Закону України «Про статус депутатів місцевих рад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 загальної кількості пропозицій, заяв та скарг 4510 (79,2%) звернень вирішено позитивно на користь громадян, роз’яснено 1130 (19,9 %) звернень, відмовлено 18 (0,3%) у позитивному вирішенні у зв’язку з тим, що підня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ими питання не врегульовані чинним законодавством України. На контролі залишається 33 (0,5%) зверненн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  <w:lang w:val="uk-UA"/>
        </w:rPr>
        <w:t>Рішенням Івано-Франківської міської ради від 15.12.2017 р. № 343-17 «Про затвердження Програм (Положень) соціального захисту в м. Івано-Франківську на 2018-2020 роки» затверджено Програму соціальної підтримки окремих категорій громадян м. Івано-Франківська на 2018-2020 роки. Пунктом 4.1 Програми передбачено надання пільг, компенсацій, надбавок до пенсій та інших соціальних виплат малозабезпеченим мешканцям міста з коштів міського бюджету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 звітний період опрацьовано 1141 звернення, що на 824 менше, ніж торік, від пільгових категорій населення – учасників війни та бойових дій, осіб, які потерпіли від аварії на ЧАЕС. Актуальними залишаються питання надання одноразової матеріальної допомоги на лікування, призначення житлових субсидій, а також надання допомоги та забезпечення житлом, земельними ділянками учасників АТО, внутрішньо переміщених громадян з тимчасово окупованої території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дним із пріоритетних завдань виконавчого комітету Івано-Франківської міської ради є забезпечення неухильного виконання вимог Закону України «Про звернення громадян», реалізація конституційних прав мешканців міста стосовно організації та проведення особистого прийому громадян, обов’язкове отримання  відповіді на поставлені ними запитанн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  <w:lang w:val="uk-UA"/>
        </w:rPr>
        <w:t>За звітний період на особистому прийомі у керівництва виконавчого комітету міської ради побувало 661 громадян (у 2018 році – 671). Звернення осіб з інвалідністю, внаслідок війни особисто розглядались міським головою. Основні питання, з якими зверталися містяни: комунальної політики та благоустрою – (68,4%), соціального захисту – (14,8%), житлової політики – (2,4%), містобудування, архітектури та культурної спадщини – (3,3%), земельних відносин – (7,3%), освіти – (0,2%), транспорту – (1,8%) та інші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юється порядок електронного запису мешканців міста до керівництва виконавчого комітету міської ради через офіційний вебсайт міста. За звітний період цією послугою скористалося 37 містян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ункту 3 Указу Президента України від 07.02.2008 року № 109/2008 «</w:t>
      </w:r>
      <w:r>
        <w:rPr>
          <w:bCs/>
          <w:szCs w:val="28"/>
          <w:lang w:val="uk-UA"/>
        </w:rPr>
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</w:r>
      <w:r>
        <w:rPr>
          <w:szCs w:val="28"/>
          <w:lang w:val="uk-UA"/>
        </w:rPr>
        <w:t>у виконавчому комітеті міської ради продовжує діяти постійно діюча комісія з питань розгляду звернень громадян. За звітний період відбулось чотири засідання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продовж року через Інтернет-приймальню до виконавчого комітету міської ради надійшло 336 електронних звернень. Відповіді на електронні звернення надавались у визначений законом термін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вернення відображають невдоволення громадян зниженням рівня життя, постійним підвищенням житлово-комунальних тарифів, змін щодо оформлення субсидій на житлово-комунальні послуги та цін на найнеобхідніші лікарські засоби. Водночас містяни висловлюють сподівання на поліпшення соціально-економічного становища в країні, підвищення соціальних стандарті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  <w:lang w:val="uk-UA"/>
        </w:rPr>
        <w:t>Відповідно до графіка проводились прийоми громадян з особистих питань керівництвом виконавчого комітету міської ради за місцем проживання, зокрема, у сільських радах Хриплинській, Микитинецькій, Вовчинецькій, міських поліклініках №№ 2, 4, ЗШЛ № 23, ПАТ «Івано-Франківський хлібокомбінат», КП «Муніципальна інвестиційна управляюча компанія», ДМП «Івано-Франківськтеплокомуненерго» та ПАТ «Івано-Франківська харчосмакова фабрика»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іоритетним завданням відділу було своєчасне оновлення інформації роботи із зверненнями громадян на офіційному вебсайті міста, а також інформування засобів масової інформації. За підсумками роботи подано 36 інформацій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у України «Про доступ до публічної інформації», Указу Президента України від 05.05.2011 року № 54 «Про забезпечення органами виконавчої влади доступу до публічної інформації», розпорядження міського голови від 26.06.2011 року № 300-р «Про заходи щодо забезпечення доступу до публічної інформації» забезпечено реєстрацію, облік, систематизацію та своєчасне надання відповідей на запити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Так, в звітному періоді отримано 846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інформаційних запитів, що на 239 більше, ніж за аналогічний період минулого року, з них отримано через Інтернет-приймальню – 467, надійшло поштою – 379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аційні запити надходили від громадян міст: Києва, Дніпра, Харкова, Львова, Коломиї та Надвірної.</w:t>
      </w:r>
    </w:p>
    <w:p>
      <w:pPr>
        <w:pStyle w:val="TextBodyIndent"/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йбільш запитувані інформації: копії рішень міської ради, виконавчого комітету, розпоряджень міського голови, діяльності органів місцевого самоврядування, про послуги та інші. 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Питання забезпечення своєчасного виконання звернень громадян, поліпшення якості підготовки відповідей на інформаційні запити та електронні звернення систематично обговорювались на нарадах у керуючого справами виконавчого комітету міської ради. Щоденно в робочому порядку  надавалась допомога з питань підготовки відповідей новоприйнятим працівникам структурних підрозділів виконавчого комітету міської рад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звернень громадян і надалі буде працювати над пошуком шляхів удосконалення системи роботи із зверненнями громадян, впровадженням інноваційних форм організації ефективного діалогу влади та громадськості.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Начальник відділу звернень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громадян міської ради</w:t>
        <w:tab/>
        <w:tab/>
        <w:tab/>
        <w:tab/>
        <w:t>Н. Шолого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Нижний колонтитул Знак"/>
    <w:qFormat/>
    <w:rPr>
      <w:sz w:val="28"/>
      <w:lang w:val="ru-RU"/>
    </w:rPr>
  </w:style>
  <w:style w:type="character" w:styleId="Style19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58:00Z</dcterms:created>
  <dc:creator>Андрiй</dc:creator>
  <dc:description/>
  <cp:keywords/>
  <dc:language>en-US</dc:language>
  <cp:lastModifiedBy>Користувач Windows</cp:lastModifiedBy>
  <cp:lastPrinted>2020-01-11T14:48:00Z</cp:lastPrinted>
  <dcterms:modified xsi:type="dcterms:W3CDTF">2020-02-27T08:58:00Z</dcterms:modified>
  <cp:revision>2</cp:revision>
  <dc:subject/>
  <dc:title>ІнФ</dc:title>
</cp:coreProperties>
</file>