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08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Законом України "Про місцеве самоврядування в Україні", рішеннями Івано-Франківської міської ради «Про міський бюджет на 2020 рік» від 18.12.2019 р. № 380-34, 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з метою забезпечення соціального захисту членів сімей загиблих (померлих) учасників АТО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Лось М. Т., яка проживає  у м.Івано-Франківську, дружині померлого учасника АТО Лося В. М. з коштів, передбачених в міському бюджеті на 2020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1.2020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23:00Z</dcterms:created>
  <dc:creator>Customer</dc:creator>
  <dc:description/>
  <cp:keywords/>
  <dc:language>en-US</dc:language>
  <cp:lastModifiedBy>Користувач Windows</cp:lastModifiedBy>
  <cp:lastPrinted>2020-01-15T08:50:00Z</cp:lastPrinted>
  <dcterms:modified xsi:type="dcterms:W3CDTF">2020-02-28T09:23:00Z</dcterms:modified>
  <cp:revision>2</cp:revision>
  <dc:subject/>
  <dc:title>dfdfd</dc:title>
</cp:coreProperties>
</file>