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виділення кошті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еруючись ст. 28, ст. 32, ст. 52 Закону України «Про місцеве самоврядування в Україні», у відповідності до листа Центру ліцензування Федерації футболу України від 01.12.2018 р. № 101, виконавчий комітет міської рад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рішив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 Виділити Департаменту молодіжної політики та спорту </w:t>
        <w:br/>
        <w:t>Івано-Франківської міської ради за КПКВКМБ 1115041 «Утримання та фінансова підтримка спортивних споруд» для КП «Івано-Франківський міський центральний стадіон «Рух»» кошти в сумі 34 875,00 грн. (тридцять чотири тисячі вісімсот сімдесят п’ять гривень 00 копійок) для оплати курсів тренера ГО МФК «Прикарпаття» за програмою навчання «PRO»-диплом УЕФ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. Фінансовому управлінню виконавчого комітету міської ради </w:t>
        <w:br/>
        <w:t>(В. Сусаніна) профінансувати вищезгадані видат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50:00Z</dcterms:created>
  <dc:creator>User</dc:creator>
  <dc:description/>
  <cp:keywords/>
  <dc:language>en-US</dc:language>
  <cp:lastModifiedBy>Користувач Windows</cp:lastModifiedBy>
  <cp:lastPrinted>2020-02-19T15:07:00Z</cp:lastPrinted>
  <dcterms:modified xsi:type="dcterms:W3CDTF">2020-02-27T08:50:00Z</dcterms:modified>
  <cp:revision>2</cp:revision>
  <dc:subject/>
  <dc:title/>
</cp:coreProperties>
</file>