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повернення демонтованого гаражу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ст. 52., 60, Закону України «Про місцеве самоврядування в Україні» враховуючи звернення Гойсана Василя Миколайовича, інваліда ІІІ групи, рішенням виконавчого комітету №1293 від 06.11.2019р., виконавчий комітет міської ради 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spacing w:before="0" w:after="0"/>
        <w:ind w:firstLine="57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Департаменту житлової, комунальної політики та благоустрою міської ради (М.Смушак), комунальному підприємству «Івано-Франківськводоекотехпром» (Р. Кімачуку)  повернути громадянину Гойсану В.М. майно, </w:t>
      </w:r>
      <w:r>
        <w:rPr>
          <w:rFonts w:cs="Times New Roman" w:ascii="Times New Roman" w:hAnsi="Times New Roman"/>
          <w:sz w:val="28"/>
          <w:szCs w:val="28"/>
          <w:lang w:val="uk-UA"/>
        </w:rPr>
        <w:t>демонтоване згідно п.1.1. рішення виконавчого комітету від 21.02.2019року №197 бе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шкодування витрат понесених щодо звільнення земельної ділянки, зайнятої без правових підстав та витрат під зберігання майна.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Контроль за виконанням рішення покласти на першого               заступника міського голови М. Вітенк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spacing w:before="0" w:after="0"/>
        <w:ind w:firstLine="57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ий голова                                                                        Руслан Марцінків</w:t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2240" w:h="15840"/>
      <w:pgMar w:left="1985" w:right="61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Rvts7">
    <w:name w:val="rvts7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17:00Z</dcterms:created>
  <dc:creator>Пользователь Windows</dc:creator>
  <dc:description/>
  <cp:keywords/>
  <dc:language>en-US</dc:language>
  <cp:lastModifiedBy>Користувач Windows</cp:lastModifiedBy>
  <cp:lastPrinted>2020-02-03T15:48:00Z</cp:lastPrinted>
  <dcterms:modified xsi:type="dcterms:W3CDTF">2020-02-28T11:17:00Z</dcterms:modified>
  <cp:revision>2</cp:revision>
  <dc:subject/>
  <dc:title>Про демонтаж малої</dc:title>
</cp:coreProperties>
</file>