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53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розгляд питань 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.47 Конституції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sz w:val="28"/>
          <w:szCs w:val="28"/>
        </w:rPr>
        <w:t xml:space="preserve"> ст.29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sz w:val="28"/>
          <w:szCs w:val="28"/>
        </w:rPr>
        <w:t xml:space="preserve"> ст.ст.</w:t>
      </w:r>
      <w:r>
        <w:rPr>
          <w:sz w:val="28"/>
          <w:szCs w:val="28"/>
          <w:lang w:eastAsia="ru-RU"/>
        </w:rPr>
        <w:t xml:space="preserve">19, 150, 151, 155, 160, 161, 176 </w:t>
      </w:r>
      <w:r>
        <w:rPr>
          <w:sz w:val="28"/>
          <w:szCs w:val="28"/>
        </w:rPr>
        <w:t xml:space="preserve">Сімейного кодексу України, ч.1 ст.29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rFonts w:cs="Consolas" w:ascii="Consolas" w:hAnsi="Consolas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ч.4 ст.9, ст.156 Житлового кодексу Української РСР, ст.18 Закону України «Про охорону дитинства», ч.ч.2, 5, 6 ст.61 Закону України «Про виконавче провадження», ст.34 Закону України «Про місцеве самоврядування в Україні», </w:t>
      </w:r>
      <w:r>
        <w:rPr>
          <w:sz w:val="28"/>
          <w:szCs w:val="28"/>
          <w:lang w:eastAsia="ru-RU"/>
        </w:rPr>
        <w:t xml:space="preserve">ст.18 Закону України «Про охорону дитинства», ст.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 xml:space="preserve">постановою Кабінету Міністрів України від 24.09. 2008 р. № 866 «Питання діяльності органів опіки та піклування, пов'язаної із захистом прав дитини», п.28 розділ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Інструкції з організації примусового виконання рішень, затвердженої наказом Міністерства юстиції України від 02.04.2012 р. №512/5, Порядком реалізації арештованого майна, затвердженого наказом Міністерства юстиції України від 29.09.2016 р. № 2831/5,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міської ради від 05.09.2018 р. № 940 «Про затвердження Положення про комісію з питань захисту прав дитини виконавчого комітету міської ради»</w:t>
      </w:r>
      <w:r>
        <w:rPr>
          <w:rFonts w:eastAsia="Calibri"/>
          <w:color w:val="000000"/>
          <w:sz w:val="28"/>
          <w:szCs w:val="28"/>
        </w:rPr>
        <w:t>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хвалою – районного суду – області від – р. (справа №–, провадження №–</w:t>
      </w:r>
      <w:r>
        <w:rPr>
          <w:sz w:val="28"/>
          <w:szCs w:val="28"/>
        </w:rPr>
        <w:t>), беручи до уваги рекомендації комісії з питань захисту прав дитини від – р.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Надати </w:t>
      </w:r>
      <w:r>
        <w:rPr>
          <w:rFonts w:eastAsia="Calibri"/>
          <w:sz w:val="28"/>
          <w:szCs w:val="28"/>
        </w:rPr>
        <w:t xml:space="preserve">– районному суду – області </w:t>
      </w:r>
      <w:r>
        <w:rPr>
          <w:color w:val="000000"/>
          <w:sz w:val="28"/>
          <w:szCs w:val="28"/>
        </w:rPr>
        <w:t xml:space="preserve"> висновок щодо </w:t>
      </w:r>
      <w:r>
        <w:rPr>
          <w:sz w:val="28"/>
          <w:szCs w:val="28"/>
        </w:rPr>
        <w:t>визначення місця проживання малолітнього сина –, – року народження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одаток 1)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</w:t>
      </w:r>
      <w:r>
        <w:rPr>
          <w:sz w:val="28"/>
          <w:szCs w:val="28"/>
        </w:rPr>
        <w:t xml:space="preserve">–  висновок </w:t>
      </w:r>
      <w:r>
        <w:rPr>
          <w:rFonts w:eastAsia="Calibri"/>
          <w:sz w:val="28"/>
          <w:szCs w:val="28"/>
        </w:rPr>
        <w:t xml:space="preserve">щодо </w:t>
      </w:r>
      <w:r>
        <w:rPr>
          <w:sz w:val="28"/>
          <w:szCs w:val="28"/>
        </w:rPr>
        <w:t>визначення місця проживання малолітньої дочки –, – року народження</w:t>
      </w:r>
      <w:r>
        <w:rPr>
          <w:rFonts w:eastAsia="Calibri"/>
          <w:sz w:val="28"/>
          <w:szCs w:val="28"/>
        </w:rPr>
        <w:t xml:space="preserve"> (додаток 2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 Відмовити Івано-Франківському міському відділу державної виконавчої служби Головного територіального управління юстиції в Івано-Франківській області у наданні дозволу на відчуження належної – – частки квартири – за адресою: – –, вул.–, –, право користування якою мають малолітні –, – року народження, та –, – року народження, у зв’язку з невідповідністю інтересам дітей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Відмовити міському відділу державної виконавчої служби Південно-Західного міжрегіонального управління Міністерства юстиції (м.Івано-Франківськ) у наданні дозволу на звернення стягнення на належний –житловий будинок за адресою: м.–, вул.–, –, право користування яким має малолітня –, – року народження, у зв’язку з невідповідністю інтересам дитини та порушенням її права на користування житлом.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5.</w:t>
      </w:r>
      <w:r>
        <w:rPr>
          <w:sz w:val="28"/>
          <w:szCs w:val="28"/>
          <w:lang w:eastAsia="ru-RU"/>
        </w:rPr>
        <w:t xml:space="preserve">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6:00Z</dcterms:created>
  <dc:creator>user</dc:creator>
  <dc:description/>
  <cp:keywords/>
  <dc:language>en-US</dc:language>
  <cp:lastModifiedBy>Користувач Windows</cp:lastModifiedBy>
  <cp:lastPrinted>2020-02-19T11:03:00Z</cp:lastPrinted>
  <dcterms:modified xsi:type="dcterms:W3CDTF">2020-02-21T09:26:00Z</dcterms:modified>
  <cp:revision>3</cp:revision>
  <dc:subject/>
  <dc:title/>
</cp:coreProperties>
</file>