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відділу ведення Держа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у виборців Івано-Франк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за 2019 рік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52 Закону України «Про місцеве самоврядування в Україні», розглянувши інформацію про роботу відділу ведення Державного реєстру виборців Івано-Франківської міської ради,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  <w:tab/>
        <w:tab/>
        <w:tab/>
        <w:tab/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про роботу відділу ведення Державного реєстру виборців Івано-Франківської міської ради за 2019 рік взяти до відома (додається).</w:t>
      </w:r>
    </w:p>
    <w:p>
      <w:pPr>
        <w:pStyle w:val="Normal"/>
        <w:ind w:right="112"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1:00Z</dcterms:created>
  <dc:creator>MX</dc:creator>
  <dc:description/>
  <cp:keywords/>
  <dc:language>en-US</dc:language>
  <cp:lastModifiedBy>Користувач Windows</cp:lastModifiedBy>
  <cp:lastPrinted>2020-02-17T11:35:00Z</cp:lastPrinted>
  <dcterms:modified xsi:type="dcterms:W3CDTF">2020-02-20T08:11:00Z</dcterms:modified>
  <cp:revision>2</cp:revision>
  <dc:subject/>
  <dc:title>Про діяльність відділу ведення</dc:title>
</cp:coreProperties>
</file>