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rPr/>
      </w:pPr>
      <w:r>
        <w:rPr>
          <w:sz w:val="28"/>
          <w:szCs w:val="28"/>
        </w:rPr>
        <w:t>Про надання дозволів на вчинення правочинів щодо належного діт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йна, в тому числі житла,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асності на яке або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32, 33, 56, 203 Цивільного кодексу України, ст.ст.171, 176, 177 Сімейного</w:t>
      </w:r>
      <w:r>
        <w:rPr>
          <w:bCs/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1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–– частини кв.– на вул.––, –– у м.Івано-Франківську, право користування якою має ––, –– року народження, за згодою, поданою її батьками –– та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2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цілої кв.– на вул.––, –– у м.Івано-Франківську, право користування якою має її донька ––, –– року народження, за згодою, поданою її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3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 xml:space="preserve">щодо придбання на її ім’я –– частини домоволодіння –– на вул.–– у м.Івано-Франківську, право користування яким має ––, –– року народження, за згодою, поданою її матір’ю –– органу опіки та піклування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4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цілої кв.–– на вул.––, –– в м.Івано-Франківську, право користування якою мають його діти ––, –– року народження, та ––, –– року народження, за згодою, поданою їх матірю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5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 кв.–– на ––, –– у м.Івано-Франківську, право користування якою мають її діти ––, –– року народження, та ––, –– року народження, за згодою, поданою неповнолітніми та їх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6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–– частини кв.–– на вул.––, –– в м.Івано-Франківську, право спільної власності та користування якою мають його діти ––, –– року народження, та ––, –– року народження, за згодою, поданою неповнолітнім та їх матір’ю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7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 кв.–– на вул.––, –– у м.Івано-Франківську, право користування якою мають її діти ––, –– року народження, та ––, –– року народження, за згодою, поданою їх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8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и кв.–– на вул.––, –– у м.Івано-Франківську, право користування якою має ––, –– року народження, за згодою, поданою її батьками –– та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2.1. –– та –– від імені малолітнього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цілої кв.–– на вул.––, –– у с.–– Івано-Франківської міської ради, право користування якою має ––, –– року народження, за згодою, поданою його батьками </w:t>
      </w:r>
      <w:r>
        <w:rPr>
          <w:sz w:val="28"/>
          <w:szCs w:val="28"/>
        </w:rPr>
        <w:t xml:space="preserve">–– та –– </w:t>
      </w:r>
      <w:r>
        <w:rPr>
          <w:rFonts w:eastAsia="Calibri"/>
          <w:sz w:val="28"/>
          <w:szCs w:val="28"/>
        </w:rPr>
        <w:t>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–– від імені малолітньої ––, –– року народження, 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цілого будинку –– та земельної ділянки площею –– га (кадастровий номер ––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вул.–– у с.–– Івано-Франків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2.3. –– та –– від імені малолітньої ––, –– року народження, 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цілого садового будинку –– та земельної ділянки (кадастровий номер ––), що розташовані у садівницькому товаристві «––» Івано-Франківського відділку залізниці в с.–– Івано-Франк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1.3. На укладання договорів купівлі-продажу (міни, дарування тощо) щодо відчуження належного дитині житла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3.1. – та –– </w:t>
      </w:r>
      <w:r>
        <w:rPr>
          <w:sz w:val="28"/>
          <w:szCs w:val="28"/>
        </w:rPr>
        <w:t xml:space="preserve">від імені малолітньої ––, –– року народження, на </w:t>
      </w:r>
      <w:r>
        <w:rPr>
          <w:rFonts w:eastAsia="Calibri"/>
          <w:sz w:val="28"/>
          <w:szCs w:val="28"/>
        </w:rPr>
        <w:t>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їй –– частини кв.–– на вул.––, ––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ір щодо відчуження укладати при одночасному придбанні на ім’я малолітньої ––, –– року народження, –– частини кв.– на вул.––. ––в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2. –– та –– від імені малолітнього ––, –– року народження, на </w:t>
      </w:r>
      <w:r>
        <w:rPr>
          <w:rFonts w:eastAsia="Calibri"/>
          <w:sz w:val="28"/>
          <w:szCs w:val="28"/>
        </w:rPr>
        <w:t>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йому –– частини кімн.–– на вул.––, –– у м.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ір щодо відчуження укладати при одночасному придбанні на ім’я малолітнього ––, –– року народження, –– частини кв.–– на вул.––, –– у с.–– Івано-Франк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3. –– та –– від імені малолітньої ––, –– року народження, на </w:t>
      </w:r>
      <w:r>
        <w:rPr>
          <w:rFonts w:eastAsia="Calibri"/>
          <w:sz w:val="28"/>
          <w:szCs w:val="28"/>
        </w:rPr>
        <w:t>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їй –– частини кв.–– на вул.––, ––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ір щодо відчуження укладати при одночасному (першочерговому) придбанні на ім’я малолітньої ––, –– року народження, –– частини кв.–– у провул.––, –– у м.––, право користування якою має ––, –– року народження, за згодою, поданою його</w:t>
      </w:r>
      <w:r>
        <w:rPr>
          <w:rFonts w:eastAsia="Calibri"/>
          <w:sz w:val="28"/>
          <w:szCs w:val="28"/>
        </w:rPr>
        <w:t xml:space="preserve"> батьками –– та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>підтверджуючі докумен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44:00Z</dcterms:created>
  <dc:creator>User</dc:creator>
  <dc:description/>
  <cp:keywords/>
  <dc:language>en-US</dc:language>
  <cp:lastModifiedBy>Користувач Windows</cp:lastModifiedBy>
  <cp:lastPrinted>2020-02-20T11:43:00Z</cp:lastPrinted>
  <dcterms:modified xsi:type="dcterms:W3CDTF">2020-02-20T13:44:00Z</dcterms:modified>
  <cp:revision>2</cp:revision>
  <dc:subject/>
  <dc:title>1</dc:title>
</cp:coreProperties>
</file>