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5.07р. № 243 «Про інвентаризацію зелених насаджень міста Івано-Франківсь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8.06.14р. № 289 «Про демонтаж самовільно встановлених літніх торгових майданчи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8.15р. № 480 «Про демонтаж літніх торгових майданчи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1.17р. № 39 «Про передачу проектно-кошторисної документації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5.18р. № 590 «Про демонтаж рекламних конструкцій та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6.18р. № 699 «Про демонтаж рекламних конструкцій та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6.18р. № 724 «Про демонтаж тимчасових споруд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8.18р. № 863 «Про погодження робочого проект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11.18р. № 1176 «Про встановлення пам</w:t>
      </w:r>
      <w:r>
        <w:rPr>
          <w:szCs w:val="28"/>
        </w:rPr>
        <w:t>’</w:t>
      </w:r>
      <w:r>
        <w:rPr>
          <w:szCs w:val="28"/>
          <w:lang w:val="uk-UA"/>
        </w:rPr>
        <w:t>ятника С.Г. Пуши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11.18р. № 1221 «Про затвердження плану діяльності виконавчого комітету міської ради з підготовки проектів регуляторних актів на 2019 рі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9.11.18р. № 1292 «Про демонтаж рекламних конструкцій та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2.18р. № 1361 «Про організацію громадських робіт на 2019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1.19р. № 23 «Про затвердження плану заходів виконавчого комітету Івано-Франківської міської ради щодо запобігання корупції на 2019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01.19р. № 29 «Про демонтаж холодильних вітрин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7.01.19р. № 42 «Про відзначення в місті 100-річчя проголошення Акта злуки Української Народної Республіки і Західноукраїнської Народної Республік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7.01.19р. № 53 «Про затвердження Договору про відшкодування різниці в тарифах за перевезення пасажирів на автобусних маршрутах КП «Електроавтотранс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19р. № 91 «Про організацію прийому громадян керівництвом виконавчого комітету міської ради у 2019 роц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19р. № 92 «Про затвердження Положення про реєстр учнівських електронних карт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2.19р. № 119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2.19р. № 178 «Про проведення циклу родинних свят у мікрорайонах міст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2.19р. № 18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2.19р. № 197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2.19р. № 207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02.19р. № 208 «Про план основних заходів міської ланки територіальної підсистеми єдиної державної системи цивільного захисту на 2019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19р. № 282 «Про надання щомісячн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3.19р. № 312 «Про проведення ІІ Великоднього фестивалю хорової музики «Катедральні дзвони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д 21.03.19р. № 313 «Про організацію та проведення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 міського фестивалю мистецтв «Мелодії парку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1.03.19р. № 32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4.19р. № 354 «Про організацію та проведення фестивалю «Івано-Франківськ – місто для життя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19р. № 445 «Про проведення культурно-мистецьких заходів до відзначення 357-ї річниці від дня заснування міста Івано-Франківсь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19р. № 446 «Про організацію концертних виступів запрошених колективів на 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Міжнародному фестивалі мистецтв «Карпатський простір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8.04.19р. № 448 «Про організацію та проведення фестивалю «Мамина пісня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19р. № 466 «Про проведення Х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 Міжнародного фестивалю «Свято ковалів» та організацію участі іноземних делегацій у відзначенні 357 річниці від дня заснування міста Івано-Франківсь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4.19р. № 493 «Про участь мистецьких колективів у святкових заходах міст-побратим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4.19р. № 49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5.19р. № 554 «Про організацію та проведення комплексу заходів «Привіт, літо!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5.19р. № 604 «Про демонтаж самовільно встановлених об</w:t>
      </w:r>
      <w:r>
        <w:rPr>
          <w:szCs w:val="28"/>
        </w:rPr>
        <w:t>’</w:t>
      </w:r>
      <w:r>
        <w:rPr>
          <w:szCs w:val="28"/>
          <w:lang w:val="uk-UA"/>
        </w:rPr>
        <w:t>єк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5.19р. № 631 «Про передачу об</w:t>
      </w:r>
      <w:r>
        <w:rPr>
          <w:szCs w:val="28"/>
        </w:rPr>
        <w:t>’</w:t>
      </w:r>
      <w:r>
        <w:rPr>
          <w:szCs w:val="28"/>
          <w:lang w:val="uk-UA"/>
        </w:rPr>
        <w:t>єктів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06.19р. № 647 «Про організацію та проведення фестивалю мистецтв «Купальська ніч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6.19р. № 648 «Про проведення ІІІ фестивалю весільно-ресторанної музики «Лабух-ФЕСТ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6.19р. № 673 «Про конкурс «Кращий ескіз намірів забудови садибного, садового або дачного будинку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6.19р. № 677 «Про проведення фестивалю «Все українське на новий лад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3.06.19р. № 682 «Про надання щомісячн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3.06.19р. № 704 «Про встановлення металевої скульптур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6.19р. № 709 «Про план роботи виконавчого комітету міської ради на друге півріччя 2019 ро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6.19р. № 712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6.19р. № 734 «Про відзначення в місті Дня молод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6.19р. № 738 «Про проведення міжнародного турніру з футболу «Кубок Єдності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6.19р. № 753 «Про встановлення кованої скульптур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7.19р. № 79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7.19р. № 821 «Про проведення архітектурного конкурс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7.19р. № 83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7.19р. № 840 «Про проведення Міжнародного ярмарку-фестивалю «Меди Прикарпаття 2019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7.19р. № 852 «Про організацію та проведення молодіжного концерту «Літній ДРАЙВ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7.19р. № 87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8.19р. № 881 «Про проведення ІХ Івано-Франківського велопараду дівчат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08.19р. № 88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08.19р. № 922 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08.19р. № 924 «Про передачу на баланс автомобіл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8.19р. № 93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08.19р. № 933 «Про забезпечення перевезень дітей, учасників АТО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8.19р. № 94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8.19р. № 95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8.19р. № 977 «Про організацію та проведення в м.Івано-Франківську Дня Подя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8.19р. № 979 «Про святковий концер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8.19р. № 982 «Про виділення коштів з резервного фонду місцевого бюджет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2.08.19р. № 990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8.19р. № 994 «Про проведення заходів з відпочинку осіб похилого ві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8.19р. № 100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09.19р. № 1020 «Про відзначення 20-річчя муніципального естрадно-симфонічного оркестр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9.19р. № 1023 «Про проведення заходів на території Комплексу колишнього палацу Потоцьких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9.19р. № 1053 «Про передачу на баланс урн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2.09.19р. № 1063 «Про проведення Франківського Півмарафону 2019 (</w:t>
      </w:r>
      <w:r>
        <w:rPr>
          <w:szCs w:val="28"/>
          <w:lang w:val="en-US"/>
        </w:rPr>
        <w:t>Frankivsk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Half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Marathon</w:t>
      </w:r>
      <w:r>
        <w:rPr>
          <w:szCs w:val="28"/>
          <w:lang w:val="uk-UA"/>
        </w:rPr>
        <w:t xml:space="preserve"> 2019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</w:t>
      </w:r>
      <w:r>
        <w:rPr>
          <w:szCs w:val="28"/>
        </w:rPr>
        <w:t xml:space="preserve"> 19</w:t>
      </w:r>
      <w:r>
        <w:rPr>
          <w:szCs w:val="28"/>
          <w:lang w:val="uk-UA"/>
        </w:rPr>
        <w:t>.09.19р. № 1070 «Про відзначення у 2019 році Міжнародного дня людей похилого віку та Дня ветера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9.19р. № 1071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9.19р. № 1073 «Про надання щомісячн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9.19р. № 1083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09.19р. № 1088 «Про конкурс «Краща вітрина м.Івано-Франківська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9.19р. № 1102 «Про проведення в місті заходів до Дня усиновле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0.19р. № 1120 «Про відбір послуг з андеррайтингу та послуг платіжного агента для випуску облігацій внутрішньої місцевої позик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3.10.19р. № 112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0.19р. № 1123 «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0.19р. № 1125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3.10.19р. № 1133 «Про запровадження сортування побутових відходів у виконавчому комітеті міської ради та його структурних підрозділах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0.19р. № 115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10.19р. № 118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0.19р. № 1192 «Про демонтаж рекламних конструкцій та вивісо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7.10.19р. № 1203 «Про участь мистецького колективу та делегації м. Івано-Франківська в Українських Днях у місті Ополє (Республіка Польща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0.19р. № 1204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7.10.19р. № 1209 «Про створення комісії з вивчення технічного стан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0.19р. № 121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7.10.19р. № 121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0.19р. № 121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7.10.19р. № 1219 «Про безоплатну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0.19р. № 1221 «Про використання май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7.10.19р. № 1225 «Про передачу проектно-кошторисної документації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0.19р. № 1245 «Про виділення коштів з резервного фонду місцевого бюджет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4.10.19р. № 1248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 xml:space="preserve">від 24.10.19р. № 1252 «Про проведення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Міжнародного інвестиційно-економічного форуму «Партнерство і перспектива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4.10.19р. № 1253 «Про виділення коштів для організації українсько-чеської міжнародної конференції з питань неонатології у рамках пректу «</w:t>
      </w:r>
      <w:r>
        <w:rPr>
          <w:szCs w:val="28"/>
          <w:lang w:val="en-US"/>
        </w:rPr>
        <w:t>House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of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Europe</w:t>
      </w:r>
      <w:r>
        <w:rPr>
          <w:szCs w:val="28"/>
          <w:lang w:val="uk-UA"/>
        </w:rPr>
        <w:t>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10.19р. № 1259 «Про присудження міської літературної премії імені Ярослава Дорошен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1.10.19р. № 1262 «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10.19р. № 128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1.10.19р. № 128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1.10.19р. № 128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1.10.19р. № 1285 «Про передачу на баланс тролейбус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11.19р. № 129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6.11.19р. № 129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11.19р. № 1304 «Про заохочення мешканців м. Івано-Франківська, які виявили бажання проходити військову службу за контрактом у Збройних Силах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6.11.19р. № 1319 «Про визначення переможця відбору послуг з андеррлайтингу та послуг платіжного агента для випуску облігацій внутрішньої місцевої позик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11.19р. № 1333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11.19р. № 1360 «Про відзначення в місті Міжнародного дня людей з інвалідністю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11.19р. № 136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11.19р. № 1363 «Про проведення в місті щорічної Всеукраїнської акції «16 днів проти насильства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1.19р. № 1387 «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1.19р. № 1391 «Про використання май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8.11.19р. № 1400 «Про забезпечення перевезень прочан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1.19р. № 1401 «Про забезпечення перевезень дітей, учасників АТО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1.19р. № 1402 «Про відкриття ковзанк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12.19р. № 1410 «Про проведення міським центром соціальних служб для сім</w:t>
      </w:r>
      <w:r>
        <w:rPr>
          <w:szCs w:val="28"/>
        </w:rPr>
        <w:t>’</w:t>
      </w:r>
      <w:r>
        <w:rPr>
          <w:szCs w:val="28"/>
          <w:lang w:val="uk-UA"/>
        </w:rPr>
        <w:t>ї, дітей та молоді заходів з нагоди Дня Святого Миколая та різдвяно-новорічних свя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12.19р. № 1412 «Про адміністративні послу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12.19р. № 141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12.19р. № 1417 «Про виділення коштів з резервного фонду міського бюджет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2.19р. № 1477 «Про проведення службою у справах дітей у місті заходів з нагоди Дня Святого Миколая та різдвяно-новорічних свя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2.19р. № 147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2.19р. № 1479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2.19р. № 1480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2.12.19р. № 1487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2.19р. № 1528 «Про заохочення мешканців м. Івано-Франківська, які виявили бажання проходити військову службу за контрактом у Збройних Силах України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394"/>
        <w:gridCol w:w="31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2.05.07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інвентаризацію зелених насаджень міста Івано-Франків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 ня виконавчого комітету від 12.12.19р. № 1486 «Про визнання рішення від 22.05.2007р. № 243 таким, що втратило чинність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6.14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літніх торгових майданчиків (загалом 8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8.15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літніх торгових майданчиків (загалом 7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1.17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5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вивісок (загалом 151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06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вивісок (загалом 10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6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 (загалом 3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8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годження робочого проек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1.11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а С.Г. Пуши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5.11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діяльності виконавчого комітету міської ради з підготовки проектів регуляторних актів на 2019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19.11.19р. № 1367 «Про зат вердження плану діяльності виконавчого комітету міської ради з підготовки проєктів регуляторних актів на 2020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9.11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вивісок (загалом 16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.12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громадських робіт на 2019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28.11.19р. № 1386 «Про організацію громадських робіт на 2020 рік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заходів виконавчого комітету Івано-Франківської міської ради щодо запобігання корупції на 2019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холодильних вітрин (загалом 8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100-річчя прого лошення Акта злуки Української Народ ної Республіки і Західноукраїнської Народної Республі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Договору про відшкодування різниці в тарифах за перевезення пасажирів на автобусних маршрутах КП «Електроавтотран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дії рішення 2019 рік, схвалено рішення виконавчого комітету від 12.12.19р. № 1515 «Про від шкодування різниці в тари фах за перевезення пасажи рів на автобусних маршру тах КП «Електроавтотранс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прийому громадян керівництвом виконавчого комітету міської ради у 2019 роц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тратило чинність (рішен ня виконавчого комітету від 02.01.2020р. № 5 «Про організацію прийому громадян керівництвом виконавчого комітету міської ради у 2020 році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31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оложення про реєстр учнівських електронних карт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7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1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циклу родинних свят у мікрорайонах мі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16.01.20р. № 22 «Про прове дення циклу родинних свят у мікрорайонах міста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1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1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(загалом 24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 28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8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лан основних заходів міської ланки територіальної підсистеми єдиної державної системи цивільного захисту на 2019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1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ІІ Великоднього фестивалю хорової музики «Катедральні дзвон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1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організацію та проведенн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 міського фестивалю мистецтв «Мелодії парк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1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«Івано-Франківськ – місто для житт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ультурно-мистецьких заходів до відзначення 357-ї річниці від дня заснування міста Івано-Франків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організацію концертних виступів запрошених колективів на 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Міжнародному фестивалі мистецтв «Карпатський простір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«Мамина пісн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роведення Х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І Міжнародного фестивалю «Свято ковалів» та організацію участі іноземних делегацій у відзначенні 357 річниці від дня заснування міста Івано-Франків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3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мистецьких колективів у святкових заходах міст-побратим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3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6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омплексу заходів «Привіт, літо!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2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их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(загалом 8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30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ередачу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5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мистецтв «Купальська ніч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5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ІІІ фестивалю весільно-ресторанної музики «Лабух-ФЕС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5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конкурс «Кращий ескіз намірів забудови садибного, садового або дачного будинк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17.10.2019р. № 1229 «Про затвердження переможців конкурсу «Кращий ескіз намірів забудови садибного, садового або дачного будинку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«Все українське на новий ла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металевої скульпту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0.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лан роботи виконавчого комітету міської ради на друге півріччя 2019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тратило чинність (рішен ня виконавчого комітету від 26.12.2019р. № 1607 «Про план роботи виконавчого комітету міської ради на перше півріччя 2020 року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0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0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Дня молод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6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міжнародного турніру з футболу «Кубок Єдності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6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кованої скульпту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1 04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архітектурного конкур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 не відбувся (пода но тільки один проект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8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8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Міжнародного ярмарку-фестивалю «Меди Прикарпаття 2019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5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молодіжного концерту «Літній ДРАЙ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5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1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ІХ Івано-Франківського велопараду дівч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1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8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8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автомобі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8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08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4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2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в м.Івано-Франківську Дня Подя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2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вятковий конце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82 22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цевого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90 22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94 29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з відпочинку осіб похилого ві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04 29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20 05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відзначення 20-річчя муніципально го естрадно-симфонічного оркестр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23 05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роведення заходів на території Ко мплексу колишнього палацу Потоцьк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53 12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ур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63 12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роведення Франківського Півмарафону 2019 (</w:t>
            </w:r>
            <w:r>
              <w:rPr>
                <w:sz w:val="24"/>
                <w:szCs w:val="24"/>
                <w:lang w:val="en-US"/>
              </w:rPr>
              <w:t>Frankivsk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alf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athon</w:t>
            </w:r>
            <w:r>
              <w:rPr>
                <w:sz w:val="24"/>
                <w:szCs w:val="24"/>
                <w:lang w:val="uk-UA"/>
              </w:rPr>
              <w:t xml:space="preserve"> 2019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70 19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у 2019 році Міжнародного дня людей похилого віку та Дня ветер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71 19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73 19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83 19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88 19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конкурс «Краща вітрина м.Івано-Франківсь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26.12.2019р. № 1586 «Про затвердження переможців конкурсу «Краща вітрина м. Івано-Франківська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02 25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заходів до Дня усиновл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20 01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бір послуг з андеррайтингу та послуг платіжного агента для випуску облігацій внутрішньої місцевої поз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22 03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23 03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25 03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33 03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провадження сортування побутових відходів у виконавчому комітеті міської ради та його структурних підрозділ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51 03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85 08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92 08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вивісок (загалом 1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03 17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мистецького колективу та делегації м. Івано-Франківська в Українських Днях у місті Ополє (Республіка Польщ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04 17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09 17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творення комісії з вивчення технічного стан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11 17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12 17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13 17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19 17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безоплатну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21 17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ристання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25 17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проектно-кошторисної документ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45 24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цевого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48 24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52 24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 проведення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Міжнародного інвестиційно-економічного форуму «Партнерство і перспекти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53 24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виділення коштів для організації українсько-чеської міжнародної конференції з питань неонатології у рамках пректу «</w:t>
            </w:r>
            <w:r>
              <w:rPr>
                <w:sz w:val="24"/>
                <w:szCs w:val="24"/>
                <w:lang w:val="en-US"/>
              </w:rPr>
              <w:t>House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urope</w:t>
            </w:r>
            <w:r>
              <w:rPr>
                <w:sz w:val="24"/>
                <w:szCs w:val="24"/>
                <w:lang w:val="uk-UA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59 31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судження міської літературної премії імені Ярослава Дорош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62 31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80 31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81 31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82 31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85 31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тролейбу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94 06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295 06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04 06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 Івано-Франківська, які виявили бажання проходити військову службу за контрактом у Збройних Силах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19 06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значення переможця відбору послуг з андеррлайтингу та послуг платіжного агента для випуску облігацій внутрішньої місцевої поз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33 14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60 19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Міжнародного дня людей з інвалідніст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61 19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63 19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роведення в місті щорічної Всеукраїнської акції «16 днів проти насильст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87 28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391 28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ристання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 28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1 28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2 28.1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криття ковзан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0 05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роведення міським центром соціальних служб для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, дітей та молоді заходів з нагоди Дня Святого Миколая та різдвяно-новорічних свя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 05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адміністративні по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6 05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 05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ького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7 12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 тей у місті заходів з нагоди Дня Святого Миколая та різдвяно-новорічних свя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8 12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9 12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0 12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7 12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right="-61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 17.1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 Івано-Франківська, які виявили бажання проходити військову службу за контрактом у Збройних Силах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 xml:space="preserve">управління організаційно-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33:00Z</dcterms:created>
  <dc:creator>user</dc:creator>
  <dc:description/>
  <cp:keywords/>
  <dc:language>en-US</dc:language>
  <cp:lastModifiedBy>Користувач Windows</cp:lastModifiedBy>
  <cp:lastPrinted>2020-02-07T13:11:00Z</cp:lastPrinted>
  <dcterms:modified xsi:type="dcterms:W3CDTF">2020-02-14T07:33:00Z</dcterms:modified>
  <cp:revision>3</cp:revision>
  <dc:subject/>
  <dc:title>Про зняття з контролю рішень</dc:title>
</cp:coreProperties>
</file>