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беручи до уваги акт робочої комісії про прийняття в експлуатацію закінчених будівництвом будівлі, споруди, приміщення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міськвиконкому (Р. 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комунальному підприємству «Теплий дім» Івано-Франківської міської ради (Н.Ярощук) прийняти на баланс: 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1. Виконані роботи з влаштування обладнання для спортивно-ігрового майданчика на  вул.Карпатській, 2, 4, 6, 8 у м.Івано-Франківську (капітальний ремонт) вартістю 861 136, 19 (вісімсот шістдесят одна тисяча сто тридцять шість грн 19 коп) гривень. 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М.Вітенка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33:00Z</dcterms:created>
  <dc:creator>Пользователь Windows</dc:creator>
  <dc:description/>
  <cp:keywords/>
  <dc:language>en-US</dc:language>
  <cp:lastModifiedBy>Користувач Windows</cp:lastModifiedBy>
  <cp:lastPrinted>2020-02-10T14:39:00Z</cp:lastPrinted>
  <dcterms:modified xsi:type="dcterms:W3CDTF">2020-02-14T11:01:00Z</dcterms:modified>
  <cp:revision>4</cp:revision>
  <dc:subject/>
  <dc:title/>
</cp:coreProperties>
</file>