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сьомого демократичного скликання «Про міський бюджет на 2020 рік» від 18.12.2019 року  № 380-34, відповідно до звернення мешканця міста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 Семанюк) виділити кошти, передбачені в міському бюджеті на 2020 рік за ТПКВКМБ 0813242 «Інші заходи у сфері соціального захисту і соціального забезпечення» для надання одноразової матеріальної допомог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20000,00 грн. Дзюбаку І.Б., який проживає у с. Угорник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3000,00 грн. Іванцюку І.М., який проживає у м. 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20000,00 грн. Рипану О.П., який проживає у м. Івано-Франківсь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2000,00 грн. Судак С.І., яка проживає у м. 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20000,00 грн. Козак Г.І., яка проживає у м. 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3000,00 грн. Букавин О.О., яка проживає у м. Івано-Франківсь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,00 грн. Гушу О.М., який проживає у м. Івано-Франківсь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20000,00 грн. Головецькій О.М., яка проживає у м. Івано-Франківсь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50000,00 грн. Чмир Л.І., яка проживає у м. Івано-Франківсь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 Сусаніна) профінансувати вищезазначені видат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1:28:00Z</dcterms:created>
  <dc:creator>Dick</dc:creator>
  <dc:description/>
  <cp:keywords/>
  <dc:language>en-US</dc:language>
  <cp:lastModifiedBy>Користувач Windows</cp:lastModifiedBy>
  <cp:lastPrinted>2020-02-13T11:42:00Z</cp:lastPrinted>
  <dcterms:modified xsi:type="dcterms:W3CDTF">2020-02-14T11:28:00Z</dcterms:modified>
  <cp:revision>2</cp:revision>
  <dc:subject/>
  <dc:title>Про внесення змін до</dc:title>
</cp:coreProperties>
</file>