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   №380-34,  </w:t>
      </w:r>
    </w:p>
    <w:p>
      <w:pPr>
        <w:pStyle w:val="TextBody"/>
        <w:rPr>
          <w:lang w:val="uk-UA"/>
        </w:rPr>
      </w:pPr>
      <w:r>
        <w:rPr>
          <w:lang w:val="uk-UA"/>
        </w:rPr>
        <w:t>відповідно до листів  в.о. старостів: Березівського, Підпечерівського, Підлузького  старостинських округів, з нагоди  95 та  100-річного ювілею у  мешканців м.Івано-Франківська та приєднаних територіальних громад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69,00 грн.– для надання одноразової матеріальної допомоги (включаючи  2,3% поштового збору)  Бурачок Г.О., яка проживає за адресою: с. Підлужжя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69,00 грн.– для надання одноразової матеріальної допомоги (включаючи 2,3% поштового збору) Згобі  М.Ф.</w:t>
      </w:r>
      <w:r>
        <w:rPr>
          <w:sz w:val="28"/>
          <w:szCs w:val="28"/>
        </w:rPr>
        <w:t>, як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роживає за адресою: </w:t>
      </w:r>
      <w:r>
        <w:rPr>
          <w:sz w:val="28"/>
          <w:szCs w:val="28"/>
          <w:lang w:val="uk-UA"/>
        </w:rPr>
        <w:t>с.Березівка</w:t>
      </w:r>
      <w:r>
        <w:rPr>
          <w:sz w:val="28"/>
          <w:szCs w:val="28"/>
        </w:rPr>
        <w:t>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Беженар В.П., яка  проживає за адресою:  м.Івано-Франківськ</w:t>
      </w:r>
      <w:r>
        <w:rPr>
          <w:sz w:val="28"/>
          <w:szCs w:val="28"/>
        </w:rPr>
        <w:t>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 xml:space="preserve">- в сумі 3034,50 грн.– для надання одноразової матеріальної допомоги (включаючи 1,15% поштового збору) </w:t>
      </w:r>
      <w:r>
        <w:rPr>
          <w:sz w:val="28"/>
          <w:szCs w:val="28"/>
        </w:rPr>
        <w:t>Якимечко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яка проживає за адресою: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 xml:space="preserve">- в сумі 3034,50 грн.– для надання одноразової матеріальної допомоги (включаючи 1,15% поштового збору) </w:t>
      </w:r>
      <w:r>
        <w:rPr>
          <w:sz w:val="28"/>
          <w:szCs w:val="28"/>
        </w:rPr>
        <w:t>Модрицьк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яка проживає за адресою: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 xml:space="preserve">- в сумі 3034,50 грн.– для надання одноразової матеріальної допомоги (включаючи 1,15% поштового збору) </w:t>
      </w:r>
      <w:r>
        <w:rPr>
          <w:sz w:val="28"/>
          <w:szCs w:val="28"/>
        </w:rPr>
        <w:t>Бахшин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яка проживає за адресою: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Міліянчук Є.М., яка проживає за адресою: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5115,00 грн.– для надання одноразової матеріальної допомоги (включаючи 2,3 % поштового збору)  Краснокурській А.Ф., яка проживає за адресою: м. 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115,00 грн.– для надання одноразової матеріальної допомоги (включаючи 2,3 % поштового збору)  Савлюку Г.Р., який проживає за адресою: с.Підпечер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 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Міський голова                                                Руслан Марцінків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2">
    <w:name w:val="rvts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37:00Z</dcterms:created>
  <dc:creator>Jurist</dc:creator>
  <dc:description/>
  <cp:keywords/>
  <dc:language>en-US</dc:language>
  <cp:lastModifiedBy>Користувач Windows</cp:lastModifiedBy>
  <cp:lastPrinted>2020-02-14T07:59:00Z</cp:lastPrinted>
  <dcterms:modified xsi:type="dcterms:W3CDTF">2020-02-14T07:37:00Z</dcterms:modified>
  <cp:revision>3</cp:revision>
  <dc:subject/>
  <dc:title>        </dc:title>
</cp:coreProperties>
</file>