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5102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ої будівлі площею 1158,5 кв.м на вул. Гор-динського, 10 в перелік об’єктів, які підлягають приватизації, та її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ої будівлі площею 1158,5 кв.м на вул. Гординсь-кого, 10 в перелік об’єктів, які підлягають приватизації, та її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ind w:righ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28:00Z</dcterms:created>
  <dc:creator>Пан Iван</dc:creator>
  <dc:description/>
  <cp:keywords/>
  <dc:language>en-US</dc:language>
  <cp:lastModifiedBy>Користувач Windows</cp:lastModifiedBy>
  <cp:lastPrinted>2020-02-13T09:58:00Z</cp:lastPrinted>
  <dcterms:modified xsi:type="dcterms:W3CDTF">2020-02-14T07:28:00Z</dcterms:modified>
  <cp:revision>2</cp:revision>
  <dc:subject/>
  <dc:title>ПРОГРАМА ПРИВАТИЗАЦІЇ В М</dc:title>
</cp:coreProperties>
</file>