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и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1"/>
        <w:shd w:fill="FFFFFF" w:val="clear"/>
        <w:spacing w:before="0" w:after="0"/>
        <w:ind w:firstLine="284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організаціям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Комунальному підприємству «Благоустрій» Івано-Франківської міської ради (М.Яцків)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2. Виконані роботи з капітального ремонту скверу на вул.Гетьмана Мазепи, 175 (навпроти жіночої консультації) в м.Івано-Франківську вартістю 679 093, 97 (шістсот сімдесят дев’ять тисяч дев’яносто три грн 97 коп) гривні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партаменту культури Івано-Франківської міської ради (Н.Загурська):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иконані роботи з капітального ремонту приміщення спортивного залу Івано-Франківського Муніципального Центру дозвілля на Набережній ім.В.Стефаника, 42 в м.Івано-Франківську вартістю 2 979 306, 82 (два мільйони 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сімдесят дев’ять тисяч триста шість грн 82 коп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2:00Z</dcterms:created>
  <dc:creator>Пользователь Windows</dc:creator>
  <dc:description/>
  <cp:keywords/>
  <dc:language>en-US</dc:language>
  <cp:lastModifiedBy>Користувач Windows</cp:lastModifiedBy>
  <cp:lastPrinted>2020-02-10T14:42:00Z</cp:lastPrinted>
  <dcterms:modified xsi:type="dcterms:W3CDTF">2020-02-14T11:01:00Z</dcterms:modified>
  <cp:revision>4</cp:revision>
  <dc:subject/>
  <dc:title/>
</cp:coreProperties>
</file>