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ої будівлі площею 1158,5 кв.м на вул. Гординського, 10 в перелік об’єктів, які підлягають приватизації, та її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Керуючись пунктом 30 частини 1 статті 26, частинами 5 та 6 статті 60 Закону України «Про місцеве самоврядування в Україні», Законом України «Про приватизацію державного і комунального майна», </w:t>
      </w:r>
      <w:r>
        <w:rPr>
          <w:rStyle w:val="Rvts7"/>
          <w:color w:val="000000"/>
          <w:sz w:val="28"/>
          <w:szCs w:val="28"/>
        </w:rPr>
        <w:t>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__.2020 року №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нежитлову будівлю площею 1158,5 кв.м, яка розташована  за адресою: м. Івано-Франківськ, вул. Гординського, 10,  в перелік об’єктів, які підлягають приватизації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>2. Приватизувати об’єкт, зазначений у п. 1 цього рішення, шляхом продажу з аукціону з умовами, зокрема: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>- покупець зобов’язується  використовувати об’єкт приватизації у сфері освітньої діяльності;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- покупець зобов’язується </w:t>
      </w:r>
      <w:r>
        <w:rPr>
          <w:sz w:val="28"/>
          <w:szCs w:val="28"/>
        </w:rPr>
        <w:t>виконувати норми чинного законодавства України у галузі охорони пам’яток культурної спадщини стосовно об’єкта приватизації, в тому числі: укласти у двомісячний термін після оприлюднення результатів аукціону, але в будь-якому випадку до моменту повної сплати ціни продажу за об’єкт приватизації, з управлінням культури, національностей та релігій Івано-Франківської обласної державної адміністрації попередній договір про укладення в майбутньому охоронного договору на пам’ятку (її частину) з викладенням його істотних умов, в тому числі щодо цільового використання пам’ятки</w:t>
      </w:r>
      <w:r>
        <w:rPr>
          <w:rStyle w:val="Rvts7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 разі якщо для участі в аукціоні з умовами з продажу об’єкта, вказаного у п. 1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чи переможця від підписання протоколу аукціону або укладення договору купівлі-продажу об’єкта приватизації, вважати скасованими пункти 1 та 2 цього ріш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епартаменту комунальних ресурсів Івано-Франківської міської ради (І. Гриненько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;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- у разі настання обставин, зазначених в п. 3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>5. Після завершення приватизації об</w:t>
      </w:r>
      <w:r>
        <w:rPr>
          <w:rStyle w:val="Rvts11"/>
          <w:rFonts w:cs="Times New Roman" w:ascii="Times New Roman" w:hAnsi="Times New Roman"/>
          <w:sz w:val="28"/>
          <w:szCs w:val="28"/>
          <w:lang w:val="ru-RU"/>
        </w:rPr>
        <w:t xml:space="preserve">’єкта, вказаного у п. 1 цього рішення, </w:t>
      </w:r>
      <w:r>
        <w:rPr>
          <w:rStyle w:val="Rvts11"/>
          <w:rFonts w:cs="Times New Roman" w:ascii="Times New Roman" w:hAnsi="Times New Roman"/>
          <w:sz w:val="28"/>
          <w:szCs w:val="28"/>
        </w:rPr>
        <w:t>КП «Дирекція замовника» зняти його</w:t>
      </w:r>
      <w:r>
        <w:rPr>
          <w:rStyle w:val="Rvts11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Rvts11"/>
          <w:rFonts w:cs="Times New Roman" w:ascii="Times New Roman" w:hAnsi="Times New Roman"/>
          <w:sz w:val="28"/>
          <w:szCs w:val="28"/>
        </w:rPr>
        <w:t>з балансу в установленому законодавством порядку.</w:t>
      </w:r>
    </w:p>
    <w:p>
      <w:pPr>
        <w:pStyle w:val="Rvps230"/>
        <w:spacing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6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Rvps231"/>
        <w:spacing w:before="0" w:after="0"/>
        <w:ind w:firstLine="709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7. Контроль за виконанням цього рішення покласти на першого заступника міського голови Миколу Вітенка та постійну депутатську комісію з питань оренди та приватизації комунального майна (С. Гаєвський).</w:t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Міський голова               </w:t>
        <w:tab/>
        <w:tab/>
        <w:t xml:space="preserve">                    Руслан Марцінків</w:t>
      </w:r>
    </w:p>
    <w:sectPr>
      <w:type w:val="nextPage"/>
      <w:pgSz w:w="11906" w:h="16838"/>
      <w:pgMar w:left="1985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28:00Z</dcterms:created>
  <dc:creator>Пан Iван</dc:creator>
  <dc:description/>
  <cp:keywords/>
  <dc:language>en-US</dc:language>
  <cp:lastModifiedBy>Користувач Windows</cp:lastModifiedBy>
  <cp:lastPrinted>2020-02-13T09:58:00Z</cp:lastPrinted>
  <dcterms:modified xsi:type="dcterms:W3CDTF">2020-02-14T07:28:00Z</dcterms:modified>
  <cp:revision>2</cp:revision>
  <dc:subject/>
  <dc:title>ПРОГРАМА ПРИВАТИЗАЦІЇ В М</dc:title>
</cp:coreProperties>
</file>