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</w:t>
      </w:r>
      <w:r>
        <w:rPr>
          <w:sz w:val="18"/>
          <w:szCs w:val="18"/>
        </w:rPr>
        <w:t>роє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102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-чення нежитлових приміщень площею 102,4 кв.м в будинку на вул. Гетьмана Мазепи, 175</w:t>
      </w:r>
      <w:r>
        <w:rPr>
          <w:b/>
          <w:sz w:val="28"/>
          <w:szCs w:val="28"/>
          <w:vertAlign w:val="superscript"/>
        </w:rPr>
        <w:t>Д</w:t>
      </w:r>
      <w:r>
        <w:rPr>
          <w:sz w:val="28"/>
          <w:szCs w:val="28"/>
        </w:rPr>
        <w:t xml:space="preserve"> в перелік об’єктів, які підлягають приватизації, та їх приватизацію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sz w:val="28"/>
          <w:szCs w:val="28"/>
        </w:rPr>
        <w:t>Про включення нежитлових приміщень площею 102,4 кв.м в будинку на вул. Гетьмана Мазепи, 175</w:t>
      </w:r>
      <w:r>
        <w:rPr>
          <w:b/>
          <w:sz w:val="28"/>
          <w:szCs w:val="28"/>
          <w:vertAlign w:val="superscript"/>
        </w:rPr>
        <w:t xml:space="preserve">Д </w:t>
      </w:r>
      <w:r>
        <w:rPr>
          <w:sz w:val="28"/>
          <w:szCs w:val="28"/>
        </w:rPr>
        <w:t>в перелік об’єктів, які підлягають приватизації, та 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-міщень площею 102,4 кв.м в будинку на вул. Гетьмана Мазепи, 175</w:t>
      </w:r>
      <w:r>
        <w:rPr>
          <w:b/>
          <w:sz w:val="28"/>
          <w:szCs w:val="28"/>
          <w:vertAlign w:val="superscript"/>
        </w:rPr>
        <w:t>Д</w:t>
      </w:r>
      <w:r>
        <w:rPr>
          <w:sz w:val="28"/>
          <w:szCs w:val="28"/>
        </w:rPr>
        <w:t xml:space="preserve"> в перелік об’єктів, які підлягають приватизації, та 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color w:val="000000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0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площею 102,4 кв.м, які розташовані в підвалі будинку за адресою: м. Івано-Франківськ, вул. Гетьмана Мазепи, 175</w:t>
      </w:r>
      <w:r>
        <w:rPr>
          <w:b/>
          <w:sz w:val="28"/>
          <w:szCs w:val="28"/>
          <w:vertAlign w:val="superscript"/>
        </w:rPr>
        <w:t>Д</w:t>
      </w:r>
      <w:r>
        <w:rPr>
          <w:sz w:val="28"/>
          <w:szCs w:val="28"/>
        </w:rPr>
        <w:t xml:space="preserve">  в перелік об’єктів, які підлягають приватизації.</w:t>
      </w:r>
    </w:p>
    <w:p>
      <w:pPr>
        <w:pStyle w:val="Normal"/>
        <w:spacing w:before="120" w:after="0"/>
        <w:ind w:right="-1" w:firstLine="567"/>
        <w:jc w:val="both"/>
        <w:rPr/>
      </w:pPr>
      <w:r>
        <w:rPr>
          <w:rStyle w:val="Rvts7"/>
          <w:sz w:val="28"/>
          <w:szCs w:val="28"/>
        </w:rPr>
        <w:t>2. Приватизувати об’єкт, вказаного у п. 1 цього рішення, шляхом продажу з аукціону з умовами.</w:t>
      </w:r>
    </w:p>
    <w:p>
      <w:pPr>
        <w:pStyle w:val="Normal"/>
        <w:spacing w:before="120" w:after="0"/>
        <w:ind w:right="-1" w:firstLine="567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чи переможця від підписання протоколу аукціону або укладення договору купівлі-продажу об’єкта приватизації, вважати скасованими пункти 1 та 2 цього рішення.</w:t>
      </w:r>
    </w:p>
    <w:p>
      <w:pPr>
        <w:pStyle w:val="Normal"/>
        <w:spacing w:before="120" w:after="0"/>
        <w:ind w:right="-1" w:firstLine="567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       (І. Гриненько):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right="-1" w:firstLine="567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3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>5. Після завершення приватизації об</w:t>
      </w:r>
      <w:r>
        <w:rPr>
          <w:rStyle w:val="Rvts11"/>
          <w:rFonts w:cs="Times New Roman" w:ascii="Times New Roman" w:hAnsi="Times New Roman"/>
          <w:sz w:val="28"/>
          <w:szCs w:val="28"/>
          <w:lang w:val="ru-RU"/>
        </w:rPr>
        <w:t xml:space="preserve">’єкта, вказаного у п. 1 цього рішення, </w:t>
      </w:r>
      <w:r>
        <w:rPr>
          <w:rStyle w:val="Rvts11"/>
          <w:rFonts w:cs="Times New Roman" w:ascii="Times New Roman" w:hAnsi="Times New Roman"/>
          <w:sz w:val="28"/>
          <w:szCs w:val="28"/>
        </w:rPr>
        <w:t>КП «Дирекція замовника» зняти його</w:t>
      </w:r>
      <w:r>
        <w:rPr>
          <w:rStyle w:val="Rvts11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Rvts11"/>
          <w:rFonts w:cs="Times New Roman" w:ascii="Times New Roman" w:hAnsi="Times New Roman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12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Rvps231"/>
        <w:spacing w:before="120" w:after="0"/>
        <w:ind w:right="-1"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7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 Гаєвський).</w:t>
      </w:r>
    </w:p>
    <w:p>
      <w:pPr>
        <w:pStyle w:val="Rvps231"/>
        <w:spacing w:before="0" w:after="0"/>
        <w:ind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єкту рішення виконавчого комітету міської ради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 </w:t>
      </w:r>
      <w:r>
        <w:rPr>
          <w:sz w:val="28"/>
        </w:rPr>
        <w:t>внесення на розгляд міської ради проєкту рішення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включення нежитлових приміщень площею 102,4 кв.м в будинку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вул. Гетьмана Мазепи, 175</w:t>
      </w:r>
      <w:r>
        <w:rPr>
          <w:b/>
          <w:sz w:val="28"/>
          <w:szCs w:val="28"/>
          <w:vertAlign w:val="superscript"/>
        </w:rPr>
        <w:t>Д</w:t>
      </w:r>
      <w:r>
        <w:rPr>
          <w:sz w:val="28"/>
          <w:szCs w:val="28"/>
        </w:rPr>
        <w:t xml:space="preserve"> в перелік об’єктів, 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</w:rPr>
      </w:pPr>
      <w:r>
        <w:rPr>
          <w:sz w:val="28"/>
          <w:szCs w:val="28"/>
        </w:rPr>
        <w:t>які підлягають приватизації, та їх приватизацію»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далі – проєкт рішення виконавчого комітету міської ради)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right="-108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єкт рішення виконавчого комітету міської ради розроблений з метою вирішення питань, пов’язаних з приватизацією об’єкта комунальної власності та необхідністю наповнення міського бюджету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і шляхи її досягне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цього проєкту рішення дасть можливість внести на розгляд міської ради проєкт рішення про включення об’єкта вказаного у рішенні в перелік об’єктів, що підлягають приватизації, та розпочати підготовку його до приватизації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ові аспек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розроблено з врахуванням вимог Закону України «Про приватизацію державного і комунального майна»,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рішення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та</w:t>
      </w:r>
      <w:r>
        <w:rPr>
          <w:sz w:val="28"/>
          <w:szCs w:val="28"/>
        </w:rPr>
        <w:t xml:space="preserve"> з врахуванням пропозицій виконавчого комітету міської ради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аний проєкт рішення не потребує матеріально-фінансових затрат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інтересованих органі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єкт цього рішення не стосується інтересів інших органів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єкт цього рішення не стосується питання розвитку адміністративно-територіальних одиниць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єкт цього рішення не потребує громадського обговоренн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гноз результаті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цього рішення дасть можливість розпочати процес приватизації об’єкта комунальної влас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ресурс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ї міської ради </w:t>
        <w:tab/>
        <w:tab/>
        <w:tab/>
        <w:tab/>
        <w:tab/>
        <w:t>І. Грине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"____"_____________ 2020 року</w:t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709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-1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20"/>
                <w:tab w:val="left" w:pos="4378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. Вітенко _____________________2020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І. Шевчук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20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правової політики міської ради  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. Кедик______________________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</w:rPr>
              <w:t>2020 р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авчого комітету міської ради 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. Панишак____________________2020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самоврядного контролю-начальник відділу контролю комунального майна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. Тріщ________________________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020 р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комунальних ресурсів Івано-Франківської міської ради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І. Гриненько___________________2020 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72-58-6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47:00Z</dcterms:created>
  <dc:creator>Пан Iван</dc:creator>
  <dc:description/>
  <cp:keywords/>
  <dc:language>en-US</dc:language>
  <cp:lastModifiedBy>Користувач Windows</cp:lastModifiedBy>
  <cp:lastPrinted>2020-02-14T10:39:00Z</cp:lastPrinted>
  <dcterms:modified xsi:type="dcterms:W3CDTF">2020-02-14T10:55:00Z</dcterms:modified>
  <cp:revision>5</cp:revision>
  <dc:subject/>
  <dc:title>ПРОГРАМА ПРИВАТИЗАЦІЇ В М</dc:title>
</cp:coreProperties>
</file>