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іх мереж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 метою збереження та належного використання комунального майна, керуючись ст.ст.30, 59 Закону України «Про місцеве самоврядування в Україні» та відповідно до рішення Івано-Франківської міської ради  від 16.05.2017р. №118-12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</w:rPr>
        <w:t>в и р і ш и в :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8"/>
          <w:szCs w:val="28"/>
          <w:lang w:val="uk-UA"/>
        </w:rPr>
        <w:t>ТОВ «АРСЕНАЛ СІТІ» (Т. Виноградник) передати, а КП «Івано-Франківськводоекотехпром» (Р. Кімачук) прийняти на баланс зовнішні мережі водопостачання та водовідведення до багатоквартирних житлових будинків на вул. Національної Гвардії, 14п, 14р, 14с, 14т, 14у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«АРСЕНАЛ СІТІ» (Т. Виноградник) передати</w:t>
      </w:r>
      <w:r>
        <w:rPr>
          <w:sz w:val="28"/>
          <w:lang w:val="uk-UA"/>
        </w:rPr>
        <w:t>, а філії ПАТ «Прикарпаттяобленерго» АТ «Центральна» (І. Пархуць)</w:t>
      </w:r>
      <w:r>
        <w:rPr>
          <w:sz w:val="28"/>
          <w:szCs w:val="28"/>
          <w:lang w:val="uk-UA"/>
        </w:rPr>
        <w:t xml:space="preserve"> прийняти на баланс зовнішні мережі електропостачання до багатоквартирних житлових будинків на вул. Національної Гвардії, 14п, 14р, 14с, 14т, 14у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«АРСЕНАЛ СІТІ» (Т. Виноградник) передати, а ПАТ «Івано - Франківськгаз» (І. Височанський) прийняти на баланс зовнішні мережі газопроводу до багатоквартирних житлових будинків на вул. Національної Гвардії, 14п, 14р, 14с, 14т, 14у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у здійснити у встановленому чинним законодавством України поряд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>заступника міського голови</w:t>
      </w:r>
      <w:r>
        <w:rPr>
          <w:sz w:val="28"/>
          <w:szCs w:val="28"/>
          <w:lang w:val="uk-UA"/>
        </w:rPr>
        <w:t xml:space="preserve"> М. Вітен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7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7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Міський  голова                                                          Руслан Марцінків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0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2">
    <w:name w:val="Основной текст 2"/>
    <w:basedOn w:val="Normal"/>
    <w:qFormat/>
    <w:pPr/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1:31:00Z</dcterms:created>
  <dc:creator>К/П</dc:creator>
  <dc:description/>
  <cp:keywords/>
  <dc:language>en-US</dc:language>
  <cp:lastModifiedBy>Користувач Windows</cp:lastModifiedBy>
  <cp:lastPrinted>2018-11-14T15:35:00Z</cp:lastPrinted>
  <dcterms:modified xsi:type="dcterms:W3CDTF">2020-02-14T11:31:00Z</dcterms:modified>
  <cp:revision>2</cp:revision>
  <dc:subject/>
  <dc:title> </dc:title>
</cp:coreProperties>
</file>