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 демонтаж рекламних    конструкцій та виві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spacing w:before="0" w:after="0"/>
        <w:ind w:left="360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рішив:</w:t>
      </w:r>
    </w:p>
    <w:p>
      <w:pPr>
        <w:pStyle w:val="Normal"/>
        <w:shd w:fill="FFFFFF" w:val="clear"/>
        <w:spacing w:before="0" w:after="0"/>
        <w:ind w:left="3600" w:hanging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Департаменту житлової, комунальної політики та благоустрою (М.Смушак) провести демонтаж об’єктів зовнішньої реклами та вивісок, у зв’язку з порушенням суб’єктами господарювання Правил благоустрою м. Івано-Франківська: 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. Об’єкт зовнішньої реклами на огорожі на вул. Гетьмана Мазепи, 91 (Ожегевич О. П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Об’єкти зовнішньої реклами у вигляді прапорців навул. Гетьмана Мазепи, 89 (Цьонь Н. І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Об’єкти зовнішньої реклами на вул. Тролейбусній, 1 (Залуцька В. І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Об’єкт зовнішньої реклами на електроопорі на вул. В. Івасюка, 63 (Кравців В. Л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5. Об’єкт зовнішньої реклами на фасаді будинку на вул. Ребета, 6 (Новосельчук Л. Я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6. Об’єкт зовнішньої реклами на електроопорі на вул. Степана Бандери, поруч будинку №12 (Глущенко І. В.)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7. Об’єкт зовнішньої реклами на вул. Тролейбусній, поруч будинку № 2 (Луців І. М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8. Об’єкт зовнішньої реклами на вул. Горбачевського, 2             (Намуравний П. О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9. Вивіска на фасаді будинку на вул. Горбачевського, 50 (Пустовіт О. В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0. Вивіска на фасаді будинку на вул. Пасічній, 14 «А» (Дзядик О. М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1. Вивіска на фасаді будинку на вул. Гетьмана Мазепи, 52            (Рудницька Ю. О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2. Вивіска на фасаді будинку на вул. В. Івасюка, 63 (Захарук І. Р.)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Департаменту житлової, комунальної політики та благоустрою (М.Смушак) провести демонтаж об’єктів зовнішньої реклами та вивісок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гідно переліку в пункті 1 даного рішення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Відділу патронатної служби (В.Дротянко) опублікувати дане рішення в газеті «Західний кур’єр»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51:00Z</dcterms:created>
  <dc:creator>Пользователь Windows</dc:creator>
  <dc:description/>
  <cp:keywords/>
  <dc:language>en-US</dc:language>
  <cp:lastModifiedBy>Користувач Windows</cp:lastModifiedBy>
  <dcterms:modified xsi:type="dcterms:W3CDTF">2020-02-06T10:51:00Z</dcterms:modified>
  <cp:revision>2</cp:revision>
  <dc:subject/>
  <dc:title/>
</cp:coreProperties>
</file>