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, 357, 364, 370, 1278 Цивільного кодексу України, ст.ст.171, 176, 177 Сімейного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раховуючи рекомендації комісії з питань захисту прав дитини від 31.01.2020 року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1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її ім’я –– частини кв.–– на вул.––, –– у м.Івано-Франківську, право користування якою має її дочка ––, –– року народження, за згодою, поданою її батьком –– органу опіки та піклування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2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, корп.– у м.Івано-Франківську, право користування якою має ––, –– року народження, за згодою, поданою його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 xml:space="preserve">та –– від імені малолітньої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 xml:space="preserve">та –– </w:t>
      </w:r>
      <w:r>
        <w:rPr>
          <w:sz w:val="28"/>
          <w:szCs w:val="28"/>
        </w:rPr>
        <w:t xml:space="preserve">від імені малолітнього ––, ––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імн.–– на вул.––, ––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го ––, –– року народження, –– частини кв.–– на вул.––, –– у м.Івано-Франківську.</w:t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4. –– </w:t>
      </w:r>
      <w:r>
        <w:rPr>
          <w:sz w:val="28"/>
          <w:szCs w:val="28"/>
        </w:rPr>
        <w:t>від імені малолітнього ––, –– року народження, на укладання договору про поділ спадкового майна між спадкоємцями, за яким спадщина розподіляється наступним чином: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 xml:space="preserve">частина кв.–– на вул.––, –– переходить </w:t>
      </w:r>
      <w:r>
        <w:rPr>
          <w:sz w:val="28"/>
          <w:szCs w:val="28"/>
        </w:rPr>
        <w:t>––, –– року народження;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>частина гаража №––, що знаходиться за адресою: м.Івано-Франківськ, –– №––</w:t>
      </w:r>
      <w:r>
        <w:rPr>
          <w:sz w:val="28"/>
          <w:szCs w:val="28"/>
        </w:rPr>
        <w:t xml:space="preserve"> переходить ––, –– року народження</w:t>
      </w:r>
      <w:r>
        <w:rPr>
          <w:bCs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>автомобіль марки ––, –– року випуску, реєстраційний номер –– переходить матері ––.</w:t>
      </w:r>
    </w:p>
    <w:p>
      <w:pPr>
        <w:pStyle w:val="Normal"/>
        <w:jc w:val="both"/>
        <w:rPr/>
      </w:pPr>
      <w:r>
        <w:rPr>
          <w:sz w:val="28"/>
          <w:szCs w:val="28"/>
        </w:rPr>
        <w:t>1.5. Неповнолітньому ––, –– року народження, за згодою батьків –- та –– на укладання договору про визначення рівних часток у праві спільної власності на кв.–– на вул––, –– у м.Івано-Франківську (що підтверджується витягом про реєстрацію права власності на нерухоме майно Івано-Франківського обласного бюро технічної інвентаризації від –– року №––), за яким неповнолітньому ––, –– року народження, належатиме –– частина даного житла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>підтверджуючі докумен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01:00Z</dcterms:created>
  <dc:creator>User</dc:creator>
  <dc:description/>
  <cp:keywords/>
  <dc:language>en-US</dc:language>
  <cp:lastModifiedBy>Користувач Windows</cp:lastModifiedBy>
  <cp:lastPrinted>2020-01-30T17:05:00Z</cp:lastPrinted>
  <dcterms:modified xsi:type="dcterms:W3CDTF">2020-02-06T08:01:00Z</dcterms:modified>
  <cp:revision>2</cp:revision>
  <dc:subject/>
  <dc:title>1</dc:title>
</cp:coreProperties>
</file>