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040" w:hanging="0"/>
        <w:rPr/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  <w:lang w:eastAsia="en-US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ind w:firstLine="705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1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. Вивіска на фасаді будинку на вул. Михайла Грушевського, 35 («Магія сн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. Вивіска на фасаді будинку на вул. Михайла Грушевського, 42 («Вікто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. Вивіска на фасаді будинку на вул. Михайла Грушевського, 22 «А» («Банк інвестицій та заощаджен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. Вивіска на фасаді будинку на вул. Михайла Грушевського, 22 «А» («</w:t>
      </w:r>
      <w:r>
        <w:rPr>
          <w:color w:val="000000"/>
          <w:sz w:val="28"/>
          <w:szCs w:val="28"/>
          <w:lang w:val="en-US" w:eastAsia="en-US"/>
        </w:rPr>
        <w:t>MEDHOUSE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. Вивіска на фасаді будинку на вул. Михайла Грушевського, 41 («Стоматолог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. Вивіска на фасаді будинку на вул. Гаркуші, 2 («Родючіст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7. Вивіска на фасаді будинку на вул. Михайла Грушевського, 38 («Укрбудінвестбан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8. Вивіска на фасаді будинку на вул. Михайла Грушевського, 37 («Галіція Дистилер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9. Вивіска на фасаді будинку на вул. Михайла Грушевського, 15 («</w:t>
      </w:r>
      <w:r>
        <w:rPr>
          <w:color w:val="000000"/>
          <w:sz w:val="28"/>
          <w:szCs w:val="28"/>
          <w:lang w:val="en-US" w:eastAsia="en-US"/>
        </w:rPr>
        <w:t>Rich House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0. Вивіска на фасаді будинку на вул. Михайла Грушевського, 20 («Попелюш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1. Вивіска на фасаді будинку на вул. Михайла Грушевського, 1 («Лоре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2. Вивіска на фасаді будинку на вул. Михайла Грушевського, 11 («А Дів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3. Вивіска на фасаді будинку на вул. Михайла Грушевського, 13 («Комп</w:t>
      </w:r>
      <w:r>
        <w:rPr>
          <w:color w:val="000000"/>
          <w:sz w:val="28"/>
          <w:szCs w:val="28"/>
          <w:lang w:val="en-US" w:eastAsia="en-US"/>
        </w:rPr>
        <w:t>`</w:t>
      </w:r>
      <w:r>
        <w:rPr>
          <w:color w:val="000000"/>
          <w:sz w:val="28"/>
          <w:szCs w:val="28"/>
          <w:lang w:eastAsia="en-US"/>
        </w:rPr>
        <w:t>ютерлен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4. Вивіска на фасаді будинку на вул. Михайла Грушевського, 11 (Райффайзен банк «Авал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5. Вивіска на фасаді будинку на вул. Михайла Грушевського, 9 «Б» («Гудзик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6. Вивіска на фасаді будинку на вул. Михайла Грушевського, 6 («Агенція будівництва та дизайн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7. Вивіска на фасаді будинку на вул. Михайла Грушевського, 9 «А» («</w:t>
      </w:r>
      <w:r>
        <w:rPr>
          <w:color w:val="000000"/>
          <w:sz w:val="28"/>
          <w:szCs w:val="28"/>
          <w:lang w:val="en-US" w:eastAsia="en-US"/>
        </w:rPr>
        <w:t>New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You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8. Вивіска на фасаді будинку на вул. Михайла Грушевського, </w:t>
      </w:r>
      <w:r>
        <w:rPr>
          <w:color w:val="000000"/>
          <w:sz w:val="28"/>
          <w:szCs w:val="28"/>
          <w:lang w:val="ru-RU" w:eastAsia="en-US"/>
        </w:rPr>
        <w:t>9</w:t>
      </w:r>
      <w:r>
        <w:rPr>
          <w:color w:val="000000"/>
          <w:sz w:val="28"/>
          <w:szCs w:val="28"/>
          <w:lang w:eastAsia="en-US"/>
        </w:rPr>
        <w:t xml:space="preserve"> «А» («Магія сн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9. Вивіска на фасаді будинку на вул. Михайла Грушевського, 39 («Багір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0. Вивіска на фасаді будинку на вул. Михайла Грушевського, 22 «А» («Самопоміч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1. Вивіска на фасаді будинку на вул. Михайла Грушевського, 33 («Агенція нерухомост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2. Вивіска на фасаді будинку на вул. Михайла Грушевського, 33 («</w:t>
      </w:r>
      <w:r>
        <w:rPr>
          <w:color w:val="000000"/>
          <w:sz w:val="28"/>
          <w:szCs w:val="28"/>
          <w:lang w:val="en-US" w:eastAsia="en-US"/>
        </w:rPr>
        <w:t>La Vine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3. Вивіска на фасаді будинку на вул. Михайла Грушевського, 1 («Фото студ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4. Вивіска на фасаді будинку на вул. Михайла Грушевського, 1 («Марке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5. Вивіска на фасаді будинку на вул. Михайла Грушевського, 9 «А» («Пекторал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6. Вивіска на фасаді будинку на вул. Шашкевича, 4 («А-Бан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7. Вивіска на фасаді будинку на вул. Михайла Грушевського, 1 («Епатаж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8. Вивіска на фасаді будинку на вул. Михайла Грушевського, 3 («</w:t>
      </w:r>
      <w:r>
        <w:rPr>
          <w:color w:val="000000"/>
          <w:sz w:val="28"/>
          <w:szCs w:val="28"/>
          <w:lang w:val="en-US" w:eastAsia="en-US"/>
        </w:rPr>
        <w:t>Grand</w:t>
      </w:r>
      <w:r>
        <w:rPr>
          <w:color w:val="000000"/>
          <w:sz w:val="28"/>
          <w:szCs w:val="28"/>
          <w:lang w:eastAsia="en-US"/>
        </w:rPr>
        <w:t>» кафе караоке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9. Вивіска на фасаді будинку на вул. Михайла Грушевського, 3 («Л</w:t>
      </w:r>
      <w:r>
        <w:rPr>
          <w:color w:val="000000"/>
          <w:sz w:val="28"/>
          <w:szCs w:val="28"/>
          <w:lang w:val="en-US" w:eastAsia="en-US"/>
        </w:rPr>
        <w:t>`</w:t>
      </w:r>
      <w:r>
        <w:rPr>
          <w:color w:val="000000"/>
          <w:sz w:val="28"/>
          <w:szCs w:val="28"/>
          <w:lang w:eastAsia="en-US"/>
        </w:rPr>
        <w:t>юмє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0. Вивіска на фасаді будинку на вул. Шашкевича, 9 («</w:t>
      </w:r>
      <w:r>
        <w:rPr>
          <w:color w:val="000000"/>
          <w:sz w:val="28"/>
          <w:szCs w:val="28"/>
          <w:lang w:val="en-US" w:eastAsia="en-US"/>
        </w:rPr>
        <w:t>Vovk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1. Вивіска на фасаді будинку на вул. Шашкевича, 4 («Наша       Україн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2. Вивіска на фасаді будинку на вул. Михайла Грушевського, 6 («</w:t>
      </w:r>
      <w:r>
        <w:rPr>
          <w:color w:val="000000"/>
          <w:sz w:val="28"/>
          <w:szCs w:val="28"/>
          <w:lang w:val="en-US" w:eastAsia="en-US"/>
        </w:rPr>
        <w:t>ELLE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3. Вивіска на тимчасовій споруді на вул. Михайла Грушевського, 6 («</w:t>
      </w:r>
      <w:r>
        <w:rPr>
          <w:color w:val="000000"/>
          <w:sz w:val="28"/>
          <w:szCs w:val="28"/>
          <w:lang w:val="en-US" w:eastAsia="en-US"/>
        </w:rPr>
        <w:t>Vigotti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4. Вивіска на фасаді будинку на вул. Михайла Грушевського, 11 («Стильні дітки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5. Вивіска на фасаді будинку на вул. Михайла Грушевського, 13 («Ланкор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6. Вивіска на фасаді будинку на вул. Михайла Грушевського, 20 («Модники та модниц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7. Вивіска на фасаді будинку на вул. Михайла Грушевського, 20 («Вікто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38. Вивіска на фасаді будинку на вул. Михайла Грушевського, </w:t>
      </w:r>
      <w:r>
        <w:rPr>
          <w:color w:val="000000"/>
          <w:sz w:val="28"/>
          <w:szCs w:val="28"/>
          <w:lang w:val="ru-RU" w:eastAsia="en-US"/>
        </w:rPr>
        <w:t>22</w:t>
      </w:r>
      <w:r>
        <w:rPr>
          <w:color w:val="000000"/>
          <w:sz w:val="28"/>
          <w:szCs w:val="28"/>
          <w:lang w:eastAsia="en-US"/>
        </w:rPr>
        <w:t xml:space="preserve"> («</w:t>
      </w:r>
      <w:r>
        <w:rPr>
          <w:color w:val="000000"/>
          <w:sz w:val="28"/>
          <w:szCs w:val="28"/>
          <w:lang w:val="en-US" w:eastAsia="en-US"/>
        </w:rPr>
        <w:t>MacNeal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39. Вивіска на фасаді будинку на вул. Михайла Грушевського, 33 («Нотаріу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0. Вивіска на фасаді будинку на вул. Михайла Грушевського, 37 («Весільний салон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1. Вивіска на фасаді будинку на вул. Михайла Грушевського, 42 («Експрес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2. Вивіска на фасаді будинку на вул. Михайла Грушевського, 42 («Весільний дім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3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4 (Райфайзен банк «Авал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4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9 «А» («</w:t>
      </w:r>
      <w:r>
        <w:rPr>
          <w:color w:val="000000"/>
          <w:sz w:val="28"/>
          <w:szCs w:val="28"/>
          <w:lang w:val="en-US" w:eastAsia="en-US"/>
        </w:rPr>
        <w:t>FFB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5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                    вул. Шашкевича, 9 («</w:t>
      </w:r>
      <w:r>
        <w:rPr>
          <w:color w:val="000000"/>
          <w:sz w:val="28"/>
          <w:szCs w:val="28"/>
          <w:lang w:val="en-US" w:eastAsia="en-US"/>
        </w:rPr>
        <w:t>Vovk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6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и зовнішньої реклами на фасаді будинку на вул. Михайла Грушевського, 9 «А» («Пекторал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7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и зовнішньої реклами на фасаді будинку на                      вул. Шашкевича, 4 («А-Бан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8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и зовнішньої реклами на фасаді будинку та на вікнах на вул. Михайла Грушевського, 11 («Обмін валю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9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13 («Ланкор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0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13 («Комп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ютерленд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1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та на вікнах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39 («Все від 1 грн.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2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41 («Стоматолог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3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Гаркуші, 7 («Родючість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4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37 («Галіція Дистилері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5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15 («Профі центр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6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20 («Попелюш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7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20 («Віктор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8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22 («</w:t>
      </w:r>
      <w:r>
        <w:rPr>
          <w:color w:val="000000"/>
          <w:sz w:val="28"/>
          <w:szCs w:val="28"/>
          <w:lang w:val="en-US" w:eastAsia="en-US"/>
        </w:rPr>
        <w:t>MacNeal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59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22 («Правнича компанія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0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11 («Сбербанк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1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11 («Тактіка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2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13 («Центр еміграції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3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Михайла Грушевського, 22 «А» («Банк інвестицій та розвитк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4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1 («</w:t>
      </w:r>
      <w:r>
        <w:rPr>
          <w:color w:val="000000"/>
          <w:sz w:val="28"/>
          <w:szCs w:val="28"/>
          <w:lang w:val="en-US" w:eastAsia="en-US"/>
        </w:rPr>
        <w:t>Black store</w:t>
      </w:r>
      <w:r>
        <w:rPr>
          <w:color w:val="000000"/>
          <w:sz w:val="28"/>
          <w:szCs w:val="28"/>
          <w:lang w:eastAsia="en-US"/>
        </w:rPr>
        <w:t>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5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>єкт зовнішньої реклами на фасаді будинку на вул. Михайла Грушевського, 1 («</w:t>
      </w:r>
      <w:r>
        <w:rPr>
          <w:color w:val="000000"/>
          <w:sz w:val="28"/>
          <w:szCs w:val="28"/>
          <w:lang w:val="en-US" w:eastAsia="en-US"/>
        </w:rPr>
        <w:t>5</w:t>
      </w:r>
      <w:r>
        <w:rPr>
          <w:color w:val="000000"/>
          <w:sz w:val="28"/>
          <w:szCs w:val="28"/>
          <w:lang w:eastAsia="en-US"/>
        </w:rPr>
        <w:t>.10.15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6. Об</w:t>
      </w:r>
      <w:r>
        <w:rPr>
          <w:color w:val="000000"/>
          <w:sz w:val="28"/>
          <w:szCs w:val="28"/>
          <w:lang w:val="ru-RU" w:eastAsia="en-US"/>
        </w:rPr>
        <w:t>`</w:t>
      </w:r>
      <w:r>
        <w:rPr>
          <w:color w:val="000000"/>
          <w:sz w:val="28"/>
          <w:szCs w:val="28"/>
          <w:lang w:eastAsia="en-US"/>
        </w:rPr>
        <w:t xml:space="preserve">єкти зовнішньої реклами на фасаді будинку на </w:t>
      </w:r>
      <w:r>
        <w:rPr>
          <w:color w:val="000000"/>
          <w:sz w:val="28"/>
          <w:szCs w:val="28"/>
          <w:lang w:val="ru-RU" w:eastAsia="en-US"/>
        </w:rPr>
        <w:t xml:space="preserve">                  </w:t>
      </w:r>
      <w:r>
        <w:rPr>
          <w:color w:val="000000"/>
          <w:sz w:val="28"/>
          <w:szCs w:val="28"/>
          <w:lang w:eastAsia="en-US"/>
        </w:rPr>
        <w:t>вул. Дмитра Вітовського, 7/9 – вул. Михайла Грушевського, 1 («Алло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 даного рішення.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3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Міський голова                                                                   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character" w:styleId="Style8">
    <w:name w:val="Текст концевой сноски Знак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1:00Z</dcterms:created>
  <dc:creator>Неизвестный</dc:creator>
  <dc:description/>
  <cp:keywords/>
  <dc:language>en-US</dc:language>
  <cp:lastModifiedBy>Користувач Windows</cp:lastModifiedBy>
  <cp:lastPrinted>2019-12-13T14:16:00Z</cp:lastPrinted>
  <dcterms:modified xsi:type="dcterms:W3CDTF">2020-02-06T13:58:00Z</dcterms:modified>
  <cp:revision>4</cp:revision>
  <dc:subject/>
  <dc:title> </dc:title>
</cp:coreProperties>
</file>