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.Палія,8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А.Палія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олковника Грома, 11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 мережа Ду 150мм житлового будинку №11 на вул.Полковника Гром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Маланюка ,8б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50мм житлового будинку №8 на  на вул. Маланюка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дворова каналізаційна мережа  Ду 200мм житлового будинку №8 на вул.Маланю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Фіголя ,13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110мм  на вул. Фіголя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вул.Фіголя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йова, 15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200 мм на вул.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вбуша,2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400 мм на вул.Довбуш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Гончар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 внутрішньо квартальний водопровід 160 мм  в районі онкодиспансеру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>- каналізаційний колектор Ду 400мм по вул.Гончар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ічового Стрільця  Петрів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С.С.Петрі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ічового Стрільця  Петрі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ий житловий будин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 110мм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С.С.Петрі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олошков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 Ду 63мм на вул.Волошко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Волошк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43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22 січня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44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22 січня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45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 22 січн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450 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 22 січн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300мм на вул. 22 січн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Загвізд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ипова Осада,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 Ду160мм на вул.Л.Осада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Л.Осада.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залежності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80, 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400мм на вул. Автоливмашівській.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Хрипл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70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400мм на вул. Автоливмашівській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оповича,3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Попо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оповича,1Б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Попо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оповича,1А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Попо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2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3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0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20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6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17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8, 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Н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Н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Ямниц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Франка 3 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Меморіальна,6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Ду150мм на вул.Курівц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4:00Z</dcterms:created>
  <dc:creator>User</dc:creator>
  <dc:description/>
  <cp:keywords/>
  <dc:language>en-US</dc:language>
  <cp:lastModifiedBy>Користувач Windows</cp:lastModifiedBy>
  <cp:lastPrinted>2020-01-30T15:24:00Z</cp:lastPrinted>
  <dcterms:modified xsi:type="dcterms:W3CDTF">2020-02-04T07:44:00Z</dcterms:modified>
  <cp:revision>2</cp:revision>
  <dc:subject/>
  <dc:title>Про роботу  Житлово-експлуатаційної</dc:title>
</cp:coreProperties>
</file>