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/>
      </w:pPr>
      <w:r>
        <w:rPr>
          <w:sz w:val="28"/>
          <w:szCs w:val="28"/>
        </w:rPr>
        <w:t>Про надання дозволів на вчинення правочинів щодо належного діт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на, в тому числі житла,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 на яке або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171, 176, 177 Сімейного</w:t>
      </w:r>
      <w:r>
        <w:rPr>
          <w:bCs/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1. -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ї земельної ділянки площею - га (кадастровий номер -), цілої земельної ділянки площею - га (кадастровий номер -), цілого буд.- на вул.- у с.- Івано-Франківської міської ради, право користування яким мають -, - року народження, за згодою, поданою його батьками - та - органу опіки та піклування, а також -, - року народження, за згодою, поданою його батьками - та - органу опіки та піклуванн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2.-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 xml:space="preserve">щодо придбання на її ім’я - частини кв.- на вул.-, - у м.Івано-Франківську, право користування якою має -, - року народження, за згодою, поданою його батьками - та - органу опіки та піклування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3. -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 xml:space="preserve">щодо придбання на її ім’я цілої кв.- на вул.-, - у м.Івано-Франківську, право користування якою має її дочка -, - року народження, за згодою, поданою її матір’ю - органу опіки та піклування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4. -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- частин кв.- на вул.-, - у м.Івано-Франківську, право користування якою має -, - року народження, за згодою, поданою його матір’ю -органу опіки та піклуванн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5. -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ї кв.- на вул.-, - у м.Івано-Франківську, право користування якою має -, - року народження, за згодою, поданою її батьком -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6. -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- частини кв.- на вул.-, - у м.Івано-Франківську, право користування якою має -, - року народження, за згодою, поданою його батьком - органу опіки та піклуванн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7. -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цілої кв.- на вул.-, - у м.Івано-Франківську, право користування якою має -, - року народження, за згодою, поданою неповнолітнім та його матір’ю - органу опіки та піклуванн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8. -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ї кв.- на вул.-, - у м.Івано-Франківську, право користування якою має -, - року народження, за згодою, поданою неповнолітнім та його матір’ю -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 - від імені малолітньої -, -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цілої кв.- на вул.-, - у м.Івано-Франкі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3.1. - </w:t>
      </w:r>
      <w:r>
        <w:rPr>
          <w:sz w:val="28"/>
          <w:szCs w:val="28"/>
        </w:rPr>
        <w:t xml:space="preserve">від імені малолітньої -, - року народження, на </w:t>
      </w:r>
      <w:r>
        <w:rPr>
          <w:rFonts w:eastAsia="Calibri"/>
          <w:sz w:val="28"/>
          <w:szCs w:val="28"/>
        </w:rPr>
        <w:t>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їй - частини кв.- на вул.-, -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придбанні на ім’я малолітньої -, - року народження, - частини кв.- на вул.-, - у м.Івано-Франківську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3.2. </w:t>
      </w:r>
      <w:r>
        <w:rPr>
          <w:rFonts w:eastAsia="Calibri"/>
          <w:sz w:val="28"/>
          <w:szCs w:val="28"/>
        </w:rPr>
        <w:t xml:space="preserve">- та - від імені малолітнього -, - року народження,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йому - частини кімн.- на вул.-, -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щодо відчуження укладати при одночасному (першочерговому) придбанні на ім’я малолітнього </w:t>
      </w:r>
      <w:r>
        <w:rPr>
          <w:rFonts w:eastAsia="Calibri"/>
          <w:sz w:val="28"/>
          <w:szCs w:val="28"/>
        </w:rPr>
        <w:t>-, - року народження, -</w:t>
      </w:r>
      <w:r>
        <w:rPr>
          <w:sz w:val="28"/>
          <w:szCs w:val="28"/>
        </w:rPr>
        <w:t xml:space="preserve"> частини кв.- на вул.-, -, корп.- у м.Івано-Франківську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3.3. - </w:t>
      </w:r>
      <w:r>
        <w:rPr>
          <w:sz w:val="28"/>
          <w:szCs w:val="28"/>
        </w:rPr>
        <w:t xml:space="preserve">від імені малолітніх -, - року народження, та -, - року народження, на </w:t>
      </w:r>
      <w:r>
        <w:rPr>
          <w:rFonts w:eastAsia="Calibri"/>
          <w:sz w:val="28"/>
          <w:szCs w:val="28"/>
        </w:rPr>
        <w:t>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их їм в рівних долях - частин кв.- на вул.-, -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придбанні на ім’я малолітніх -, - року народження, -частини та -, - року народження, - частини кв.- на вул.-, - в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44:00Z</dcterms:created>
  <dc:creator>User</dc:creator>
  <dc:description/>
  <cp:keywords/>
  <dc:language>en-US</dc:language>
  <cp:lastModifiedBy>Користувач Windows</cp:lastModifiedBy>
  <cp:lastPrinted>2020-01-30T17:05:00Z</cp:lastPrinted>
  <dcterms:modified xsi:type="dcterms:W3CDTF">2020-01-31T10:44:00Z</dcterms:modified>
  <cp:revision>2</cp:revision>
  <dc:subject/>
  <dc:title>1</dc:title>
</cp:coreProperties>
</file>