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надання одноразов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іальних допом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"Про місцеве самоврядування в Україні", рішенням Івано-Франківської міської ради сьомого демократичного скликання «Про міський бюджет на 2020 рік» від 18.12.2019 року №380-34, у зв’язку з проведенням заходів з нагоди 31-ї річниці виведення військ з Афганістану, враховуючи звернення голови Івано-Франківської міської спілки ветеранів Афганістану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артаменту соціальної політики виконкому Івано-Франківської міської ради (В.Семанюк) виділити кошти,  передбачені в місцевому бюджеті на 2020 рік за ТПКВКМБ 0813242 «Інші заходи у сфері соціального захисту і соціального забезпечення» для надання одноразових матеріальних  допомог родинам загиблих учасників бойових дій в Афганістані та особам з  інвалідністю внаслідок війни в Афганістані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0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ин загиблих учасників бойових дій в Афганістані та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інвалідністю внаслідок війни в Афганістані,  яким надається  одноразова матеріальна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1"/>
        <w:gridCol w:w="3191"/>
        <w:gridCol w:w="915"/>
        <w:gridCol w:w="911"/>
      </w:tblGrid>
      <w:tr>
        <w:trPr>
          <w:trHeight w:val="65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ізвище, ім’я, побатькові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амірзоєва О.В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 В.Я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 Б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цький В.Г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дюк М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г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 В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нюк В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івський В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к Є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вич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єв О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В.І. 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І.Д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ієва Л.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чко Б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ренко В.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івський В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ць В.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льовський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 Л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симчук В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жа І.А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жук М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 Л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щук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шоватюк Б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ук С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ків В.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ін І.Г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.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аль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С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бня Ю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ський І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ицький А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енко С.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бак П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ків М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юк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онік І.Б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юка З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М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ик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ич В.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Я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ький М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р М.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ук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ан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а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юк М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ій Ю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 І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идик І.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тапін О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б’юк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юк С.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В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В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ан М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нський А.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цький А.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ич Д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янчук Г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ський Я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 В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 В.Д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на Л.А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Ю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единник Р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льнишин О.Р. 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війчук Я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еєнко В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 Ф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сковчук В.Ю. 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дінов І.Р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іщев П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цов І.Л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да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як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ко В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О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ів М.Я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пан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1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інець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а Т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юченко В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рнак Я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 В.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7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ьов А.К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й Р.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рук М.Ю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ишин І.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Я.К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ведчук  Л.П. 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’янчук Р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к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овци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7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в В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’як М.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ивінський Р.П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ик  І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ький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аренко М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а В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 Р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ка М.З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їшин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ончак О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Т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пух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рпіта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ниченко В.Л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ало В.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 Б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ов А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істко Г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га В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фишин О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міської рад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Ігор Шевчук</w:t>
      </w:r>
    </w:p>
    <w:sectPr>
      <w:type w:val="nextPage"/>
      <w:pgSz w:w="11906" w:h="16838"/>
      <w:pgMar w:left="1985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2:00Z</dcterms:created>
  <dc:creator>user</dc:creator>
  <dc:description/>
  <cp:keywords/>
  <dc:language>en-US</dc:language>
  <cp:lastModifiedBy>Користувач Windows</cp:lastModifiedBy>
  <cp:lastPrinted>2020-01-30T11:58:00Z</cp:lastPrinted>
  <dcterms:modified xsi:type="dcterms:W3CDTF">2020-01-31T07:52:00Z</dcterms:modified>
  <cp:revision>2</cp:revision>
  <dc:subject/>
  <dc:title>Про виділення матеріальної</dc:title>
</cp:coreProperties>
</file>