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штатного розпи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ї установи «Івано-Франківсь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а аварійно-рятувальна служба» 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20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ст. 42, 59 Закону України «Про місцеве самоврядування в Україні» від 21.05.1997р. №280/97-ВР, рішенням 14 сесії 7 демократичного скликання від 18.07.2017р. №205-14, виконавчий комітет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штатний розпис комунальної установи «Івано-Франківська міська аварійно-рятувальна служба» згідно з додатком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овноважити міського голову Р. Марцінківа затвердити штатний розпис комунальної установи та зміни до нього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заступника міського голови Р. Гайду.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до рішення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виконавчого комітету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Івано-Франківської міської ради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від _______________р. №_____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атверджено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 xml:space="preserve">              Наказ Міністерства фінансів України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 xml:space="preserve">              від 28 січня 2002 року №57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 xml:space="preserve">              (у редакції наказу Міністерства фінансів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 xml:space="preserve">              України від 26 листопада 2012 року №1220)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о:</w:t>
        <w:tab/>
        <w:tab/>
        <w:t xml:space="preserve">             Затверджую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-</w:t>
        <w:tab/>
        <w:t xml:space="preserve">             Штат в кількості 19.25 штатних одиниць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    одиниць з місячним фондом заробітної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          плати за посадовими окладами 96 725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 В. Сусаніна     (дев’яносто шість тисяч сімсот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вадцять п’ять грн.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           Міський голов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     _______________ Р. Марцінків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ТАТНИЙ РОЗПИС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івників комунальної установи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Івано-Франківська міська аварійно-рятувальна служба»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20 рік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45"/>
        <w:gridCol w:w="1403"/>
        <w:gridCol w:w="1522"/>
        <w:gridCol w:w="164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структурного підрозділу посади (професії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штатних одиниц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адовий оклад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заробітної плати за посадовими окладами (грн.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установ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 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 5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5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льдшер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7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18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енн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жежогасі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8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85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 відділення пожежогасі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7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 89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жежний-рятівник відділення пожежогасі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7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 892</w:t>
            </w:r>
          </w:p>
        </w:tc>
      </w:tr>
      <w:tr>
        <w:trPr>
          <w:trHeight w:val="68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аварійно-рятувального відділе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8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850</w:t>
            </w:r>
          </w:p>
        </w:tc>
      </w:tr>
      <w:tr>
        <w:trPr>
          <w:trHeight w:val="68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 аварійно-рятувального відділе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7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 169</w:t>
            </w:r>
          </w:p>
        </w:tc>
      </w:tr>
      <w:tr>
        <w:trPr>
          <w:trHeight w:val="68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жежний-рятівник аварійно-рятувального відділе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7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 892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КУ «Івано-Франківськ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а аварійно-рятувальна служба»</w:t>
        <w:tab/>
        <w:tab/>
        <w:tab/>
        <w:tab/>
        <w:tab/>
        <w:t>О. Бевський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О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</w:t>
        <w:tab/>
        <w:tab/>
        <w:tab/>
        <w:tab/>
        <w:tab/>
        <w:tab/>
        <w:tab/>
        <w:t>Р. Гайд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о-Франківської міської ради</w:t>
        <w:tab/>
        <w:tab/>
        <w:tab/>
        <w:tab/>
        <w:tab/>
        <w:tab/>
        <w:t>І. Шевчук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з питань надзвичайних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туацій, мобілізаційно-оборонної роботи т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правоохоронних органів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о-Франківської міської ради</w:t>
        <w:tab/>
        <w:tab/>
        <w:tab/>
        <w:tab/>
        <w:tab/>
        <w:tab/>
        <w:t>І. Влізло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17:00Z</dcterms:created>
  <dc:creator>Пользователь Windows</dc:creator>
  <dc:description/>
  <cp:keywords/>
  <dc:language>en-US</dc:language>
  <cp:lastModifiedBy>Користувач Windows</cp:lastModifiedBy>
  <cp:lastPrinted>2020-01-23T14:23:00Z</cp:lastPrinted>
  <dcterms:modified xsi:type="dcterms:W3CDTF">2020-01-24T07:17:00Z</dcterms:modified>
  <cp:revision>2</cp:revision>
  <dc:subject/>
  <dc:title/>
</cp:coreProperties>
</file>