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Б.Лепкого, 1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18.12.2019р. №391-34 «Про надання дозволу на створення будинкового комітету на Б.Лепкого, 1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Б.Лепкого, 1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Б.Лепкого, 1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54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20-01-24T06:54:00Z</dcterms:modified>
  <cp:revision>2</cp:revision>
  <dc:subject/>
  <dc:title> </dc:title>
</cp:coreProperties>
</file>