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веденн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штатної одиниці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6, 59, 60 Закону України «Про місцеве самоврядування в Україні»,  </w:t>
      </w:r>
      <w:r>
        <w:rPr>
          <w:color w:val="000000"/>
          <w:sz w:val="28"/>
          <w:szCs w:val="28"/>
          <w:shd w:fill="FFFFFF" w:val="clear"/>
        </w:rPr>
        <w:t>Законом України «Про добровільне об’єднання територіальних громад» 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добровільним приєднанням Добровлянської сільської територіальної громади Тисменицького району Івано-Франківської області до Івано-Франківської міської територіальної гром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сти з 01 лютого 2020 року в штатний розпис Івано-Франківської міської централізованої бібліотечної системи 0,5 штатної одиниці – завідувача бібліотеки-філ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Сусаніна) передбачити кошти на утримання вищезазначеної штатної одиниці у 2020 році та наступні роки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2:00Z</dcterms:created>
  <dc:creator>Культури</dc:creator>
  <dc:description/>
  <cp:keywords/>
  <dc:language>en-US</dc:language>
  <cp:lastModifiedBy>Користувач Windows</cp:lastModifiedBy>
  <cp:lastPrinted>2020-01-13T17:56:00Z</cp:lastPrinted>
  <dcterms:modified xsi:type="dcterms:W3CDTF">2020-01-17T08:39:00Z</dcterms:modified>
  <cp:revision>5</cp:revision>
  <dc:subject/>
  <dc:title>Про затвердження статуту</dc:title>
</cp:coreProperties>
</file>