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rPr>
          <w:rStyle w:val="Rvts9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07.02.2019р. № 121</w:t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59 Закону України «Про місцеве самоврядування в Україні», відповідно до листа управління застосування пенсійного законодавства  головного управління Пенсійного фонду в Івано-Франківській області,  виконавчий комітет міської рад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ступні зміни в додаток  до рішення виконавчого комітету міської ради від 07.02.2019р. №121 «Про створення комісії з питань призначення (відновлення) соціальних виплат внутрішньо переміщеним особам»:                                                                                                                                                           1.1. Вивести із складу комісії з питань призначення (відновлення)   соціальних виплат внутрішньо переміщеним особам:</w:t>
        <w:tab/>
        <w:tab/>
        <w:tab/>
        <w:tab/>
        <w:tab/>
        <w:t xml:space="preserve"> - Фоменко Ірину Володимирівну - головного спеціаліста відділу з питань призначення, перерахунку та виплат пенсій №1 Управління Пенсійного  Фонду України в м.Івано-Франківську.                        </w:t>
        <w:tab/>
        <w:tab/>
        <w:tab/>
        <w:tab/>
        <w:t xml:space="preserve">          1.2.   Після прізвища Фенд Галина Ярославівна змінити посаду з «головний спеціаліст відділу з питань призначення, перерахунку та виплати пенсій №1 управління Пенсійного фонду України в м. Івано-Франківську» на - «головний спеціаліст відділу з питань виплати пенсій №5 головного управління Пенсійного фонду України в Івано-Франківській області».                                                                                                                               2.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07:00Z</dcterms:created>
  <dc:creator>Admin</dc:creator>
  <dc:description/>
  <cp:keywords/>
  <dc:language>en-US</dc:language>
  <cp:lastModifiedBy>Користувач Windows</cp:lastModifiedBy>
  <cp:lastPrinted>2020-01-16T08:06:00Z</cp:lastPrinted>
  <dcterms:modified xsi:type="dcterms:W3CDTF">2020-01-16T08:07:00Z</dcterms:modified>
  <cp:revision>2</cp:revision>
  <dc:subject/>
  <dc:title>ПРОЕКТ</dc:title>
</cp:coreProperties>
</file>