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служби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Івано-Фран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з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інформацію про роботу служби у справах дітей, керуючись законами України «Про місцеве самоврядування в Україні»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віт про роботу служби у справах дітей виконавчого комітету Івано-Франківської міської ради за 2019 рік взяти до відома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user</dc:creator>
  <dc:description/>
  <cp:keywords/>
  <dc:language>en-US</dc:language>
  <cp:lastModifiedBy>Користувач Windows</cp:lastModifiedBy>
  <cp:lastPrinted>2020-01-17T13:55:00Z</cp:lastPrinted>
  <dcterms:modified xsi:type="dcterms:W3CDTF">2020-01-17T12:17:00Z</dcterms:modified>
  <cp:revision>2</cp:revision>
  <dc:subject/>
  <dc:title/>
</cp:coreProperties>
</file>