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2020 р. № _____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учасників АТО, яким виплачується щомісячна допомога у розмірі  встановленого  прожиткового мінімуму для працездатних осіб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54"/>
        <w:gridCol w:w="1800"/>
        <w:gridCol w:w="2160"/>
        <w:gridCol w:w="266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увача допо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упінь родинних 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загибл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мерлого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Є. 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В. 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 В.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 Ю.М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 М.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 Ю.М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арасюк В.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А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палько Н.С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П. 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рихів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а О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ий З. 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вицька Т.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вицький А. 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чук М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О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С.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 В. 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Р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анилюк Г.Ф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анилюк В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нії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ш О.П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к В.С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а Т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 В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льчук М.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льчук П.М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 О.Р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ацій Р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ишин М.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Я. 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О. 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 В. 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исенчук С.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исенчук В.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ей В.Д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ей Д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терук Л.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сараб О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С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мегі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олаєва О.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ердохліб В.І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сюк І.Р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я др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утриман-ні якої перебувають двоє непов-нолітніх діт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евченко Т.Я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пічка М.П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пічка О.Г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В.Г. Григ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Г.П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а З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Г.П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анюк В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чук Н.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шак А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нюк О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В. Д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едюк Н.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омей Д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ішак О.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В.І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А.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ти дітей (факт батьків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рішення Івано-Франківсь-кого міського суду від 25.05.2015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ик Р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урусова О.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ж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стров А.О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ин М.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ин М.С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йфура Н.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айфура В.О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гурна Н.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гурний А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Харенко Н.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енко С.М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врич М.В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врич С.О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омко О.С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омко Я.С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арабуряк О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рабуряк В.Б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евченко М.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евченко Т.Я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емкевич О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лемкевич Б.В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ишин М.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ишин Р.І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11:00Z</dcterms:created>
  <dc:creator>Customer</dc:creator>
  <dc:description/>
  <cp:keywords/>
  <dc:language>en-US</dc:language>
  <cp:lastModifiedBy>Користувач Windows</cp:lastModifiedBy>
  <cp:lastPrinted>2017-01-26T16:14:00Z</cp:lastPrinted>
  <dcterms:modified xsi:type="dcterms:W3CDTF">2020-01-16T08:11:00Z</dcterms:modified>
  <cp:revision>2</cp:revision>
  <dc:subject/>
  <dc:title>dfdfd</dc:title>
</cp:coreProperties>
</file>