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внесення змін до додатку 2 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шення виконавчого комітету міської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05.04.2011р. № 179 « Про створення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питань реклами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у зв’язку зі зміною посадових осіб та членів ради з питань реклами, виконавчий комітет міської рад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lang w:val="uk-UA"/>
        </w:rPr>
        <w:t>Внести зміни до додатку 2 рішення виконавчого комітету міської ради від 05.04.2011р. № 179 «Про створення ради з питань реклами» та викласти його у новій редак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патронатної служби виконавчого комітету міської ради         (В. Дротянко) опублікувати дане рішення в газеті «Західний кур’єр»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>Контроль за виконанням рішення покласти на заступника міського голови-начальника фінансового управління В. Сусанін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567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ind w:firstLine="567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2020р.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сональний склад ради з питань реклами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458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Сусаніна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міського голови, начальник фінансового управління,  голова ради з питань реклами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осюк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34"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благоустрою, дизайну архітектурного середовища та рекл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 архітектури, дизай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 містобудівної діяльності міської ради</w:t>
            </w:r>
            <w:r>
              <w:rPr>
                <w:sz w:val="28"/>
                <w:szCs w:val="28"/>
                <w:lang w:val="uk-UA"/>
              </w:rPr>
              <w:t>, заступник голови ради з питань реклами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Цюг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34"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благоустрою, дизайну архітектурного середовища та реклами Управління архітектури, дизайну та містобудівної діяльності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, секретар ради з питань реклами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Т. Босович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муніципальної інспекції з благоустрою</w:t>
            </w:r>
            <w:r>
              <w:rPr>
                <w:sz w:val="28"/>
                <w:szCs w:val="28"/>
                <w:lang w:val="uk-UA"/>
              </w:rPr>
              <w:t xml:space="preserve"> Департаменту житлової, комунальної політики та благоустрою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Я. Зуб’я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 Ідак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з питань охорони культурної  спадщини Управління архітектури, дизайну та містобудівної діяльності міської ради;</w:t>
            </w:r>
          </w:p>
        </w:tc>
      </w:tr>
      <w:tr>
        <w:trPr>
          <w:trHeight w:val="441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О. Капустя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ушнір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емашкало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інженер з питань реклами </w:t>
            </w:r>
            <w:r>
              <w:rPr>
                <w:sz w:val="26"/>
                <w:szCs w:val="26"/>
              </w:rPr>
              <w:t>К</w:t>
            </w:r>
            <w:r>
              <w:rPr>
                <w:sz w:val="28"/>
                <w:szCs w:val="28"/>
              </w:rPr>
              <w:t>ВП «Архітектур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планувальне бюро – ІФ»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Петечел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рокіпчу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т.в.о. головного архітектора міста, перший заступник начальника Управління архітектури, дизайну та містобудівної діяльності міської ради;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Яцків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директор КП «Благоустрій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744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 Царьов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сектора безпеки дорожнього руху управління патрульної поліції в м. Івано-Франківську  (за згодою)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й справами </w:t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ab/>
        <w:t>Ігор Шевчук</w:t>
      </w:r>
    </w:p>
    <w:p>
      <w:pPr>
        <w:pStyle w:val="Header"/>
        <w:tabs>
          <w:tab w:val="clear" w:pos="4153"/>
          <w:tab w:val="clear" w:pos="8306"/>
        </w:tabs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37:00Z</dcterms:created>
  <dc:creator>User</dc:creator>
  <dc:description/>
  <cp:keywords/>
  <dc:language>en-US</dc:language>
  <cp:lastModifiedBy>Користувач Windows</cp:lastModifiedBy>
  <cp:lastPrinted>2020-01-15T12:34:00Z</cp:lastPrinted>
  <dcterms:modified xsi:type="dcterms:W3CDTF">2020-01-17T09:37:00Z</dcterms:modified>
  <cp:revision>2</cp:revision>
  <dc:subject/>
  <dc:title>Про  продовження  дозволу</dc:title>
</cp:coreProperties>
</file>