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52, 59 Закону України "Про місцеве самоврядування в Україні", рішенням Івано-Франківської міської ради сьомого демократичного скликання  «Про міський бюджет на 2020 рік» від 18.12.2019 року №380-34,  з нагоди </w:t>
      </w:r>
      <w:r>
        <w:rPr>
          <w:szCs w:val="28"/>
          <w:lang w:val="uk-UA"/>
        </w:rPr>
        <w:t>95-річного</w:t>
      </w:r>
      <w:r>
        <w:rPr>
          <w:lang w:val="uk-UA"/>
        </w:rPr>
        <w:t xml:space="preserve"> ювілею у  мешканців м.Івано-Франківська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Шафоростовій А. К., 17.01.1925р.н, яка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Черніковій  А. В., 21.01.1925р.н., яка проживає за адресою: м.Івано-Франківськ</w:t>
      </w:r>
      <w:r>
        <w:rPr>
          <w:sz w:val="28"/>
          <w:szCs w:val="28"/>
        </w:rPr>
        <w:t>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 xml:space="preserve">- в сумі 3034,50 грн.– для надання одноразової матеріальної допомоги (включаючи 1,15 % поштового збору)  </w:t>
      </w:r>
      <w:r>
        <w:rPr>
          <w:sz w:val="28"/>
          <w:szCs w:val="28"/>
        </w:rPr>
        <w:t>Ч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22.01.1925р.н., яка проживає за адресою: с.Крихівці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 xml:space="preserve">- в сумі 3034,50 грн.– для надання одноразової матеріальної допомоги (включаючи 1,15% поштового збору) </w:t>
      </w:r>
      <w:r>
        <w:rPr>
          <w:sz w:val="28"/>
          <w:szCs w:val="28"/>
        </w:rPr>
        <w:t>Прокопів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24.01.1925р.н., яка проживає за адресою: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сумі 3034,50 грн.– для надання одноразової матеріальної допомоги (включаючи 1,15% поштового збору) </w:t>
      </w:r>
      <w:r>
        <w:rPr>
          <w:sz w:val="28"/>
          <w:szCs w:val="28"/>
        </w:rPr>
        <w:t>Мудр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 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24.01.1925р.н., яка проживає за адресою: м.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24:00Z</dcterms:created>
  <dc:creator>Jurist</dc:creator>
  <dc:description/>
  <cp:keywords/>
  <dc:language>en-US</dc:language>
  <cp:lastModifiedBy>Користувач Windows</cp:lastModifiedBy>
  <cp:lastPrinted>2020-01-03T09:55:00Z</cp:lastPrinted>
  <dcterms:modified xsi:type="dcterms:W3CDTF">2020-01-11T09:24:00Z</dcterms:modified>
  <cp:revision>2</cp:revision>
  <dc:subject/>
  <dc:title>        </dc:title>
</cp:coreProperties>
</file>