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right="4706" w:hanging="0"/>
        <w:jc w:val="both"/>
        <w:rPr>
          <w:lang w:val="uk-UA"/>
        </w:rPr>
      </w:pPr>
      <w:r>
        <w:rPr>
          <w:lang w:val="uk-UA"/>
        </w:rPr>
        <w:t>Про внесення змін та доповнень до рішення виконавчого комітету міської ради від 08.02.2011 року     № 75 «Про затвердження положення про організацію усного прийому громадян з особистих питань у виконавчому комітеті Івано-Франківської міської ра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59 Закону України «Про місцеве самоврядування в Україні» та Законом України «Про звернення громадян», Постановою Кабінету Міністрів України від 03.02.2016 року № 48 «Про внесення змін до деяких постанов Кабінету Міністрів України», Указом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егламентом Івано-Франківської міської ради від 01.12.2015 року № 5-І та з метою покращення належних умов для реалізації конституційних прав громадян на звернення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Внести зміни у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 (зі змінам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вважати таким, що втратив чинність перший підпункт пункту 2.4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викласти перший підпункт пункту 3.1 у наступній редакції: «позачерговий прийом осіб з інвалідністю, внаслідок війни, Героїв України, Героїв Соціалістичної Праці, Героїв Радянського Союзу, жінок, яким присвоєно почесне звання України «Мати – героїня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пункт 3.5 доповнити підпунктом: «звернення фізичних осіб, визнаних судом недієздатними, оформлені належним чином і подані у встановленому порядку, підлягають обов’язковому прийняттю та розгляд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Нижний колонтитул Знак"/>
    <w:qFormat/>
    <w:rPr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13:00Z</dcterms:created>
  <dc:creator>Андрiй</dc:creator>
  <dc:description/>
  <cp:keywords/>
  <dc:language>en-US</dc:language>
  <cp:lastModifiedBy>Користувач Windows</cp:lastModifiedBy>
  <cp:lastPrinted>2019-12-12T10:17:00Z</cp:lastPrinted>
  <dcterms:modified xsi:type="dcterms:W3CDTF">2019-12-28T09:13:00Z</dcterms:modified>
  <cp:revision>2</cp:revision>
  <dc:subject/>
  <dc:title>роооооооо</dc:title>
</cp:coreProperties>
</file>