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гастрономічного</w:t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рду України «Найбільший банош»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рішенням виконавчого комітету Івано-Франківської міської ради від 04.08.2016 року № 529 «Про затвердження Положення про дрібно- роздрібну торгівлю, надання послуг у сфері розваг та проведення ярмарок на території м. Івано-Франківська», з метою ознайомлення з культурою та звичаями нашого народу та проведенням  на належному рівні різдвяно-новорічних свят, виконавчий комітет міської ради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firstLine="57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1. Комунальному підприємству «Центр розвитку міста та рекреації» (Р.Василюк) забезпечити організацію та проведення гастрономічного рекорду України «Найбільший банош» 11 січня 2020 року на Вічевому майдані.</w:t>
      </w:r>
    </w:p>
    <w:p>
      <w:pPr>
        <w:pStyle w:val="Rvps299"/>
        <w:shd w:fill="FFFFFF" w:val="clear"/>
        <w:spacing w:before="0" w:after="0"/>
        <w:ind w:left="284" w:firstLine="57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 Управлінню охорони здоров‘я міської ради (М.Бойко) забезпечити медичне обслуговування на період проведення заходу.</w:t>
      </w:r>
    </w:p>
    <w:p>
      <w:pPr>
        <w:pStyle w:val="Rvps299"/>
        <w:shd w:fill="FFFFFF" w:val="clear"/>
        <w:spacing w:before="0" w:after="0"/>
        <w:ind w:left="284" w:firstLine="57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 Комунальному підприємству «Муніципальна варта» (М.Шутак) залучити додатково необхідну кількість працівників для забезпечення належної охорони та забезпечення громадського порядку на період проведення заходу.</w:t>
      </w:r>
    </w:p>
    <w:p>
      <w:pPr>
        <w:pStyle w:val="Rvps299"/>
        <w:shd w:fill="FFFFFF" w:val="clear"/>
        <w:spacing w:before="0" w:after="0"/>
        <w:ind w:left="284" w:firstLine="57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4. Комунальній установі «Івано-Франківська міська аварійно-рятувальна служба» (О.Бевський) забезпечити та взяти під контроль виконання протипожежних заходів під час проведення заходу.</w:t>
      </w:r>
    </w:p>
    <w:p>
      <w:pPr>
        <w:pStyle w:val="Rvps299"/>
        <w:shd w:fill="FFFFFF" w:val="clear"/>
        <w:spacing w:before="0" w:after="0"/>
        <w:ind w:left="284" w:firstLine="57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5. Управлінню з питань надзвичайних ситуацій, мобілізаційно-оборонної роботи та діяльності правоохоронних органів Івано-Франківської міської ради (І.Влізло) здійснювати обстеження території поблизу місць проведення заходу на предмет виявлення вибухонебезпечних предметів та вогнезаймистих речовин, здійснювати координацію роботи правоохоронних органів та пожежно-рятувальних служб.</w:t>
      </w:r>
    </w:p>
    <w:p>
      <w:pPr>
        <w:pStyle w:val="Rvps299"/>
        <w:shd w:fill="FFFFFF" w:val="clear"/>
        <w:spacing w:before="0" w:after="0"/>
        <w:ind w:left="284"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6. Департаменту житлової, комунальної політики та благоустрою Івано-Франківської міської ради (М.Смушак) надати турнікети для проведення заходу.</w:t>
      </w:r>
    </w:p>
    <w:p>
      <w:pPr>
        <w:pStyle w:val="Rvps304"/>
        <w:shd w:fill="FFFFFF" w:val="clear"/>
        <w:spacing w:before="0" w:after="0"/>
        <w:ind w:left="284" w:firstLine="286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>7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>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6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6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6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рший заступник міського голов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. Вітенко ________________________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ступник міського голови - начальник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фінансового управління  виконавчого комітету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.Сусаніна _______________________  2019 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ступник міського голови з економічних пита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.Гайда ___________________________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еруючий справами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І.Шевчук _________________________  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. Кедик___________________________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Головний спеціаліст загального відділу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У. Панишак ________________________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Департаменту житлової, комунальн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літики та благоустрою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.Смушак__________________________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іння охорони здоров‘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.Бойко ____________________________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комунальної установи «Івано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Франківська міська аварійно-рятувальна служба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.Бевський ________________________  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чальник  управління з питань надзвичайних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ситуацій, мобілізаційно-оборонної роботи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іяльності правоохоронних органі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І.Влізло ___________________________ 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иректор комунального підприємств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«Муніципальна варт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.Шутак __________________________ 2019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комунального підприєм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Центр розвитку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ста та рекреації</w:t>
      </w:r>
      <w:r>
        <w:rPr>
          <w:rFonts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. Василюк _________________________2019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53-35-27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47:00Z</dcterms:created>
  <dc:creator>User</dc:creator>
  <dc:description/>
  <cp:keywords/>
  <dc:language>en-US</dc:language>
  <cp:lastModifiedBy>Користувач Windows</cp:lastModifiedBy>
  <cp:lastPrinted>2019-12-24T11:58:00Z</cp:lastPrinted>
  <dcterms:modified xsi:type="dcterms:W3CDTF">2019-12-28T07:47:00Z</dcterms:modified>
  <cp:revision>2</cp:revision>
  <dc:subject/>
  <dc:title/>
</cp:coreProperties>
</file>