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>Додаток 1</w:t>
      </w:r>
    </w:p>
    <w:p>
      <w:pPr>
        <w:pStyle w:val="TextBody"/>
        <w:spacing w:lineRule="exact" w:line="240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spacing w:lineRule="exact" w:line="240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 Р И Й О М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громадян з особистих питань </w:t>
      </w:r>
    </w:p>
    <w:p>
      <w:pPr>
        <w:pStyle w:val="TextBody"/>
        <w:spacing w:lineRule="exact" w:line="2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2835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Міський голова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РЦІНКІВ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Руслан Ром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Грушевського, 2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>Се</w:t>
            </w:r>
            <w:r>
              <w:rPr>
                <w:szCs w:val="28"/>
                <w:u w:val="single"/>
              </w:rPr>
              <w:t xml:space="preserve">кретар міської ради 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ИНИШИН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Віктор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2-й вівто- р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 13.00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4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Перший заступник міського голови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b/>
                <w:szCs w:val="28"/>
                <w:lang w:val="ru-RU"/>
              </w:rPr>
              <w:t>ВІТЕНКО</w:t>
              <w:tab/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Микола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10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>Заступник міського голови – начальни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фінансового управління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САНІНА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Вікторія Юріївн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інансове управлінн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Дністровська, 28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ГАЙДА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Руслан Дмитр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10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lang w:val="ru-RU"/>
              </w:rPr>
              <w:t>ЛЕВИЦЬКИЙ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Олександр Михайл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20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 xml:space="preserve">Керуючий справами 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u w:val="single"/>
              </w:rPr>
              <w:t>виконавчого комітету</w:t>
            </w:r>
            <w:r>
              <w:rPr>
                <w:szCs w:val="28"/>
                <w:u w:val="single"/>
                <w:lang w:val="ru-RU"/>
              </w:rPr>
              <w:t xml:space="preserve"> міської ради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ШЕВЧУ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Ігор Михайл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420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ЙТИ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/>
              <w:t>Вадим Геннадій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директор ТОВ «Агентство правових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технологій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КП «Муніципальна інвестиційна управляюча компанія</w:t>
            </w:r>
            <w:r>
              <w:rPr/>
              <w:t>»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Незалежності, 16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АР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лександр Петр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.о.старости с. Березівк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щопоне-ділк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1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Центр надання адміністративних послуг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ул. Шевченка, 3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с. Березівка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ВЕРКАЛЕЦЬ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/>
              <w:t>Юрій Михайл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/>
              <w:t>в.о.старости с. Колодіївк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щопоне-ділк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1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Центр надання адміністративних послуг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ул. Чорновола, 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. </w:t>
            </w:r>
            <w:r>
              <w:rPr/>
              <w:t>Колодіївка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РЕЙДА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/>
              <w:t>Богдан Дмитр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/>
              <w:t>в.о.старости у Черніївському старос-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/>
              <w:t>тинському окрузі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щопоне-ділк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1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Центр надання адміністративних послуг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ул. Стасюка, 4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с. Черніїв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  <w:szCs w:val="28"/>
                <w:lang w:val="ru-RU"/>
              </w:rPr>
              <w:t>ДОВЖЕНКО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/>
              <w:t>Ярослава Дмитрівна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/>
              <w:t>в.о.старости с. Підпечер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щопоне-ділк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1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Центр надання адміністративних послуг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ул. Січових Стрільців, 2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с. Підпечери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МКІВ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Дмитро Дмитрович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 </w:t>
            </w:r>
          </w:p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головний інженер ПП “Гірбуд”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з 14.</w:t>
            </w:r>
            <w:r>
              <w:rPr>
                <w:szCs w:val="28"/>
                <w:lang w:val="ru-RU"/>
              </w:rPr>
              <w:t>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фіс приватного підприємств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«Гірбуд»  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Військових ветеранів, 10б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ОТЯНКО</w:t>
            </w:r>
          </w:p>
          <w:p>
            <w:pPr>
              <w:pStyle w:val="TextBody"/>
              <w:spacing w:lineRule="exact" w:line="240"/>
              <w:rPr/>
            </w:pPr>
            <w:r>
              <w:rPr/>
              <w:t>Вікторія Володимирівна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/>
              <w:t>начальник патронатної служб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08</w:t>
            </w:r>
          </w:p>
        </w:tc>
      </w:tr>
      <w:tr>
        <w:trPr>
          <w:trHeight w:val="1172" w:hRule="atLeast"/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b/>
              </w:rPr>
              <w:t>ЗУБ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ЯК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/>
              <w:t>Ярослав Василь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омадський дія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108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</w:rPr>
              <w:t>КРИХОВЕЦЬКИЙ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ван Зеновій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декан економічного факультет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вано-Франківського університету прав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ім. Короля Данила Галицького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вівторо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вищий навчальний заклад Івано-Франківсь-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/>
              <w:t>кий університет права імені Короля Данила Галицького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Є.Коновальця, 3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ТЕЧЕЛ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</w:rPr>
              <w:t>Олексій Юрій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доцент кафедри кримінального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</w:rPr>
              <w:t>права Прикарпатського національного  університету ім. В.Стефаник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ло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Академіка Сахарова, 32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ромадсь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иймальня Іван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Франківської територіальної організації партії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 xml:space="preserve">Блок Петра Порошенка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Солідарність</w:t>
            </w:r>
            <w:r>
              <w:rPr>
                <w:szCs w:val="28"/>
                <w:lang w:val="ru-RU"/>
              </w:rPr>
              <w:t>”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РОМАНЮ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Сергій Василь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  <w:lang w:val="ru-RU"/>
              </w:rPr>
              <w:t xml:space="preserve"> міської ради,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директора Будівельного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підприємства “ЕСПО”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ло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вищий навчальний заклад Івано-Франківсь-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/>
              <w:t xml:space="preserve">кий університет  права імені </w:t>
            </w:r>
            <w:r>
              <w:rPr>
                <w:szCs w:val="28"/>
                <w:lang w:val="ru-RU"/>
              </w:rPr>
              <w:t>Короля Данила Галицького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вул.Є.Коновальця, 35 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</w:rPr>
              <w:t>СЕНЬКІВ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Михайло Ярослав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  <w:lang w:val="ru-RU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аб. </w:t>
            </w:r>
            <w:r>
              <w:rPr>
                <w:szCs w:val="28"/>
                <w:lang w:val="ru-RU"/>
              </w:rPr>
              <w:t>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ОЙКО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Ярина Іванівн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/>
              <w:t>в.о.старости у Підлузькому старос-тинському окрузі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Центр надання адміністративних послуг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ул. Шевченка, 39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с. Підлужж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ЦИШИН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Ярослав Богдан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директор ТзОВ “Будінвест”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офіс 619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Незалежності, 4</w:t>
            </w:r>
          </w:p>
        </w:tc>
      </w:tr>
    </w:tbl>
    <w:p>
      <w:pPr>
        <w:pStyle w:val="TextBody"/>
        <w:spacing w:lineRule="exact" w:line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й справами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 Шевчук</w:t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>Додаток 2</w:t>
      </w:r>
    </w:p>
    <w:p>
      <w:pPr>
        <w:pStyle w:val="TextBody"/>
        <w:spacing w:lineRule="exact" w:line="240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spacing w:lineRule="exact" w:line="240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Heading1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  <w:sz w:val="28"/>
          <w:szCs w:val="28"/>
        </w:rPr>
        <w:t>П Р И Й О М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 xml:space="preserve">громадян з особистих питань керівництвом </w:t>
      </w:r>
      <w:r>
        <w:rPr>
          <w:szCs w:val="28"/>
          <w:lang w:val="uk-UA"/>
        </w:rPr>
        <w:t>виконавчого комітету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 xml:space="preserve">міської ради за місцем проживання </w:t>
      </w:r>
      <w:r>
        <w:rPr>
          <w:szCs w:val="28"/>
          <w:lang w:val="uk-UA"/>
        </w:rPr>
        <w:t xml:space="preserve">у </w:t>
      </w:r>
      <w:r>
        <w:rPr>
          <w:szCs w:val="28"/>
        </w:rPr>
        <w:t>20</w:t>
      </w:r>
      <w:r>
        <w:rPr>
          <w:szCs w:val="28"/>
          <w:lang w:val="uk-UA"/>
        </w:rPr>
        <w:t>20 роц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543"/>
        <w:gridCol w:w="1292"/>
        <w:gridCol w:w="3711"/>
      </w:tblGrid>
      <w:tr>
        <w:trPr/>
        <w:tc>
          <w:tcPr>
            <w:tcW w:w="3293" w:type="dxa"/>
            <w:tcBorders/>
          </w:tcPr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Міський голова</w:t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АРЦІНКІВ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слан Романови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Cs w:val="28"/>
                <w:lang w:val="uk-UA"/>
              </w:rPr>
              <w:t>07.07.20р.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Хриплинська</w:t>
            </w:r>
            <w:r>
              <w:rPr>
                <w:lang w:val="uk-UA"/>
              </w:rPr>
              <w:t xml:space="preserve"> сільська рада</w:t>
            </w:r>
          </w:p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ИНИШИН</w:t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Оксана Василівн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Cs w:val="28"/>
                <w:lang w:val="uk-UA"/>
              </w:rPr>
              <w:t>06.05.20р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Cs w:val="28"/>
                <w:lang w:val="uk-UA"/>
              </w:rPr>
              <w:t>07.10.20р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lineRule="exact" w:line="22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оосвітня школа № 10</w:t>
            </w:r>
          </w:p>
          <w:p>
            <w:pPr>
              <w:pStyle w:val="Normal"/>
              <w:spacing w:lineRule="exact" w:line="220"/>
              <w:ind w:right="-113" w:hanging="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Загальноосвітня школа № 16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рший заступник </w:t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 xml:space="preserve">міського голови </w:t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20"/>
              <w:rPr/>
            </w:pPr>
            <w:r>
              <w:rPr>
                <w:b/>
                <w:szCs w:val="28"/>
                <w:lang w:val="ru-RU"/>
              </w:rPr>
              <w:t>ВІТЕНКО</w:t>
              <w:tab/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 Іванови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5.20р.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Cs w:val="28"/>
                <w:lang w:val="uk-UA"/>
              </w:rPr>
              <w:t>08.09.20р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uk-UA"/>
              </w:rPr>
              <w:t>6</w:t>
            </w:r>
            <w:r>
              <w:rPr>
                <w:sz w:val="26"/>
                <w:szCs w:val="28"/>
              </w:rPr>
              <w:t>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uk-UA"/>
              </w:rPr>
              <w:t xml:space="preserve">-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П «Івано-Франківськводо-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Cs w:val="28"/>
                <w:lang w:val="uk-UA"/>
              </w:rPr>
              <w:t>екотехпром»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lang w:val="uk-UA"/>
              </w:rPr>
              <w:t>КП «</w:t>
            </w:r>
            <w:r>
              <w:rPr>
                <w:szCs w:val="28"/>
                <w:lang w:val="uk-UA"/>
              </w:rPr>
              <w:t>Івано-Франківськ-міськсвітло</w:t>
            </w:r>
            <w:r>
              <w:rPr>
                <w:lang w:val="uk-UA"/>
              </w:rPr>
              <w:t>»</w:t>
            </w:r>
          </w:p>
        </w:tc>
      </w:tr>
      <w:tr>
        <w:trPr>
          <w:trHeight w:val="1521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Заступник міського голови</w:t>
            </w:r>
            <w:r>
              <w:rPr>
                <w:szCs w:val="28"/>
                <w:u w:val="single"/>
                <w:lang w:val="uk-UA"/>
              </w:rPr>
              <w:t xml:space="preserve"> – начальник </w:t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фінансового управлі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САНІНА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lang w:val="uk-UA"/>
              </w:rPr>
              <w:t>Вікторія Юріївн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4.20р.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горницька сільська рада</w:t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Заступник міського голови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ГАЙДА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/>
              <w:t>Руслан Дмитрови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8.20р.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03.11.20р. 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Cs w:val="28"/>
                <w:lang w:val="uk-UA"/>
              </w:rPr>
              <w:t>АТ «Івано-Франківський</w:t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комотиворемонтний завод»</w:t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П «Еліта» ВАТ ВТКФ «Ласощі»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lang w:val="ru-RU"/>
              </w:rPr>
              <w:t>ЛЕВИЦЬКИЙ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/>
              <w:t>Олександр Михайлови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6.20р.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06.10.20р. 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.00 год</w:t>
            </w:r>
            <w:r>
              <w:rPr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8"/>
                <w:lang w:val="uk-UA"/>
              </w:rPr>
              <w:t>-“-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Івано-Франківська спеціалі-зована школа І-ІІІ ступенів № 11</w:t>
            </w:r>
          </w:p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Івано-Франківська спеціалі-зована школа І-ІІІ ступенів № 5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2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Керуючий справами </w:t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виконавчого комітету міської ради</w:t>
            </w:r>
          </w:p>
          <w:p>
            <w:pPr>
              <w:pStyle w:val="Normal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lang w:val="uk-UA"/>
              </w:rPr>
              <w:t>ШЕВЧУК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lang w:val="uk-UA"/>
              </w:rPr>
              <w:t>Ігор Михайлови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3.20р.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итинецька сільська рада</w:t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1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й справами</w:t>
        <w:tab/>
      </w:r>
    </w:p>
    <w:p>
      <w:pPr>
        <w:pStyle w:val="Normal"/>
        <w:jc w:val="both"/>
        <w:rPr/>
      </w:pPr>
      <w:r>
        <w:rPr/>
        <w:t>виконавчого комітету міської ради</w:t>
        <w:tab/>
        <w:tab/>
        <w:tab/>
        <w:tab/>
        <w:tab/>
      </w:r>
      <w:r>
        <w:rPr>
          <w:lang w:val="uk-UA"/>
        </w:rPr>
        <w:t>І. Шевчук</w:t>
      </w:r>
    </w:p>
    <w:sectPr>
      <w:headerReference w:type="default" r:id="rId2"/>
      <w:type w:val="nextPage"/>
      <w:pgSz w:w="11906" w:h="16838"/>
      <w:pgMar w:left="1985" w:right="39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8:12:00Z</dcterms:created>
  <dc:creator>Андрiй</dc:creator>
  <dc:description/>
  <cp:keywords/>
  <dc:language>en-US</dc:language>
  <cp:lastModifiedBy>Користувач Windows</cp:lastModifiedBy>
  <cp:lastPrinted>2019-06-21T11:03:00Z</cp:lastPrinted>
  <dcterms:modified xsi:type="dcterms:W3CDTF">2019-12-28T08:12:00Z</dcterms:modified>
  <cp:revision>2</cp:revision>
  <dc:subject/>
  <dc:title>оррррррррр</dc:title>
</cp:coreProperties>
</file>