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3955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Про тариф на виробництво та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постачання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3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ТЕПЛОДАР КАРПАТИ ІВ» теплової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3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для потреб бюджетних установ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3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ТЕПЛОДАР КАРПАТИ ІВ»</w:t>
      </w:r>
      <w:r>
        <w:rPr>
          <w:spacing w:val="-4"/>
          <w:sz w:val="28"/>
          <w:szCs w:val="28"/>
          <w:lang w:val="uk-UA"/>
        </w:rPr>
        <w:t>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    ст. 28 Закону України «Про місцеве самоврядування в Україні», ст. 31 Закону України «Про житлово-комунальні послуги», ст. 20 Закону України «Про теплопостачання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і постачання </w:t>
      </w:r>
      <w:r>
        <w:rPr>
          <w:sz w:val="28"/>
          <w:szCs w:val="28"/>
          <w:lang w:val="uk-UA"/>
        </w:rPr>
        <w:t>теплової енергії, що виробляється ТОВ «ТЕПЛОДАР КАРПАТИ ІВ» для бюджетних установ з використанням альтернативних видів палива у розмірі 1921,47 грн./Гкал (на рівні 90% від середньозваженого тарифу).</w:t>
      </w:r>
    </w:p>
    <w:p>
      <w:pPr>
        <w:pStyle w:val="Normal"/>
        <w:ind w:firstLine="5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lang w:val="uk-UA"/>
        </w:rPr>
        <w:t>. Відділу патронатної служби міської ради (В. Дротянко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12:00Z</dcterms:created>
  <dc:creator>MISHA</dc:creator>
  <dc:description/>
  <cp:keywords/>
  <dc:language>en-US</dc:language>
  <cp:lastModifiedBy>Користувач Windows</cp:lastModifiedBy>
  <cp:lastPrinted>2019-12-23T10:59:00Z</cp:lastPrinted>
  <dcterms:modified xsi:type="dcterms:W3CDTF">2019-12-24T06:12:00Z</dcterms:modified>
  <cp:revision>2</cp:revision>
  <dc:subject/>
  <dc:title>КОМПЛЕКСНА ПРОГРАМА</dc:title>
</cp:coreProperties>
</file>