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даток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 рішення виконавчого комітету</w:t>
      </w:r>
    </w:p>
    <w:p>
      <w:pPr>
        <w:pStyle w:val="Normal"/>
        <w:jc w:val="right"/>
        <w:rPr/>
      </w:pPr>
      <w:r>
        <w:rPr>
          <w:lang w:val="uk-UA"/>
        </w:rPr>
        <w:t xml:space="preserve">  </w:t>
      </w:r>
      <w:r>
        <w:rPr>
          <w:lang w:val="uk-UA"/>
        </w:rPr>
        <w:t>від_______________ №________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Перелік технічних умов, що подаються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КП «Івано-Франківськводоекотехпром» на затвердження</w:t>
      </w:r>
    </w:p>
    <w:p>
      <w:pPr>
        <w:pStyle w:val="Normal"/>
        <w:jc w:val="center"/>
        <w:rPr>
          <w:rStyle w:val="Rvts7"/>
          <w:lang w:val="uk-UA"/>
        </w:rPr>
      </w:pPr>
      <w:r>
        <w:rPr>
          <w:lang w:val="uk-UA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2"/>
        <w:gridCol w:w="2551"/>
        <w:gridCol w:w="482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№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/п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ізвище, ім´я по батькові отримувача технічних ум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Адреса об’єкт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міст технічних ум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м. Івано-Франківськ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Переяславська,14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та водовідведення індивідуального  житлового будинку. Місце приєднання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водопровід Ду 110мм на вул.Переяславській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каналізаційний колектор Ду 200мм на вул. Переяславській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м. Івано-Франківськ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Українських Декабристів,7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відведення індивідуального  житлового будинку. Місце приєднання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каналізаційний колектор Ду500мм на вул. Українських Декабристі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3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м. Івано-Франківськ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ул.Ленкавського,15Ж,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та водовідведення індивідуального    житлового будинку. Місце приєднання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водопровід Ду 160мм на вул. Ленкавського. Приєднання погодити з власниками мережі.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-каналізаційний колектор Ду 300мм на вул. Ленкавського. Приєднання погодити з власниками мережі.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м. Івано-Франківськ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ул.Меморіальна,6,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та водовідведення індивідуального  житлового будинку. Місце приєднання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-  водопровід Ду150мм на вул.Курівця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- каналізаційний колектор Ду 200мм на вул. Курівц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с. Вовчинець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 Височана,5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допостачання та водовідведення індивідуального  житлового будинку. 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-водопровідна мережаДу 50мм школи на вул.Височана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-каналізаційний колектор Ду 150мм на вул.Височан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с.Микитинці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Коротка,10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 індивідуального  житлового будинку. Місце приєднання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водопровід Ду 110мм на вул.Сеченов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с.Микитинці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Коротка,10а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 індивідуального  житлового будинку. Місце приєднання 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водопровід Ду 110мм на вул.Сеченов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 Крихівці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вул.Опришків,9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та водовідведення індивідуального  житлового будинку. Місце приєднання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- водопровід Ду 63мм на вул. Опришків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каналізаційний колектор Ду 200мм на вул. Опришкі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 Крихівці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вул.Липова,26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індивідуальний житловий будинок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відведення індивідуального  житлового будинку. Місце приєднання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каналізаційний колектор Ду 200мм на вул.Липовій. Приєднання погодити з власником мережі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с.Крихівці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вул. Кобзаря,17а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та водовідведення індивідуального  житлового будинку. Місце приєднання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-водопровід  Ду 160мм на вул.Кобзаря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каналізаційний колектор Ду 200мм на вул.Кобзар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с.Крихівці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 Повстанська,14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допостачання та водовідведення індивідуального  житлового будинку. 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-водопровід Ду 63мм на вул. Повстанській;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каналізаційний колектор Ду 200мм на вул. Повстанській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с.Крихівці,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Гайдамацька,31Е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допостачання та водовідведення індивідуального  житлового будинку. 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-водопровід Ду 63мм на вул. Опришків;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каналізаційний колектор Ду 200мм на вул. Опришкі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 Крихівці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вул. Меблева,4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допостачання індивідуального  житлового будинку. 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водопровід Ду 63мм на вул. Меблевій.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с.Крихівці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вул. 22 січня,217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допостачання та індивідуального  житлового будинку. 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водопровід Ду 110мм на вул.22 січня.</w:t>
            </w:r>
          </w:p>
        </w:tc>
      </w:tr>
      <w:tr>
        <w:trPr>
          <w:trHeight w:val="9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с.Крихівці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вул. Межева,3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допостачання та водовідведення індивідуального  житлового будинку. 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-водопровід Ду 63ммм на вул.Новій;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каналізаційний колектор Ду 200мм на вул. Новій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с.Крихівці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Сірка,15, індивідуальний житловий будинок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допостачання індивідуального  житлового будинку. 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-водопровід Ду 160ммм на вул.Сірка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с.Крихівці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Межева Сад ,158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довідведення індивідуального  житлового будинку. 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каналізаційний колектор  Ду160ммм на вул. Межева Сад. Приєднання погодити з власником мережі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с.Крихівці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Межева Сад ,157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довідведення індивідуального  житлового будинку. 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каналізаційний колектор  Ду160ммм на вул. Межева Сад. Приєднання погодити з власником мережі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с.Клузів,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вул. Різдвяна,4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довідведення індивідуального  житлового будинку. 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каналізаційний колектор Ду 200мм на вул. Різдвяній. Приєднання погодити з власником мережі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с.Клузів,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 Різдвяна,1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довідведення індивідуального  житлового будинку. 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каналізаційний колектор Ду 200мм на вул. Різдвяній. Приєднання погодити з власником мережі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с.Клузів,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вул. Шевченка,20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довідведення індивідуального  житлового будинку. 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-каналізаційний колектор Ду 200мм на вул. Шевченк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с.Угринів,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 Незалежності,234, індивідуальний житловий будинок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довідведення індивідуального  житлового будинку. 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аналізаційний колектор Ду 600мм на вул. Незалежності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с.Угринів,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 Мазепи,22, індивідуальний житловий будинок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допостачання та водовідведення індивідуального  житлового будинку. 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каналізаційний колектор Ду 200мм на вул. Шевченк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с.Угринів,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 Богуна,19, індивідуальний житловий будинок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допостачання та водовідведення індивідуального  житлового будинку. 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-водопровід Ду 110мм на вул.Богуна. Приєднання погодити з власником мережі; 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-Каналізаційний колектор Ду 200мм на вул. Богуна. Приєднання погодити з власником мережі.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с.Угринів,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 Богуна,19, індивідуальний житловий будинок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допостачання та водовідведення індивідуального  житлового будинку. 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-водопровід Ду 110мм на вул.Богуна. Приєднання погодити з власником мережі; 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-Каналізаційний колектор Ду 200мм на вул. Богуна. Приєднання погодити з власником мережі. 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с.Угринів,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 Квіткова,7в, індивідуальний житловий будинок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допостачання та водовідведення індивідуального  житлового будинку. 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-водопровід Ду 63мм на вул. Л.Українки- Квітковій. Приєднання погодити з власником мережі; 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-каналізаційний колектор Ду 300мм на вул. Л.Українки. Приєднання погодити з власником мережі. 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Хриплин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Автоливмашівська,74, індивідуальний житловий будинок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допостачання та водовідведення індивідуального  житлового будинку. 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-водопровідні мережі села; 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-каналізаційні мережі села. 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Хриплин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вул.Автоливмашівська,129, індивідуальний житловий будинок,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допостачання та водовідведення індивідуального  житлового будинку. 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-водопровідні мережі села; 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-каналізаційні мережі села. 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Хриплин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Автоливмашівська,119, індивідуальний житловий будинок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допостачання та водовідведення індивідуального  житлового будинку. 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-водопровідні мережі села; 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-каналізаційні мережі села. 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Хриплин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Автоливмашівська,117, індивідуальний житловий будинок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допостачання та водовідведення індивідуального  житлового будинку. 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-водопровідні мережі села; 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-каналізаційні мережі села. 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Хриплин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Автоливмашівська,86, індивідуальний житловий будинок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допостачання та водовідведення індивідуального  житлового будинку. 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-водопровідні мережі села; 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-каналізаційні мережі села. 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Хриплин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Автоливмашівська,84, індивідуальний житловий будинок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допостачання та водовідведення індивідуального  житлового будинку. 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-водопровідні мережі села; 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-каналізаційні мережі села. 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Хриплин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Автоливмашівська,10, індивідуальний житловий будинок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допостачання та водовідведення індивідуального  житлового будинку. 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-водопровідні мережі села; 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-каналізаційні мережі села. 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Хриплин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Автоливмашівська,6, індивідуальний житловий будинок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допостачання та водовідведення індивідуального  житлового будинку. 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-водопровідні мережі села; 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-каналізаційні мережі села. 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Хриплин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Автоливмашівська,139, індивідуальний житловий будинок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допостачання та водовідведення індивідуального  житлового будинку. 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-водопровідні мережі села; 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-каналізаційні мережі села. 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Хриплин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Автоливмашівська,125, індивідуальний житловий будинок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допостачання та водовідведення індивідуального  житлового будинку. 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-водопровідні мережі села; 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-каналізаційні мережі села. 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Хриплин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Автоливмашівська,84а, індивідуальний житловий будинок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допостачання та водовідведення індивідуального  житлового будинку. 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-водопровідні мережі села; 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-каналізаційні мережі села. 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Хриплин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Берегова,10, індивідуальний житловий будинок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допостачання та водовідведення індивідуального  житлового будинку. 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-водопровідні мережі села; 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-каналізаційні мережі села. 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Хриплин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Берегова,8, індивідуальний житловий будинок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допостачання та водовідведення індивідуального  житлового будинку. 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-водопровідні мережі села; 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-каналізаційні мережі села. 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Хриплин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Берегова,2, індивідуальний житловий будинок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допостачання та водовідведення індивідуального  житлового будинку. 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-водопровідні мережі села; 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-каналізаційні мережі села. 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Хриплин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Берегова,11, індивідуальний житловий будинок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допостачання та водовідведення індивідуального  житлового будинку. 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-водопровідні мережі села; 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-каналізаційні мережі села. 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Хриплин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Берегова,1, індивідуальний житловий будинок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допостачання та водовідведення індивідуального  житлового будинку. 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-водопровідні мережі села; 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-каналізаційні мережі села. 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Хриплин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Берегова,17, індивідуальний житловий будинок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допостачання та водовідведення індивідуального  житлового будинку. 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-водопровідні мережі села; 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-каналізаційні мережі села. 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Хриплин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Берегова,15, індивідуальний житловий будинок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допостачання та водовідведення індивідуального  житлового будинку. 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-водопровідні мережі села; 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-каналізаційні мережі села. 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Хриплин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Берегова,3, індивідуальний житловий будинок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допостачання та водовідведення індивідуального  житлового будинку. 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-водопровідні мережі села; 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-каналізаційні мережі села. 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Хриплин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Берегова,6, індивідуальний житловий будинок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допостачання та водовідведення індивідуального  житлового будинку. 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-водопровідні мережі села; 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-каналізаційні мережі села. 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Хриплин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Стартова,16, індивідуальний житловий будинок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допостачання та водовідведення індивідуального  житлового будинку. 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-водопровідні мережі села; 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-каналізаційні мережі села.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Хриплин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Стартова,10, індивідуальний житловий будинок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допостачання та водовідведення індивідуального  житлового будинку. 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-водопровідні мережі села; 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-каналізаційні мережі села.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Хриплин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Стартова,3а, індивідуальний житловий будинок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допостачання та водовідведення індивідуального  житлового будинку. 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-водопровідні мережі села; 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-каналізаційні мережі села.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Хриплин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Стартова,14, індивідуальний житловий будинок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допостачання та водовідведення індивідуального  житлового будинку. 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-водопровідні мережі села; 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-каналізаційні мережі села.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Хриплин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Стартова,18, індивідуальний житловий будинок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допостачання та водовідведення індивідуального  житлового будинку. 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-водопровідні мережі села; 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-каналізаційні мережі села.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Хриплин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Стартова,3, індивідуальний житловий будинок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допостачання та водовідведення індивідуального  житлового будинку. 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-водопровідні мережі села; 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-каналізаційні мережі села.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Хриплин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Мирна,10, індивідуальний житловий будинок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допостачання та водовідведення індивідуального  житлового будинку. 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-водопровідні мережі села; 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-каналізаційні мережі села.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Хриплин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Мирна,12, індивідуальний житловий будинок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допостачання та водовідведення індивідуального  житлового будинку. 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-водопровідні мережі села; 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-каналізаційні мережі села.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Хриплин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Мирна,6а, індивідуальний житловий будинок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допостачання та водовідведення індивідуального  житлового будинку. 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-водопровідні мережі села; 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-каналізаційні мережі села.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Хриплин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Виробнича,6, індивідуальний житловий будинок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допостачання та водовідведення індивідуального  житлового будинку. 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-водопровідні мережі села; 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-каналізаційні мережі села.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Хриплин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Елеваторна 2/4, індивідуальний житловий будинок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допостачання та водовідведення індивідуального  житлового будинку. 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-водопровідна мережа школи; 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-каналізаційні мережі села.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Хриплин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Героїв УПА,8, індивідуальний житловий будинок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допостачання та водовідведення індивідуального  житлового будинку. 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-водопровідні мережі села; 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-каналізаційні мережі села.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Хриплин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Річкова,7, індивідуальний житловий будинок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допостачання та водовідведення індивідуального  житлового будинку. 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-водопровідні мережі села; 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-каналізаційні мережі села.  </w:t>
            </w:r>
          </w:p>
        </w:tc>
      </w:tr>
    </w:tbl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 xml:space="preserve">Керуючий справами </w:t>
      </w:r>
    </w:p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>виконавчого комітету міської ради</w:t>
        <w:tab/>
        <w:tab/>
        <w:t xml:space="preserve"> </w:t>
        <w:tab/>
        <w:tab/>
        <w:tab/>
        <w:t>Ігор Шевчук</w:t>
      </w:r>
    </w:p>
    <w:sectPr>
      <w:type w:val="nextPage"/>
      <w:pgSz w:w="11906" w:h="16838"/>
      <w:pgMar w:left="1985" w:right="56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Rvts13">
    <w:name w:val="rvts13"/>
    <w:basedOn w:val="Style14"/>
    <w:qFormat/>
    <w:rPr/>
  </w:style>
  <w:style w:type="character" w:styleId="Rvts7">
    <w:name w:val="rvts7"/>
    <w:basedOn w:val="Style14"/>
    <w:qFormat/>
    <w:rPr/>
  </w:style>
  <w:style w:type="character" w:styleId="FontStyle16">
    <w:name w:val="Font Style16"/>
    <w:qFormat/>
    <w:rPr>
      <w:rFonts w:ascii="Times New Roman" w:hAnsi="Times New Roman" w:cs="Times New Roman"/>
      <w:sz w:val="20"/>
      <w:szCs w:val="20"/>
    </w:rPr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39"/>
      <w:ind w:firstLine="634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33"/>
    </w:pPr>
    <w:rPr/>
  </w:style>
  <w:style w:type="paragraph" w:styleId="Style17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8T07:49:00Z</dcterms:created>
  <dc:creator>User</dc:creator>
  <dc:description/>
  <cp:keywords/>
  <dc:language>en-US</dc:language>
  <cp:lastModifiedBy>Користувач Windows</cp:lastModifiedBy>
  <cp:lastPrinted>2019-12-23T09:05:00Z</cp:lastPrinted>
  <dcterms:modified xsi:type="dcterms:W3CDTF">2019-12-28T07:49:00Z</dcterms:modified>
  <cp:revision>2</cp:revision>
  <dc:subject/>
  <dc:title>Про роботу  Житлово-експлуатаційної</dc:title>
</cp:coreProperties>
</file>