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и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організаціям прийняти на баланс: </w:t>
      </w:r>
    </w:p>
    <w:p>
      <w:pPr>
        <w:pStyle w:val="Normal"/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Комунальному підприємству «Благоустрій» (М.Яцків)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1.1. Виконані роботи з капітального ремонту спортивного майданчика біля житлового будинку на вул.Дорошенка, 18 у м.Івано-Франківську вартістю 1 503 285,26 (один мільйон п’ятсот три тисячі двісті вісімдесят п’ять грн 26 коп) гривень.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унальному підприємству «Центр розвитку міста та рекреації» (Р.Василюк):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Виконані роботи з влаштування спортивного майданчика зі штучним покриттям (сквер «Первоцвіт») в м.Івано-Франківську (нове будівництво) вартістю 1 118 122, 34 (один мільйон сто вісімнадцять тисяч сто двадцять дві грн. 34 коп.) гривні. 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23:00Z</dcterms:created>
  <dc:creator>Пользователь Windows</dc:creator>
  <dc:description/>
  <cp:keywords/>
  <dc:language>en-US</dc:language>
  <cp:lastModifiedBy>Користувач Windows</cp:lastModifiedBy>
  <cp:lastPrinted>2019-12-16T09:34:00Z</cp:lastPrinted>
  <dcterms:modified xsi:type="dcterms:W3CDTF">2019-12-20T07:22:00Z</dcterms:modified>
  <cp:revision>4</cp:revision>
  <dc:subject/>
  <dc:title/>
</cp:coreProperties>
</file>