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>штатного розпис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1. Затвердити штатний розпис на 2020 рік працівників структурних підрозділів  Департаменту житлової, комунальної політики та благоустрою Івано-Франківської міської ради  згідно з додатк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 xml:space="preserve">2. Фінансовому управлінню виконавчого комітету міської ради (В.Сусаніна)  передбачити  кошти  на утримання відділів, зазначених у додатках 1, 2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 Контроль за виконанням 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26:00Z</dcterms:created>
  <dc:creator>Довольный пользователь Microsoft Office</dc:creator>
  <dc:description/>
  <cp:keywords/>
  <dc:language>en-US</dc:language>
  <cp:lastModifiedBy>Користувач Windows</cp:lastModifiedBy>
  <cp:lastPrinted>2019-12-18T08:57:00Z</cp:lastPrinted>
  <dcterms:modified xsi:type="dcterms:W3CDTF">2019-12-20T07:26:00Z</dcterms:modified>
  <cp:revision>4</cp:revision>
  <dc:subject/>
  <dc:title>                                                                                                                              </dc:title>
</cp:coreProperties>
</file>