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7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цевий бюджет на 2019 рік» від 14.12.2018 року  № 360-22, відповідно до звернень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Голоду Б.М., який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 Соловей М.М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Халимовській К.Є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Білану В.М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4000,00 грн. Дмитришину С.М., який проживає у м. 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15:00Z</dcterms:created>
  <dc:creator>Dick</dc:creator>
  <dc:description/>
  <dc:language>en-US</dc:language>
  <cp:lastModifiedBy>User</cp:lastModifiedBy>
  <cp:lastPrinted>2019-12-18T16:04:00Z</cp:lastPrinted>
  <dcterms:modified xsi:type="dcterms:W3CDTF">2019-12-20T11:18:00Z</dcterms:modified>
  <cp:revision>5</cp:revision>
  <dc:subject/>
  <dc:title>Про внесення змін до</dc:title>
</cp:coreProperties>
</file>