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несення на розгляд </w:t>
        <w:br/>
        <w:t>міської ради проєкту рішення</w:t>
        <w:br/>
        <w:t xml:space="preserve">«Про зміну найменування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ого підприємства</w:t>
        <w:br/>
        <w:t xml:space="preserve">Івано-Франківської міської ради «Муніципальна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вестиційна управляюча компанія»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затвердження нової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акції статуту КП «Теплий дім»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вано-Франківської міської ради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Законом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вирішив:</w:t>
      </w:r>
    </w:p>
    <w:p>
      <w:pPr>
        <w:pStyle w:val="Style21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сесії міської ради проєкт рішення «Про зміну найменування комунального підприємства Івано-Франківської міської ради «Муніципальна інвестиційна управляюча компанія» та затвердження нової редакції статуту КП «Теплий дім» Івано-Франківської міської ради (додається).</w:t>
      </w:r>
    </w:p>
    <w:p>
      <w:pPr>
        <w:pStyle w:val="Style21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3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міну найменування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ого підприємства</w:t>
        <w:br/>
        <w:t xml:space="preserve">Івано-Франківської міської ради «Муніципальна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вестиційна управляюча компанія» затвердження нової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акції статуту КП «Теплий дім»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вано-Франківської міської ради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Законом України «Про місцеве самоврядування в Україні» від 21.05.1997 р. № 280/97-ВР, ст. ст. 57, 78 Господарського кодексу України, міська рада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819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4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ерейменувати комунальне підприємство Івано-Франківської міської ради «Муніципальна інвестиційна управляюча компанія» на комунальне підприємство «Теплий дім» Івано-Франківської міської ради.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нову редакцію статуту комунального підприємства «Теплий дім» Івано-Франківської міської ради (додається).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нтроль за виконанням даного рішення покласти на першого заступника міського голови М. Вітенка.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819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>Руслан Марцінків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сесії міської ради </w:t>
        <w:br/>
        <w:t>№____ від 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С Т А Т У 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мунального підприємства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40"/>
        </w:rPr>
        <w:t>«ТЕПЛИЙ ДІ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Івано-Франків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 – 2019 р.</w:t>
      </w:r>
      <w:r>
        <w:br w:type="page"/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ТЕПЛИЙ ДІМ» ІВАНО-ФРАНКІВСЬКОЇ МІСЬКОЇ РАДИ (надалі – Підприємство) є унітарним комерційним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Підприємства: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не найменування Підприємства – КОМУНАЛЬНЕ ПІДПРИЄМСТВО «ТЕПЛИЙ ДІМ» ІВАНО-ФРАНКІВСЬКОЇ МІСЬКОЇ РАДИ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чене найменування Підприємства – КП «ТЕПЛИЙ ДІМ»; 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новником Підприємства є територіальна громада міста Івано-Франківська в особі Івано-Франківської міської ради Івано-Франківської області (далі – Засновник)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створене на невизначений строк і здійснює свою діяльність до моменту припинення своєї  діяльності, у випадках та в порядку передбаченому Статутом Підприємства та чинним законодавством України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 своїй діяльності керується Конституцією України, законодавством України, відомчими та іншими нормативними актами, рішеннями міської ради та її виконавчого комітету, розпорядженнями міського голови, а також цим Статут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є юридичною особою з моменту державної реєстрації. 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о має самостійний баланс, поточні (розрахункові), вкладні (депозитні) та інші рахунки в банках на території України, включаючи рахунки в іноземних валютах, круглу печатку, штампи, торгові марки, знаки для товарів і послуг, бланк, емблему, девіз та інші реквізити і символіку юридичної особ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о у своїй діяльності підзвітне й підконтрольне Івано-Франківській міській раді та її виконавчому комітету (далі – Уповноважений орган)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не несе відповідальності за зобов’язаннями Засновника та виконавчого комітету Івано-Франківської міської рад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І ПРЕДМЕТ ДІЯЛЬНОСТІ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о створене для здійснення господарської, інвестиційної та управлінської діяльності, спрямованої на задоволення потреб територіальної громади міста Івано-Франківська, а також наймачів, орендарів та власників житлових та нежитлових приміщень (співвласників багатоквартирних будинків)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а також обслуговування фізичних та юридичних осіб незалежно від форм власності з питань їх інформаційно-аналітичного та консультаційного забезпечення, здійснення іншої господарської діяльності з метою отримання прибутк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 предметом діяльності Підприємства є надання послуги з управління багатоквартирними будинкам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ковим предметом діяльності Підприємства є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будинків та внутрішніх приміщень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ові послуг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готелів та ресторан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і робот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та продаж програмного забезпечення, розробка та підтримка інтернет-сайт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р і розповсюдження науково-технічної інформації, впровадження нової техніки і технологі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 та роздрібна торгівля продовольчими та промисловими товарам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та посередництво при наданні в оренду житлових та нежитлових приміщень, іншого нерухомого та рухомого майна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оже займатися й іншими видами діяльності, що не заборонені чинним законодавством Україн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, яка, відповідно до чинного законодавства, потребує спеціального дозволу (ліцензії), здійснюється Підприємством за умови отримання такого дозвол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оже здійснювати зовнішньоекономічну діяльність у видах та формах, що прямо не заборонені чинним законодавством України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ає право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членом об’єднань, асоціацій та ін.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ими послугами необхідного рівня та якості, дотримання правил благоустрою та користування житловими будинкам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их послуг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вестиційну діяльність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 в межах, визначених Засновником (якщо такі встановлені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реалізовує свої функції щодо управління переданим йому майном в межах, встановлених власником такого майна, та за кошти власника такого майна чи згідно відповідних бюджетних програ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ідповідно до законодавства України може надавати допомогу співвласникам житлових будинків в формі участі в організації та фінансуванні капітальних ремонтів житлових будинків, капітальних ремонтів майна, що перебуває у спільній власності співвласників багатоквартирного будинку, в межах бюджетних програм, визначених за рішенням Засновника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НО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 складає 170 000 000 (сто сімдесят мільйонів) грн. 00 коп., який формується Засновником до закінчення першого року з дня реєстрації статут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істю Підприємства є прибутки, а також майно, придбане ним в результаті фінансово-господарської діяльності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ами формування майна, фінансування виробничої діяльності, утримання Підприємства є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и з місцевого бюджету на реалізацію програм підвищення рівня та якості надання житлово-комунальних послуг населенню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вкладенн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шові та матеріальні внески Засновника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 отримані за згодою Засновник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не має права безоплатно передавати належне йому майно за винятками, передбаченими законодавством чи рішеннями Засновника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та прийняття майна підприємства на баланс юридичних осіб, засновником яких є Івано-Франківська міська рада, здійснюється за рішенням Уповноваженого орган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ІДПРИЄМСТВОМ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им органом управління Підприємством є Засновник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иключної компетенції Засновника належить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 контролю за діяльністю Директо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ння та відкликання Наглядової рад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припинення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ішенням Засновника для здійснення контролю за виробничою, фінансово-господарською діяльністю Підприємства та регулювання його діяльності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Наглядової ради обираються Засновником. До складу Наглядової ради входять Голова, секретар та члени Наглядової ради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оїй діяльності Наглядова рада керується чинними нормативно-правовими актами України, статутом Підприємства, іншими внутрішніми нормативними актами, а також рішеннями, які ухвалені Засновником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оїй діяльності Наглядова рада підзвітна та підконтрольна Засновнику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и Наглядової ради працюють на громадських засадах та не є посадовими особами Підприємства. 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та члени Наглядової ради повинні виконувати свої обов'язки особисто і не можуть передавати власні повноваження іншій особі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ія Наглядової ради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контролю за виробничою та фінансово-господарською діяльністю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контролю за виконанням рішень Засновник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 фінансових звітів Підприємства за квартал, рік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дій директора щодо управління Підприємств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я Уповноваженому органу та Засновнику пропозицій з питань діяльності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обов’язкових до розгляду письмових пропозицій Уповноваженому органу, Засновнику та директору Підприємства щодо покращення результатів фінансового стану Підприємства та ефективності господарської діяльності у вигляді конкретних заході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інших питань, що належать до компетенції Наглядової ради згідно з законом, статутом Підприємства та рішеннями Засновника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ова рада має право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інформацію про діяльність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ати доручення, обов’язкові до розгляду Директором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овувати звіти посадових осіб Підприємства з окремих питань його діяльності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експертів до аналізу окремих питань діяльності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вати проведення позачергових ревізій та аудиторських перевірок фінансово-господарської діяльності Підприємства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Наглядової ради проводяться по мірі необхідності, але не рідше одного разу в місяць і є правомочними, якщо на них присутня більшість її членів від затвердженого Засновником складу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Наглядової ради приймаються простою більшістю голосів присутніх на засіданні. Кожний член Наглядової ради має один голос. У разі розподілу голосів порівну голос голови ради є вирішальним. Рішення Наглядової ради можуть прийматися шляхом заочного голосування (опитування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засідання Наглядової ради уповноважена Наглядовою радою особа (секретар) веде протокол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ідання Наглядової ради підписує головуючий на засіданні та секретар. 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Наглядової ради Підприємств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засідання Наглядової рад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є на засіданнях Наглядової рад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є Наглядову раду у стосунках з Підприємством, іншими підприємствами, установами та організаціями.</w:t>
      </w:r>
    </w:p>
    <w:p>
      <w:pPr>
        <w:pStyle w:val="Style21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і особи Підприємства забезпечують членам Наглядової ради доступ до інформації в межах, передбачених законом, статутом Підприємства та рішеннями Засновника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ідприємством здійснюється Директор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Підприємства призначається на посаду та звільняється з посади міським головою шляхом укладання чи розірвання контракту у відповідності встановленого порядку. 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Засновника, Уповноваженого органу та Наглядової рад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ідприємств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повну відповідальність за стан та діяльність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 персональну відповідальність за формування і виконання затверджених в установленому порядку фінансового плану і плану розвитку Підприємства, за виконання доведених замовлень (завдань) Засновника та компетентних виконавчих органів Івано-Франківської міської рад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державних органах та органах місцевого самоврядуванн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, приймає на роботу та звільняє з роботи працівників Підприєм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рає форми і системи оплати праці в штатний розпис згідно законодавства України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ЬКА, ЕКОНОМІЧНА </w:t>
        <w:br/>
        <w:t>ТА СОЦІАЛЬНА ДІЯЛЬНІСТЬ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Уповноваженим орган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самостійно здійснює матеріально-технічне забезпечення своєї діяльності, якщо інше не встановлено Засновник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утворює за рахунок прибутку (доходу) спеціальні (цільові) фонди, призначені для покриття витрат, пов’язаних з його діяльністю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зміни Директора Підприємства може проводитись перевірки його фінансово-господарської діяльності в порядку, передбаченому законодавством. Рішення про перевірку ухвалює Уповноважений орган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особливості господарської та соціальної роботи Підприємства визначаються законодавством України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ВНІШНЬОЕКОНОМІЧНА ДІЯЛЬНІСТЬ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і надходження використовуються Підприємством відповідно до чинного законодавства України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ІК ТА ЗВІТНІСТЬ 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вноважений орган може встановлювати форми організації та ведення бухгалтерського обліку та звітності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ИЙ КОЛЕКТИВ ТА ЙОГО САМОВРЯДУВАННЯ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ИНЕННЯ ДІЯЛЬНОСТІ ПІДПРИЄМСТВА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 реорганізації Підприємства його права та обов’язки переходять правонаступникові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Style21"/>
        <w:keepNext w:val="true"/>
        <w:numPr>
          <w:ilvl w:val="0"/>
          <w:numId w:val="3"/>
        </w:numPr>
        <w:autoSpaceDE w:val="false"/>
        <w:spacing w:lineRule="auto" w:line="240" w:before="240" w:after="120"/>
        <w:ind w:left="357" w:hanging="35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НІ ПОЛОЖЕННЯ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Style21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37">
    <w:name w:val="rvts37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10">
    <w:name w:val="rvts10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1">
    <w:name w:val="rvts3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6">
    <w:name w:val="rvp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7">
    <w:name w:val="rvps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8">
    <w:name w:val="rvps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9">
    <w:name w:val="rvps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0">
    <w:name w:val="rvp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1">
    <w:name w:val="rvps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2">
    <w:name w:val="rvps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3">
    <w:name w:val="rvps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4">
    <w:name w:val="rvps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5">
    <w:name w:val="rvps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6">
    <w:name w:val="rvps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7">
    <w:name w:val="rvps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6">
    <w:name w:val="rvps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7">
    <w:name w:val="rvps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81">
    <w:name w:val="rvps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4:00Z</dcterms:created>
  <dc:creator>Вадим Войтик</dc:creator>
  <dc:description/>
  <cp:keywords/>
  <dc:language>en-US</dc:language>
  <cp:lastModifiedBy>Користувач Windows</cp:lastModifiedBy>
  <cp:lastPrinted>2019-12-18T12:40:00Z</cp:lastPrinted>
  <dcterms:modified xsi:type="dcterms:W3CDTF">2019-12-20T12:14:00Z</dcterms:modified>
  <cp:revision>2</cp:revision>
  <dc:subject/>
  <dc:title/>
</cp:coreProperties>
</file>