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 12.12.2019 року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(користування)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 та – частин кв.– на вул.––,–– у м.Івано-Франківську, право користування якою має ––, –– року народження, за згодою, поданою його батьками –– та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та –– частин кв.–– на вул.––, –– у м.Івано-Франківську, право спільної власності та користування якою має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3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–– на вул.––, –– у м.Івано-Франківську, право спільної власності та користування якою має ––, –– року народження, за згодою, поданою неповнолітньою та її матір’ю ––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4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–– з коморою – на вул.––, –– у с.–– Івано-Франківської міської ради, право користування якою має ––, –– року народження, за згодою, поданою його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земельної ділянки –– за адресою: с.–- –– району Івано-Франківської області, вул.––, ––.</w:t>
      </w:r>
    </w:p>
    <w:p>
      <w:pPr>
        <w:pStyle w:val="Normal"/>
        <w:jc w:val="both"/>
        <w:rPr/>
      </w:pPr>
      <w:r>
        <w:rPr>
          <w:sz w:val="28"/>
          <w:szCs w:val="28"/>
        </w:rPr>
        <w:t>1.3. Неповнолітньому ––, –– року народження, за згодою матері –– на відчуження належної йому –– частини транспортного засобу марки ––, модель - ––, тип – вантажний фургон малотонажний-В, колір синій, рік випуску ––, реєстраційний номер ––, ідентифікаційний номер –– та зняття вищезазначеного транспортного засобу марки –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обліку в компетентних орган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бов’язати –– зберегти майнові права дитини шляхом перерахування, виручених від продажу транспортного засобу марки –– коштів, на відкритий на ім’я дитини ––, –– року народження, рахунок в АТ КБ «ПриватБанк» №––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sz w:val="28"/>
          <w:szCs w:val="28"/>
        </w:rPr>
        <w:t>від імені малолітньої ––, –– року народження, на 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>частини кв.–– на вул.–– ,–- у м.Івано-Франківську переходить малолітній ––, –– року народження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>частина кв.–– з коморою №–– на вул.––, –– у м.Івано-Франківську переходить малолітній ––, –– року народженн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>частина нежитлового приміщення за адресою: м.Івано-Франківськ, вул.–– ,–– переходить ––, –– 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5:00Z</dcterms:created>
  <dc:creator>User</dc:creator>
  <dc:description/>
  <cp:keywords/>
  <dc:language>en-US</dc:language>
  <cp:lastModifiedBy>Користувач Windows</cp:lastModifiedBy>
  <cp:lastPrinted>2019-12-19T12:07:00Z</cp:lastPrinted>
  <dcterms:modified xsi:type="dcterms:W3CDTF">2019-12-19T11:25:00Z</dcterms:modified>
  <cp:revision>2</cp:revision>
  <dc:subject/>
  <dc:title>1</dc:title>
</cp:coreProperties>
</file>