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6" w:leader="none"/>
        </w:tabs>
        <w:ind w:righ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втрату статусу дитини</w:t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rPr/>
      </w:pPr>
      <w:r>
        <w:rPr>
          <w:sz w:val="28"/>
          <w:szCs w:val="28"/>
        </w:rPr>
        <w:t xml:space="preserve">позбавленої батьківського піклування </w:t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50, 251 Сімейного кодексу України, ст.ст. 55, 56, 75, 76 Цивільного кодексу України, постановою Кабінету Міністрів України від 24.09.2008 р. № 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jc w:val="both"/>
        <w:rPr/>
      </w:pPr>
      <w:r>
        <w:rPr>
          <w:sz w:val="28"/>
          <w:szCs w:val="28"/>
        </w:rPr>
        <w:t xml:space="preserve">1. Вважати: </w:t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jc w:val="both"/>
        <w:rPr>
          <w:sz w:val="28"/>
          <w:szCs w:val="28"/>
        </w:rPr>
      </w:pPr>
      <w:r>
        <w:rPr>
          <w:sz w:val="28"/>
          <w:szCs w:val="28"/>
        </w:rPr>
        <w:t>1.1. -, - року народження, таким, що втратив статус дитини, позбавленої батьківського піклування, у зв’язку з поверненням дитини на виховання матері -.</w:t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Припинити опіку над малолітнім -, - року народження, який зареєстрований за адресою: м.-, вул.-, -, кв.-, на підставі витягу з протоколу №- від - року засідання ЛКК  КНП «ПОКЦПЗ» та заяви матері.</w:t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 Звільнити - від обов’язків опікуна над малолітнім -, - року народження.</w:t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/>
      </w:pPr>
      <w:r>
        <w:rPr>
          <w:sz w:val="28"/>
          <w:szCs w:val="28"/>
        </w:rPr>
        <w:t>1.1.4. Вважати таким, що втратив чинність п.1.1. рішення виконавчого комітету міської ради від - року №- «Про надання статусу дитини, позбавленої батьківського піклування, та подальше влаштування».</w:t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/>
      </w:pPr>
      <w:r>
        <w:rPr>
          <w:sz w:val="28"/>
          <w:szCs w:val="28"/>
        </w:rPr>
        <w:t>1.2. -, - року народження, таким, що втратив статус дитини, позбавленої батьківського піклування, у зв’язку з поверненням дитини на виховання матері -.</w:t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/>
      </w:pPr>
      <w:r>
        <w:rPr>
          <w:sz w:val="28"/>
          <w:szCs w:val="28"/>
        </w:rPr>
        <w:t>1.2.1. Припинити опіку над малолітнім -, - року народження, який зареєстрований за адресою: м.-, вул.-, -, кв.-, на підставі витягу з протоколу №- від - року засідання ЛКК  КНП «ПОКЦПЗ» та заяви матері.</w:t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/>
      </w:pPr>
      <w:r>
        <w:rPr>
          <w:sz w:val="28"/>
          <w:szCs w:val="28"/>
        </w:rPr>
        <w:t>1.2.2. Звільнити - від обов’язків опікуна над малолітнім -, - року народження.</w:t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/>
      </w:pPr>
      <w:r>
        <w:rPr>
          <w:sz w:val="28"/>
          <w:szCs w:val="28"/>
        </w:rPr>
        <w:t>1.2.3. Вважати таким, що втратив чинність п.1.2. рішення виконавчого комітету міської ради від - року №- «Про надання статусу дитини, позбавленої батьківського піклування, та подальше влаштування».</w:t>
      </w:r>
    </w:p>
    <w:p>
      <w:pPr>
        <w:pStyle w:val="Normal"/>
        <w:tabs>
          <w:tab w:val="clear" w:pos="708"/>
          <w:tab w:val="left" w:pos="8926" w:leader="none"/>
        </w:tabs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926" w:leader="none"/>
        </w:tabs>
        <w:ind w:right="195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  <w:tab w:val="left" w:pos="8926" w:leader="none"/>
        </w:tabs>
        <w:ind w:righ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6" w:leader="none"/>
        </w:tabs>
        <w:ind w:right="19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758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0:00Z</dcterms:created>
  <dc:creator>Tetyana</dc:creator>
  <dc:description/>
  <cp:keywords/>
  <dc:language>en-US</dc:language>
  <cp:lastModifiedBy>Користувач Windows</cp:lastModifiedBy>
  <cp:lastPrinted>2019-12-09T14:33:00Z</cp:lastPrinted>
  <dcterms:modified xsi:type="dcterms:W3CDTF">2019-12-13T12:01:00Z</dcterms:modified>
  <cp:revision>5</cp:revision>
  <dc:subject/>
  <dc:title>Про надання статусу дитини-сироти,</dc:title>
</cp:coreProperties>
</file>