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-чення нежитлових приміщень в будинку на вул. О. Кисілевської, 40 у перелік об’єктів, які підлягають приватизації, 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в будинку на вул. О.Кисілевської,40 у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в будинку на вул. О. Кисі- левської, 40 у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7,9 кв.м, які розташовані в будинку за адресою: м. Івано-Франківськ, вул. О. Кисілевської, 40,  в перелік об’єктів, які підлягають приватизації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експертний висновок про вартість нерухомого майна – нежитлового приміщення першого поверху загальною площею 7,9 </w:t>
      </w:r>
      <w:r>
        <w:rPr>
          <w:sz w:val="28"/>
          <w:szCs w:val="28"/>
        </w:rPr>
        <w:t>кв.м,</w:t>
      </w:r>
      <w:r>
        <w:rPr>
          <w:rStyle w:val="Rvts7"/>
          <w:sz w:val="28"/>
          <w:szCs w:val="28"/>
        </w:rPr>
        <w:t xml:space="preserve"> розташованого за адресою: м. Івано-Франківськ, вул. О.Кисілевської, 40, в сумі 53 370,0 грн. (п’ятдесят три тисячі триста сімдесят гривень 00 коп.) без ПДВ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и пункти 1 та 3 цього рішення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12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120" w:after="0"/>
        <w:ind w:right="-1"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sz w:val="28"/>
          <w:szCs w:val="28"/>
        </w:rPr>
        <w:t>«Про  внесення на розгляд міської ради проєкту рішення «Про включення нежитлових приміщень в будинку на вул. О. Кисілевської, 40 в перелік об’єктів, які підлягають приватизації, та їх приватизацію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алі – проєкт рішення виконавчого комітету міської ради)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єкту рішення дасть можливість внести на розгляд міської ради проє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аний проє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"_____________ 2019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sz w:val="28"/>
          <w:szCs w:val="28"/>
        </w:rPr>
        <w:t>до проєкту рішення міської ради «Про включення нежитлових приміщень в будинку на вул. О. Кисілевської, 40  в перелік об’єктів, які підлягають приватизації, та їх приватизацію»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лі - проєкт рішення міської ради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тану речей у сфері, яку регулює це рішення: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міської ради «Про включення нежитлових приміщень в будинку на вул. О.Кисілевської, 40 в перелік об’єктів, які підлягають приватизації, та їх приватизацію» розроблений на підставі Закону України «Про місцеве самоврядування в Україні», Закону України «Про приватизацію державного і комунального майна»,</w:t>
      </w:r>
      <w:r>
        <w:rPr>
          <w:rStyle w:val="Rvts7"/>
          <w:color w:val="000000"/>
          <w:sz w:val="28"/>
          <w:szCs w:val="28"/>
        </w:rPr>
        <w:t xml:space="preserve"> 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.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треба і мета прийняття рішення:</w:t>
      </w:r>
    </w:p>
    <w:p>
      <w:pPr>
        <w:pStyle w:val="Normal"/>
        <w:ind w:right="282" w:firstLine="426"/>
        <w:jc w:val="both"/>
        <w:rPr/>
      </w:pPr>
      <w:r>
        <w:rPr>
          <w:sz w:val="28"/>
          <w:szCs w:val="28"/>
        </w:rPr>
        <w:t>Проєкт рішення міської ради розроблений з метою вирішення питань, пов'язаних з приватизацією об'єкта комунальної власності територіальної громади міста Івано-Франківська, забезпечення соціально-економічного розвитку та надходжень коштів до бюджету міста Івано-Франківська.</w:t>
      </w:r>
    </w:p>
    <w:p>
      <w:pPr>
        <w:pStyle w:val="Normal"/>
        <w:ind w:right="28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овані соціально-економічні та юридичні наслідки прийняття рішення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ення поданого проєкту рішення міської ради дає можливість розпочати підготовку до приватизації об’єкта комунальної власності, вказаного у рішенні.</w:t>
      </w:r>
    </w:p>
    <w:p>
      <w:pPr>
        <w:pStyle w:val="Normal"/>
        <w:ind w:right="28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:</w:t>
      </w:r>
    </w:p>
    <w:p>
      <w:pPr>
        <w:pStyle w:val="Normal"/>
        <w:ind w:right="282" w:firstLine="426"/>
        <w:jc w:val="both"/>
        <w:rPr/>
      </w:pPr>
      <w:r>
        <w:rPr>
          <w:sz w:val="28"/>
          <w:szCs w:val="28"/>
        </w:rPr>
        <w:t>Поданий проєкт рішення міської ради не потребує матеріально-фінансових затрат.</w:t>
      </w:r>
    </w:p>
    <w:p>
      <w:pPr>
        <w:pStyle w:val="Normal"/>
        <w:ind w:right="28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ізм виконання рішення:</w:t>
      </w:r>
    </w:p>
    <w:p>
      <w:pPr>
        <w:pStyle w:val="Normal"/>
        <w:ind w:right="282" w:firstLine="426"/>
        <w:jc w:val="both"/>
        <w:rPr/>
      </w:pPr>
      <w:r>
        <w:rPr>
          <w:sz w:val="28"/>
          <w:szCs w:val="28"/>
        </w:rPr>
        <w:t>Підготовка до приватизації об</w:t>
      </w:r>
      <w:r>
        <w:rPr>
          <w:sz w:val="28"/>
          <w:szCs w:val="28"/>
          <w:lang w:val="ru-RU"/>
        </w:rPr>
        <w:t>’єкта комунальної власності, проведення аукціону та укладення договору купівлі-продажу об’єкта, вказаного у рішен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 І. Гринен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___" ______________2019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т.72-58-61</w:t>
            </w:r>
          </w:p>
        </w:tc>
      </w:tr>
    </w:tbl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 Синишин ___________________2019 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депутатської комісії з питань оренди та приватизації комунального май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Гаєвський __________________2019 р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 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35:00Z</dcterms:created>
  <dc:creator>Пан Iван</dc:creator>
  <dc:description/>
  <cp:keywords/>
  <dc:language>en-US</dc:language>
  <cp:lastModifiedBy>Користувач Windows</cp:lastModifiedBy>
  <cp:lastPrinted>2019-12-13T10:43:00Z</cp:lastPrinted>
  <dcterms:modified xsi:type="dcterms:W3CDTF">2019-12-13T09:35:00Z</dcterms:modified>
  <cp:revision>3</cp:revision>
  <dc:subject/>
  <dc:title>ПРОГРАМА ПРИВАТИЗАЦІЇ В М</dc:title>
</cp:coreProperties>
</file>