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</w:t>
      </w:r>
      <w:r>
        <w:rPr>
          <w:sz w:val="18"/>
          <w:szCs w:val="18"/>
        </w:rPr>
        <w:t>роє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5244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-чення нежитлових приміщень в будинку на вул. Юліана Целе-вича, 16</w:t>
      </w:r>
      <w:r>
        <w:rPr>
          <w:b/>
          <w:sz w:val="28"/>
          <w:szCs w:val="28"/>
          <w:vertAlign w:val="superscript"/>
        </w:rPr>
        <w:t xml:space="preserve">В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ерелік об’єктів, які підлягають приватизації, та їх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на розгляд Івано-Франківської міської ради проєкт рішення «</w:t>
      </w:r>
      <w:r>
        <w:rPr>
          <w:sz w:val="28"/>
          <w:szCs w:val="28"/>
        </w:rPr>
        <w:t>Про включення нежитлових приміщень в будинку на вул. Юліана Целевича, 16</w:t>
      </w:r>
      <w:r>
        <w:rPr>
          <w:b/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в перелік об’єктів, які підлягають приватизації, та їх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першого заступника голови Миколу Вітенка.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-міщень в будинку на вул. Юліана Целевича, 16</w:t>
      </w:r>
      <w:r>
        <w:rPr>
          <w:b/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в перелік об’єктів, які підлягають приватизації, та ї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Керуючись пунктом 30 частини 1 статті 26, частинами 5 та 6 статті 60 Закону України «Про місцеве самоврядування в Україні», Законом України «Про приватизацію державного і комунального майна», </w:t>
      </w:r>
      <w:r>
        <w:rPr>
          <w:rStyle w:val="Rvts7"/>
          <w:color w:val="000000"/>
          <w:sz w:val="28"/>
          <w:szCs w:val="28"/>
        </w:rPr>
        <w:t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19 року №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нежитлові приміщення площею 453,5 кв.м, які розташовані в підвалі будинку за адресою: м. Івано-Франківськ, вул. Юліана Целевича, 16</w:t>
      </w:r>
      <w:r>
        <w:rPr>
          <w:b/>
          <w:sz w:val="28"/>
          <w:szCs w:val="28"/>
          <w:vertAlign w:val="superscript"/>
        </w:rPr>
        <w:t>В</w:t>
      </w:r>
      <w:r>
        <w:rPr>
          <w:sz w:val="28"/>
          <w:szCs w:val="28"/>
        </w:rPr>
        <w:t>,  в перелік об’єктів, які підлягають приватизації.</w:t>
      </w:r>
    </w:p>
    <w:p>
      <w:pPr>
        <w:pStyle w:val="Normal"/>
        <w:spacing w:before="120" w:after="0"/>
        <w:ind w:right="-1" w:firstLine="709"/>
        <w:jc w:val="both"/>
        <w:rPr/>
      </w:pPr>
      <w:r>
        <w:rPr>
          <w:rStyle w:val="Rvts7"/>
          <w:sz w:val="28"/>
          <w:szCs w:val="28"/>
        </w:rPr>
        <w:t xml:space="preserve">2. Затвердити висновок про вартість майна – нежитлових приміщень загальною площею 453,5 кв.м за адресою: Івано-Франківська обл., м. Івано-Франківськ, вул. Целевича Юліана, будинок </w:t>
      </w:r>
      <w:r>
        <w:rPr>
          <w:sz w:val="28"/>
          <w:szCs w:val="28"/>
        </w:rPr>
        <w:t>16</w:t>
      </w:r>
      <w:r>
        <w:rPr>
          <w:b/>
          <w:sz w:val="28"/>
          <w:szCs w:val="28"/>
          <w:vertAlign w:val="superscript"/>
        </w:rPr>
        <w:t>В</w:t>
      </w:r>
      <w:r>
        <w:rPr>
          <w:rStyle w:val="Rvts7"/>
          <w:sz w:val="28"/>
          <w:szCs w:val="28"/>
        </w:rPr>
        <w:t>, в сумі 1 852 684,0 грн. (один мільйон вісімсот п’ятдесят дві тисячі шістсот вісімдесят чотири гривні                 00 коп.) без ПДВ.</w:t>
      </w:r>
    </w:p>
    <w:p>
      <w:pPr>
        <w:pStyle w:val="Normal"/>
        <w:spacing w:before="120" w:after="0"/>
        <w:ind w:right="-1" w:firstLine="709"/>
        <w:jc w:val="both"/>
        <w:rPr/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продажу з аукціону з умовами.</w:t>
      </w:r>
    </w:p>
    <w:p>
      <w:pPr>
        <w:pStyle w:val="Normal"/>
        <w:spacing w:before="120" w:after="0"/>
        <w:ind w:right="-1" w:firstLine="709"/>
        <w:jc w:val="both"/>
        <w:rPr/>
      </w:pPr>
      <w:r>
        <w:rPr>
          <w:sz w:val="28"/>
          <w:szCs w:val="28"/>
        </w:rPr>
        <w:t>4. У разі якщо для участі в аукціоні з умовами з продажу об’єкта, вказаного у п. 1 цього рішення, не буде подано жодної заяви на участь в аукціоні, або у разі відмови єдиного покупця, який подасть заяву на участь в аукціоні з умовами з продажу цього об’єкта, чи переможця від підписання протоколу аукціону або укладення договору купівлі-продажу об’єкта приватизації, вважати скасованими пункти 1 та 3 цього рішення.</w:t>
      </w:r>
    </w:p>
    <w:p>
      <w:pPr>
        <w:pStyle w:val="Normal"/>
        <w:spacing w:before="120" w:after="0"/>
        <w:ind w:right="-1" w:firstLine="709"/>
        <w:jc w:val="both"/>
        <w:rPr/>
      </w:pPr>
      <w:r>
        <w:rPr>
          <w:sz w:val="28"/>
          <w:szCs w:val="28"/>
        </w:rPr>
        <w:t>5. Департаменту комунальних ресурсів Івано-Франківської міської ради        (І. Гриненько)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- у разі настання обставин, зазначених в п. 4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>6. Після завершення приватизації об</w:t>
      </w:r>
      <w:r>
        <w:rPr>
          <w:rStyle w:val="Rvts11"/>
          <w:rFonts w:cs="Times New Roman" w:ascii="Times New Roman" w:hAnsi="Times New Roman"/>
          <w:sz w:val="28"/>
          <w:szCs w:val="28"/>
          <w:lang w:val="ru-RU"/>
        </w:rPr>
        <w:t xml:space="preserve">’єкта, вказаного у п. 1 цього рішення, </w:t>
      </w:r>
      <w:r>
        <w:rPr>
          <w:rStyle w:val="Rvts11"/>
          <w:rFonts w:cs="Times New Roman" w:ascii="Times New Roman" w:hAnsi="Times New Roman"/>
          <w:sz w:val="28"/>
          <w:szCs w:val="28"/>
        </w:rPr>
        <w:t>КП «Дирекція замовника» зняти його</w:t>
      </w:r>
      <w:r>
        <w:rPr>
          <w:rStyle w:val="Rvts11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Rvts11"/>
          <w:rFonts w:cs="Times New Roman" w:ascii="Times New Roman" w:hAnsi="Times New Roman"/>
          <w:sz w:val="28"/>
          <w:szCs w:val="28"/>
        </w:rPr>
        <w:t>з балансу в установленому законодавством порядку.</w:t>
      </w:r>
    </w:p>
    <w:p>
      <w:pPr>
        <w:pStyle w:val="Rvps230"/>
        <w:spacing w:before="120" w:after="0"/>
        <w:ind w:right="-1"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7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Rvps231"/>
        <w:spacing w:before="120" w:after="0"/>
        <w:ind w:right="-1" w:firstLine="709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8.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 (С. Гаєвський).</w:t>
      </w:r>
    </w:p>
    <w:p>
      <w:pPr>
        <w:pStyle w:val="Rvps231"/>
        <w:spacing w:before="0" w:after="0"/>
        <w:ind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оєкту рішення виконавчого комітету міської ради </w:t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sz w:val="28"/>
          <w:szCs w:val="28"/>
        </w:rPr>
        <w:t>«Про внесення на розгляд міської ради проєкту рішення «Про включення нежитлових приміщень в будинку на вул. Юліана Целевича, 16</w:t>
      </w:r>
      <w:r>
        <w:rPr>
          <w:b/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в перелік об’єктів, які підлягають приватизації, та їх приватизацію»</w:t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далі – проєкт рішення виконавчого комітету міської ради)</w:t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right="-108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ґрунтування необхідності прийняття ріше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єкт рішення виконавчого комітету міської ради розроблений з метою вирішення питань, пов’язаних з приватизацією об’єкта комунальної власності та необхідністю наповнення міського бюджету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ета і шляхи її досягнен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цього проєкту рішення дасть можливість внести на розгляд міської ради проєкт рішення про включення об’єкта вказаного у рішенні в перелік об’єктів, що підлягають приватизації, та розпочати підготовку його до приватизації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ові аспек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розроблено з врахуванням вимог Закону України «Про приватизацію державного і комунального майна»,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рішення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</w:t>
      </w:r>
      <w:r>
        <w:rPr>
          <w:sz w:val="28"/>
          <w:szCs w:val="28"/>
        </w:rPr>
        <w:t xml:space="preserve"> з врахуванням пропозицій виконавчого комітету міської ради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інансово-економічне обґрунтува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аний проєкт рішення не потребує матеріально-фінансових затрат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зиція заінтересованих органі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єкт цього рішення не стосується інтересів інших органів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гіональний аспект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єкт цього рішення не стосується питання розвитку адміністративно-територіальних одиниць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Громадське обговоре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єкт цього рішення не потребує громадського обговоренн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рогноз результаті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ання цього рішення дасть можливість розпочати процес приватизації об’єкта комунальної власн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их ресурс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о-Франківської міської ради </w:t>
        <w:tab/>
        <w:tab/>
        <w:tab/>
        <w:tab/>
        <w:tab/>
        <w:t>І. Грине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__"_____________ 2019 року</w:t>
      </w:r>
    </w:p>
    <w:p>
      <w:pPr>
        <w:pStyle w:val="Normal"/>
        <w:ind w:left="1418" w:right="-709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-709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-709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-709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sz w:val="28"/>
          <w:szCs w:val="28"/>
        </w:rPr>
        <w:t>до проєкту рішення міської ради «Про включення нежитлових приміщень в будинку на вул. Юліана Целевича, 16</w:t>
      </w:r>
      <w:r>
        <w:rPr>
          <w:b/>
          <w:sz w:val="28"/>
          <w:szCs w:val="28"/>
          <w:vertAlign w:val="superscript"/>
        </w:rPr>
        <w:t>Б</w:t>
      </w:r>
      <w:r>
        <w:rPr>
          <w:sz w:val="28"/>
          <w:szCs w:val="28"/>
        </w:rPr>
        <w:t xml:space="preserve">  в перелік об’єктів, які підлягають приватизації, та їх приватизацію»</w:t>
      </w:r>
    </w:p>
    <w:p>
      <w:pPr>
        <w:pStyle w:val="Normal"/>
        <w:ind w:right="28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далі - проєкт рішення міської ради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стану речей у сфері, яку регулює це рішення: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міської ради «Про включення нежитлових приміщень в будинку на вул. Юліана Целевича, 16</w:t>
      </w:r>
      <w:r>
        <w:rPr>
          <w:b/>
          <w:sz w:val="28"/>
          <w:szCs w:val="28"/>
          <w:vertAlign w:val="superscript"/>
        </w:rPr>
        <w:t>Б</w:t>
      </w:r>
      <w:r>
        <w:rPr>
          <w:sz w:val="28"/>
          <w:szCs w:val="28"/>
        </w:rPr>
        <w:t xml:space="preserve"> в перелік об’єктів, які підлягають приватизації, та їх приватизацію» розроблений на підставі Закону України «Про місцеве самоврядування в Україні», Закону України «Про приватизацію державного і комунального майна»,</w:t>
      </w:r>
      <w:r>
        <w:rPr>
          <w:rStyle w:val="Rvts7"/>
          <w:color w:val="000000"/>
          <w:sz w:val="28"/>
          <w:szCs w:val="28"/>
        </w:rPr>
        <w:t xml:space="preserve"> рішення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</w:t>
      </w:r>
      <w:r>
        <w:rPr>
          <w:sz w:val="28"/>
          <w:szCs w:val="28"/>
        </w:rPr>
        <w:t xml:space="preserve"> з врахуванням пропозицій виконавчого комітету міської ради.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треба і мета прийняття рішення: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>Проєкт рішення міської ради розроблений з метою вирішення питань, пов'язаних з приватизацією об'єкта комунальної власності територіальної громади міста Івано-Франківська, забезпечення соціально-економічного розвитку та надходжень коштів до бюджету міста Івано-Франківська.</w:t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гнозовані соціально-економічні та юридичні наслідки прийняття рішення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валення поданого проєкту рішення міської ради дає можливість розпочати підготовку до приватизації об’єкта комунальної власності, вказаного у рішенні.</w:t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інансово-економічне обґрунтування: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>Поданий проєкт рішення міської ради не потребує матеріально-фінансових затрат.</w:t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ізм виконання рішення: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>Підготовка до приватизації об</w:t>
      </w:r>
      <w:r>
        <w:rPr>
          <w:sz w:val="28"/>
          <w:szCs w:val="28"/>
          <w:lang w:val="ru-RU"/>
        </w:rPr>
        <w:t>’єкта комунальної власності, проведення аукціону та укладення договору купівлі-продажу об’єкта, вказаного у рішенні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их ресурс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  <w:tab/>
        <w:tab/>
        <w:tab/>
        <w:tab/>
        <w:t xml:space="preserve"> І. Гринень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___" ______________2019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20"/>
                <w:tab w:val="left" w:pos="4378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. Вітенко _____________________2019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міської ради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І. Шевчук_____________________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2019 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правової політики міської ради  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. Кедик______________________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2019 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комітету міської ради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. Панишак____________________2019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самоврядного контролю-начальник відділу контролю комунального майна Департаменту комунальних ресурсів Івано-Франківської міської ради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Тріщ________________________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019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комунальних ресурсів Івано-Франківської міської ради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І. Гриненько___________________2019 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72-58-61</w:t>
            </w:r>
          </w:p>
        </w:tc>
      </w:tr>
    </w:tbl>
    <w:p>
      <w:pPr>
        <w:pStyle w:val="2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міської ради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. Синишин ___________________2019 р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20"/>
                <w:tab w:val="left" w:pos="4378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. Вітенко ____________________2019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міської ради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І. Шевчук_____________________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2019 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правової політики міської ради  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. Кедик______________________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2019 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депутатської комісії з питань оренди та приватизації комунального майн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. Гаєвський __________________2019 р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комітету міської ради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. Панишак ___________________2019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самоврядного контролю-начальник відділу контролю комунального майна Департаменту комунальних ресурсів Івано-Франківської міської ради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Тріщ________________________2019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комунальних ресурсів Івано-Франківської міської ради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І. Гриненько___________________2019 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72-58-6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9:35:00Z</dcterms:created>
  <dc:creator>Пан Iван</dc:creator>
  <dc:description/>
  <cp:keywords/>
  <dc:language>en-US</dc:language>
  <cp:lastModifiedBy>Користувач Windows</cp:lastModifiedBy>
  <cp:lastPrinted>2019-12-12T08:55:00Z</cp:lastPrinted>
  <dcterms:modified xsi:type="dcterms:W3CDTF">2019-12-13T09:35:00Z</dcterms:modified>
  <cp:revision>3</cp:revision>
  <dc:subject/>
  <dc:title>ПРОГРАМА ПРИВАТИЗАЦІЇ В М</dc:title>
</cp:coreProperties>
</file>