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>штатних розпи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Законом Украни «Про Державний бюджет України на 2019 рік», наказом Міністерства соціальної політики України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 від 17.10.2005р. № 328, наказом Міністерства соціальної політики України «Про внесення змін до деяких наказів Міністерства праці та соціальної політики України і Міністерства соціальної політики України» від 18.05.2017 р. № 828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19 рік працівників структурних підрозділів Департаменту житлової, комунальної політики та благоустрою Івано-Франківської міської ради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7:00Z</dcterms:created>
  <dc:creator>Довольный пользователь Microsoft Office</dc:creator>
  <dc:description/>
  <cp:keywords/>
  <dc:language>en-US</dc:language>
  <cp:lastModifiedBy>Користувач Windows</cp:lastModifiedBy>
  <cp:lastPrinted>2019-12-02T10:48:00Z</cp:lastPrinted>
  <dcterms:modified xsi:type="dcterms:W3CDTF">2019-12-06T07:56:00Z</dcterms:modified>
  <cp:revision>4</cp:revision>
  <dc:subject/>
  <dc:title>                                                                                                                              </dc:title>
</cp:coreProperties>
</file>