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ind w:right="51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несення на розгляд міської ради проєкту рішення «Про внесення змін до рішення міської ради від 20.11.2019р.  № 319-33 «Про затвердження плану діяльності Івано-Франківської міської ради з підготовки проєктів регуляторних актів на 2020 рік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внесення змін до рішення міської ради від 20.11.2019р.  № 319-33 «Про затвердження плану діяльності Івано-Франківської міської ради з підготовки проєктів регуляторних актів на 2020 рік»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31:00Z</dcterms:created>
  <dc:creator>Тарас</dc:creator>
  <dc:description/>
  <cp:keywords/>
  <dc:language>en-US</dc:language>
  <cp:lastModifiedBy>Користувач Windows</cp:lastModifiedBy>
  <cp:lastPrinted>2019-12-02T10:15:00Z</cp:lastPrinted>
  <dcterms:modified xsi:type="dcterms:W3CDTF">2019-12-04T09:31:00Z</dcterms:modified>
  <cp:revision>2</cp:revision>
  <dc:subject/>
  <dc:title/>
</cp:coreProperties>
</file>