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29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від 20.11.2019р.  № 319-33 «Про затвердження плану діяльності Івано-Франківської міської ради з підготовки проєктів регуляторних актів на 2020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 26 Закону України «Про місцеве самоврядування в Україні», відповідно до ст.ст. 7, 32 Закону України «Про засади державної регуляторної політики у сфері господарської діяльності», з метою забезпечення реалізації державної регуляторної політики у сфері господарської діяльності, міська рад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зміни та доповнення до додатку до рішення міської ради  від 20.11.2019р.  № 319-33 «Про затвердження плану діяльності Івано-Франківської міської ради з підготовки проєктів регуляторних актів на 2020 рік» (додаєтьс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 оприлюднити дане рішення в газеті «Західний кур’єр» та на офіційному сайті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79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№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 діяльності Івано-Франківської міської ради з підготовки проєктів регуляторних актів на 2020 рік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8"/>
        <w:gridCol w:w="4711"/>
        <w:gridCol w:w="4361"/>
        <w:gridCol w:w="1592"/>
        <w:gridCol w:w="2552"/>
      </w:tblGrid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єкту регуляторного акт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проєкту регуляторного акт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ийнятт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підгот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 проєкту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міської ради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ложення «Про пайову участь замовників будівництва у створенні і розвитку інженерно-транспортної та соціальної інфраструктури міста»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ня у відповідність до діючого законодав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е управління виконавчого комітету Івано-Фран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іктор Синишин</w:t>
      </w:r>
      <w:r>
        <w:rPr>
          <w:rFonts w:cs="Times New Roman" w:ascii="Times New Roman" w:hAnsi="Times New Roman"/>
          <w:sz w:val="26"/>
          <w:szCs w:val="26"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20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23">
    <w:name w:val="rvps2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31:00Z</dcterms:created>
  <dc:creator>Тарас</dc:creator>
  <dc:description/>
  <cp:keywords/>
  <dc:language>en-US</dc:language>
  <cp:lastModifiedBy>Користувач Windows</cp:lastModifiedBy>
  <cp:lastPrinted>2019-12-02T10:15:00Z</cp:lastPrinted>
  <dcterms:modified xsi:type="dcterms:W3CDTF">2019-12-04T09:31:00Z</dcterms:modified>
  <cp:revision>2</cp:revision>
  <dc:subject/>
  <dc:title/>
</cp:coreProperties>
</file>