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00" w:leader="none"/>
          <w:tab w:val="center" w:pos="4677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54545"/>
          <w:sz w:val="21"/>
          <w:szCs w:val="21"/>
          <w:lang w:eastAsia="uk-UA"/>
        </w:rPr>
      </w:pPr>
      <w:r>
        <w:rPr>
          <w:rFonts w:eastAsia="Times New Roman" w:cs="Arial" w:ascii="Arial" w:hAnsi="Arial"/>
          <w:color w:val="454545"/>
          <w:sz w:val="21"/>
          <w:szCs w:val="21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454545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454545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закінчених будівництвом будівлі, споруди, приміщення</w:t>
      </w:r>
      <w:r>
        <w:rPr>
          <w:color w:val="000000"/>
          <w:sz w:val="28"/>
          <w:lang w:val="uk-UA" w:eastAsia="uk-UA"/>
        </w:rPr>
        <w:t>,</w:t>
      </w:r>
      <w:r>
        <w:rPr>
          <w:rStyle w:val="Rvts32"/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міськвиконкому (Р. 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, а організаціям прийняти на баланс: </w:t>
      </w:r>
    </w:p>
    <w:p>
      <w:pPr>
        <w:pStyle w:val="Normal"/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Style w:val="Rvts8"/>
          <w:rFonts w:cs="Times New Roman" w:ascii="Times New Roman" w:hAnsi="Times New Roman"/>
          <w:sz w:val="28"/>
          <w:szCs w:val="28"/>
        </w:rPr>
        <w:t xml:space="preserve">Департаменту </w:t>
      </w:r>
      <w:r>
        <w:rPr>
          <w:rFonts w:cs="Times New Roman" w:ascii="Times New Roman" w:hAnsi="Times New Roman"/>
          <w:sz w:val="28"/>
          <w:szCs w:val="28"/>
        </w:rPr>
        <w:t>освіти та науки Івано-Франківської міської ради (І.Максимчук)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.1.1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конані роботи з капітального ремонту території Івано-Франківської загальноосвітньої школи-садок І ступеня №3 з групами цілодобового перебування дітей на вул.Набережній ім.В.Стефаника, 32а вартістю 919 500, 10 (дев’ятсот дев’ятнадцять тисяч п’ятсот грн 10 коп) гривень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Комунальному некомерційному підприємству «Міська дитяча клінічна лікарня Івано-Франківської міської ради» (О. Бойчук)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иконані роботи з капітального ремонту інфекційного відділення (грудного блоку) комунального некомерційного підприємства «Міська дитяча клінічна лікарня Івано-Франківської міської ради» на вул.Чорновола,44 в м.Івано-Франківську вартістю 1 356 844, 72 (один мільйон триста п’</w:t>
      </w:r>
      <w:r>
        <w:rPr>
          <w:rFonts w:cs="Times New Roman" w:ascii="Times New Roman" w:hAnsi="Times New Roman"/>
          <w:sz w:val="28"/>
          <w:szCs w:val="28"/>
          <w:lang w:val="ru-RU"/>
        </w:rPr>
        <w:t>ятдесят шість тисяч вісімсот сорок чотири грн 72 коп</w:t>
      </w:r>
      <w:r>
        <w:rPr>
          <w:rFonts w:cs="Times New Roman" w:ascii="Times New Roman" w:hAnsi="Times New Roman"/>
          <w:sz w:val="28"/>
          <w:szCs w:val="28"/>
        </w:rPr>
        <w:t>) гривні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мунальному підприємству «Івано-Франківський міський центральний стадіон «Рух» (В. Ковалюк)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иконані роботи з капітального ремонту  проїзду до комунального підприємства «Івано-Франківський міський центральний стадіон «Рух» на вул.Чорновола (на ділянці від вул.Дорошенка до футбольного поля зі штучним покриттям) у м.Івано-Франківську вартістю 60 636,77 (шістдесят тисяч шістсот тридцять шість грн 77 коп) гривень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М.Вітенка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Марцінків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42:00Z</dcterms:created>
  <dc:creator>Пользователь Windows</dc:creator>
  <dc:description/>
  <cp:keywords/>
  <dc:language>en-US</dc:language>
  <cp:lastModifiedBy>Користувач Windows</cp:lastModifiedBy>
  <cp:lastPrinted>2019-12-02T14:42:00Z</cp:lastPrinted>
  <dcterms:modified xsi:type="dcterms:W3CDTF">2019-12-06T07:51:00Z</dcterms:modified>
  <cp:revision>4</cp:revision>
  <dc:subject/>
  <dc:title/>
</cp:coreProperties>
</file>