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ередачу майн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ст. 30, 59, Закону України «Про місцеве самоврядування в Україні», враховуючи рішення Івано – Франківської міської ради від 16.05.2017р. №118-12, з метою належної експлуатації об’єктів благоустрою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партаменту житлової, комунальної політики та благоустрою міської рад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М. Смушак) безоплатно передати, а КП «Муніципальна дорожня компанія»   (В. Бурко) прийняти майно згідно додат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Приймання -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7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Руслан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4536" w:hanging="382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                                                                                                                                                                  міської ради від ____________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ай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передається на безоплатній основ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Муніципальна дорожня компані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29"/>
        <w:gridCol w:w="2233"/>
        <w:gridCol w:w="829"/>
        <w:gridCol w:w="928"/>
        <w:gridCol w:w="1134"/>
        <w:gridCol w:w="1276"/>
      </w:tblGrid>
      <w:tr>
        <w:trPr>
          <w:trHeight w:val="6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 передаєтьс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-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одиниці (грн) з П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(грн) з ПДВ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токо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TACH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П «Муніцип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ожня компанія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54,05</w:t>
            </w:r>
          </w:p>
        </w:tc>
      </w:tr>
      <w:tr>
        <w:trPr>
          <w:trHeight w:val="420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54,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                                                               І. Шевчук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985" w:right="6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56:00Z</dcterms:created>
  <dc:creator>Пользователь Windows</dc:creator>
  <dc:description/>
  <cp:keywords/>
  <dc:language>en-US</dc:language>
  <cp:lastModifiedBy>Користувач Windows</cp:lastModifiedBy>
  <cp:lastPrinted>2019-11-28T11:46:00Z</cp:lastPrinted>
  <dcterms:modified xsi:type="dcterms:W3CDTF">2019-12-04T07:56:00Z</dcterms:modified>
  <cp:revision>2</cp:revision>
  <dc:subject/>
  <dc:title>Про демонтаж малої</dc:title>
</cp:coreProperties>
</file>