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5040" w:hanging="0"/>
        <w:rPr/>
      </w:pPr>
      <w:r>
        <w:rPr>
          <w:color w:val="000000"/>
          <w:sz w:val="28"/>
          <w:szCs w:val="28"/>
          <w:lang w:eastAsia="en-US"/>
        </w:rPr>
        <w:t>Про демонтаж рекламних    конструкцій та вивісо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  <w:lang w:eastAsia="en-US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ind w:firstLine="705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ирішив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. Вивіска на фасаді будинку на вул. Євгена Коновальця, 149 «А»         («Кафе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. Об’єкт зовнішньої реклами на зеленій зоні на вул. Ребета, поруч гаражів («</w:t>
      </w:r>
      <w:r>
        <w:rPr>
          <w:color w:val="000000"/>
          <w:sz w:val="28"/>
          <w:szCs w:val="28"/>
          <w:lang w:val="en-US" w:eastAsia="en-US"/>
        </w:rPr>
        <w:t>OSB</w:t>
      </w:r>
      <w:r>
        <w:rPr>
          <w:color w:val="000000"/>
          <w:sz w:val="28"/>
          <w:szCs w:val="28"/>
          <w:lang w:val="ru-RU" w:eastAsia="en-US"/>
        </w:rPr>
        <w:t>-</w:t>
      </w:r>
      <w:r>
        <w:rPr>
          <w:color w:val="000000"/>
          <w:sz w:val="28"/>
          <w:szCs w:val="28"/>
          <w:lang w:eastAsia="en-US"/>
        </w:rPr>
        <w:t>МДФ-Фанер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 Об’єкти зовнішньої реклами на вул. Ребета («Автоскло,         Шиномонтаж, Автошин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. Об’єкт зовнішньої реклами на вул. Ребета, 6 («Меблева           фурнітур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. Об’єкт зовнішньої реклами на вул. Ребета, 6 («</w:t>
      </w:r>
      <w:r>
        <w:rPr>
          <w:color w:val="000000"/>
          <w:sz w:val="28"/>
          <w:szCs w:val="28"/>
          <w:lang w:val="en-US" w:eastAsia="en-US"/>
        </w:rPr>
        <w:t>Visart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ecor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. Об’єкти зовнішньої реклами на опорі тепломережі на              вул. Ребета («Одноразовий посуд, поліетеленові пакети, миючі засоб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7. Об’єкт зовнішньої реклами на вул. Ребета, поруч будинку 8 «А» («Макс серві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8. Об’єкт зовнішньої реклами на вул. Мельника, 10                 («Стоматологічна кліні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9. Об’єкт зовнішньої реклами на фасаді будинку на                       вул. Чорновола, 76 («Ідеал спор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0. Об’єкт зовнішньої реклами на фасаді будинку на                       вул. Чорновола, 76 («Косметолог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1. Об’єкт зовнішньої реклами на фасаді будинку на                       вул. Чорновола, 72 «Б» («</w:t>
      </w:r>
      <w:r>
        <w:rPr>
          <w:color w:val="000000"/>
          <w:sz w:val="28"/>
          <w:szCs w:val="28"/>
          <w:lang w:val="en-US" w:eastAsia="en-US"/>
        </w:rPr>
        <w:t>Happy Sushi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2. Об’єкт зовнішньої реклами на фасаді будинку на                       вул. Чорновола, 72 «Б» («Фото, відеозйом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3. Об’єкт зовнішньої реклами на фасаді будинку на                       вул. Чорновола, 72 «Б» («Погаси назавжди сигарет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4. Об’єкти зовнішньої реклами на фасаді будинку на                       вул. Січових Стрільців, 72  («Сакура ломбар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5. Об’єкт зовнішньої реклами на фасаді будинку на                       вул. Симона Петлюри, 1 («Супер лот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6. Об’єкт зовнішньої реклами на вул. Побутовій, 4 («ТОВ ЛОСТ, Лт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7. Об’єкт зовнішньої реклами на вул. Побутовій, 4 («Фурнітура, фасади, профіл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8. Об’єкт зовнішньої реклами на вул. Побутовій, 4 («Двер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9. Об’єкти зовнішньої реклами на опорі тепломережі на              вул. Ребета («Інтеравтосерві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0. Об’єкти зовнішньої реклами на опорі тепломережі на              вул. Ребета («ВАТ Будсерві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1. Об’єкт зовнішньої реклами на вул. Євгена Коновальця, 227 «А» («Броварня Ягер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2. Об’єкт зовнішньої реклами на огорожі на                                 вул. Євгена Коновальця, 227 «А» («Бруківка, Ягер, ВТБ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3. Об’єкт зовнішньої реклами на фасаді будинку на вул. Симона Петлюри, 8 «А» («</w:t>
      </w:r>
      <w:r>
        <w:rPr>
          <w:color w:val="000000"/>
          <w:sz w:val="28"/>
          <w:szCs w:val="28"/>
          <w:lang w:val="en-US" w:eastAsia="en-US"/>
        </w:rPr>
        <w:t>Start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oto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4. Об’єкт зовнішньої реклами на фасаді будинку на                    вул. Чорновола, 20 («Гарячі тур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5. Об’єкт зовнішньої реклами на вул. Симона Петлюри, 2 «Г»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6. Об’єкт зовнішньої реклами на вул. Мельника, 1 («Квіт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7. Об’єкт зовнішньої реклами на вул. Мельника, 7 «Б» («Квіт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8. Об’єкт зовнішньої реклами на опорі на                                       вул. Горбачевського, 14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color w:val="000000"/>
          <w:sz w:val="28"/>
          <w:szCs w:val="28"/>
          <w:lang w:eastAsia="en-US"/>
        </w:rPr>
        <w:t>«Піца на дровах»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9. Об’єкт зовнішньої реклами на огорожі на вул. Калуське шосе («Металопрока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0. Об’єкт зовнішньої реклами на огорожі на вул. Калуське шосе, навпроти будинку 15 («Запасні частини, Шин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1. Вивіска на фасаді будинку на вул. Галицькій, 112 «Д»                  («Природ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2. Вивіски на фасаді будинку на вул. Галицькій, 120 «А»; («Супер лото, Спорт аналіз»)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3. Об’єкти зовнішньої реклами на фасаді будинку на                 вул. Галицькій, 112 «Д» («Ветеринарна аптека, Добрий доктор,             Ветапте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4. Об’єкти зовнішньої реклами на фасаді будинку на                 вул. Галицькій, 112 «Д» («</w:t>
      </w:r>
      <w:r>
        <w:rPr>
          <w:color w:val="000000"/>
          <w:sz w:val="28"/>
          <w:szCs w:val="28"/>
          <w:lang w:val="en-US" w:eastAsia="en-US"/>
        </w:rPr>
        <w:t>Andi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 Департаменту житлової, комунальної політики та благоустрою (М.Смушак) провести демонтаж об’єктів зовнішньої реклами та вивісок  згідно переліку в пункті 1  даного рішення.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02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Style8">
    <w:name w:val="Текст концевой сноски Знак"/>
    <w:qFormat/>
    <w:rPr>
      <w:lang w:val="uk-U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44">
    <w:name w:val="rvps1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7">
    <w:name w:val="rvps3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8">
    <w:name w:val="rvps3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9">
    <w:name w:val="rvps3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0">
    <w:name w:val="rvps4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1">
    <w:name w:val="rvps4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2">
    <w:name w:val="rvps4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3">
    <w:name w:val="rvps4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4">
    <w:name w:val="rvps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8">
    <w:name w:val="rvps4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26:00Z</dcterms:created>
  <dc:creator>Неизвестный</dc:creator>
  <dc:description/>
  <cp:keywords/>
  <dc:language>en-US</dc:language>
  <cp:lastModifiedBy>Користувач Windows</cp:lastModifiedBy>
  <cp:lastPrinted>2019-11-19T08:32:00Z</cp:lastPrinted>
  <dcterms:modified xsi:type="dcterms:W3CDTF">2019-12-06T12:42:00Z</dcterms:modified>
  <cp:revision>4</cp:revision>
  <dc:subject/>
  <dc:title> </dc:title>
</cp:coreProperties>
</file>