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проведення службою 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ах дітей у місті заход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нагоди Дня Святого Миколая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іздвяно-новорічних св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На виконання </w:t>
      </w:r>
      <w:r>
        <w:rPr>
          <w:sz w:val="28"/>
          <w:szCs w:val="28"/>
        </w:rPr>
        <w:t xml:space="preserve">Міської програми з реалізації Національної стратегії у сфері прав дитини на період 2017-2020 років (рішення міської ради від 15.03.2017р. №18-11), </w:t>
      </w:r>
      <w:r>
        <w:rPr>
          <w:rStyle w:val="Rvts7"/>
          <w:sz w:val="28"/>
          <w:szCs w:val="28"/>
        </w:rPr>
        <w:t>керуючись законами України «Про місцеве самоврядування в Україні»,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виконавчий комітет Івано-Франківської міської ради</w:t>
      </w:r>
    </w:p>
    <w:p>
      <w:pPr>
        <w:pStyle w:val="Rvps315"/>
        <w:jc w:val="center"/>
        <w:rPr>
          <w:sz w:val="28"/>
          <w:szCs w:val="28"/>
        </w:rPr>
      </w:pPr>
      <w:r>
        <w:rPr>
          <w:rStyle w:val="Rvts7"/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лужбі у справах дітей виконавчого комітету міської ради (І. Рохман) організувати проведення в місті впродовж 17-23 грудня 2019 року та 13-17 січня 2020 року заходів для</w:t>
      </w:r>
      <w:r>
        <w:rPr>
          <w:color w:val="000000"/>
          <w:sz w:val="28"/>
          <w:szCs w:val="28"/>
        </w:rPr>
        <w:t xml:space="preserve"> вразливих категорій дітей - </w:t>
      </w:r>
      <w:r>
        <w:rPr>
          <w:sz w:val="28"/>
          <w:szCs w:val="28"/>
        </w:rPr>
        <w:t xml:space="preserve">дітей-сиріт, дітей, позбавлених батьківського піклування та дітей, які </w:t>
      </w:r>
      <w:r>
        <w:rPr>
          <w:color w:val="000000"/>
          <w:sz w:val="28"/>
          <w:szCs w:val="28"/>
        </w:rPr>
        <w:t>перебувають у складних життєвих обставинах згідно додатку 1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Фінансовому управлінню виконавчого комітету міської ради (В.Сусаніна) виділити кошти в сумі 60422,00 грн. (шістдесят тисяч чотириста двадцять дві гривні 00 коп.) зі спеціального фонду міського бюджету (</w:t>
      </w:r>
      <w:r>
        <w:rPr/>
        <w:t>ТПКВКМБ</w:t>
      </w:r>
      <w:r>
        <w:rPr>
          <w:sz w:val="28"/>
          <w:szCs w:val="28"/>
        </w:rPr>
        <w:t xml:space="preserve"> 0917691) згідно додатку 2. 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Style17"/>
        <w:ind w:left="5812" w:hanging="0"/>
        <w:jc w:val="both"/>
        <w:rPr/>
      </w:pPr>
      <w:r>
        <w:rPr>
          <w:lang w:val="uk-UA"/>
        </w:rPr>
        <w:t>до рішення</w:t>
      </w:r>
      <w:r>
        <w:rPr/>
        <w:t xml:space="preserve"> </w:t>
      </w:r>
      <w:r>
        <w:rPr>
          <w:lang w:val="uk-UA"/>
        </w:rPr>
        <w:t>в</w:t>
      </w:r>
      <w:r>
        <w:rPr/>
        <w:t xml:space="preserve">иконавчого комітету міської ради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від________№____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ходи служби у справах дітей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до Дня Святого Миколая та різдвяно-новорічних свят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2"/>
        <w:gridCol w:w="2402"/>
        <w:gridCol w:w="23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зва заходу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, місце і час проведенн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повідаль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тяче свято «В гостях у Святого Миколая» для дітей-сиріт, дітей, позбавлених батьківського піклування,  дітей, які перебувають у складних життєвих обставинах (дошкільного віку) з врученням солодких подарунків та святковим частування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.12.2019 року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.00 год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«Гранд піцерія»,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ул. Гаркуші, 21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І. Рохма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. Дехтя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Г. Гривінськ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2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йстер-клас для дітей з виготовлення ялинкових прикрас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-22.12.2019 року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.00-17.00 год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ічевий майдан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Будиночок №2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. Гривінськ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3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едення акції</w:t>
            </w:r>
            <w:r>
              <w:rPr>
                <w:sz w:val="28"/>
                <w:szCs w:val="28"/>
              </w:rPr>
              <w:t xml:space="preserve"> «Помічники Святого Миколая» </w:t>
            </w:r>
            <w:r>
              <w:rPr>
                <w:sz w:val="28"/>
                <w:szCs w:val="28"/>
                <w:lang w:eastAsia="ru-RU"/>
              </w:rPr>
              <w:t xml:space="preserve">для дітей-сиріт, дітей, позбавлених батьківського піклування, </w:t>
            </w:r>
            <w:r>
              <w:rPr>
                <w:sz w:val="28"/>
                <w:szCs w:val="28"/>
              </w:rPr>
              <w:t>для дітей, що перебувають в складних життєвих обставинах з врученням подарункі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9.12.2019 ро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2.00 год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ул. Галицька,40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Д «Княгинин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. Гривінсь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Т. Гищ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. Сарнецьк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. Терлецьк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едення акції «Новий рік – добрим вчинкам новий лік» з врученням подарунків дітям-сиротам та дітям, позбавленим батьківського піклування, які в 2020 році досягнуть повноліття та екскурсія оглядовим майданчиком міської Ратуш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23.12.2019 року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.00 год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уристично- інвестиційний центр вул. Галицька, 4А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І. Рохма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М. Дехтяр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. Василюк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5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йстер-клас для дітей з виготовлення ялинкових прикрас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3.01.2020 року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.00-17.00 год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ічевий майдан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Будиночок №1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6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йстер-клас для дітей з рукоділля «Сніговик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4.01.2020 року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.00-17.00 год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ічевий майдан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Будиночок №2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йстер-клас для дітей «Різдвяний дзвоник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5.01.2020 року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.00-17.00 год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ічевий майдан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Будиночок №2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йстер-клас для дітей «Чобіток для подарунків з фетру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6.01.2020 року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.00-17.00 год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ічевий майдан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Будиночок №2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йстер-клас для дітей «Чобіток Різдвяна композиція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7.01.2020 року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.00-17.00 год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ічевий майдан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Будиночок №2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комітету міської ради                        </w:t>
      </w:r>
      <w:r>
        <w:rPr>
          <w:color w:val="000000"/>
          <w:sz w:val="28"/>
          <w:szCs w:val="28"/>
          <w:lang w:eastAsia="ru-RU"/>
        </w:rPr>
        <w:tab/>
        <w:t xml:space="preserve">                                Ігор Шевчук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одаток 2</w:t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о рішення виконавчого комітету міської ради </w:t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ід________№____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ШТОРИС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итрат на проведення святкових заходів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о Дня Святого Миколая та різдвяно-новорічних свя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7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549"/>
        <w:gridCol w:w="1417"/>
        <w:gridCol w:w="1276"/>
        <w:gridCol w:w="1913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зва 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дбачене фінансування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ПКВКМ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озпорядники кошті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тяче свято «В гостях у Святого Миколая» для дітей-сиріт, дітей, позбавлених батьківського піклування,  дітей, які перебувають у складних життєвих обставинах (дошкільного віку) з врученням солодких подарунків та святковим частуванн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color w:val="FFFFFF"/>
                <w:sz w:val="28"/>
                <w:szCs w:val="28"/>
                <w:lang w:eastAsia="ru-RU"/>
              </w:rPr>
              <w:t>0,00</w:t>
            </w:r>
          </w:p>
          <w:p>
            <w:pPr>
              <w:pStyle w:val="Normal"/>
              <w:rPr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b/>
                <w:color w:val="FFFFFF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9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1769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йстер-клас для дітей з виготовлення ялинкових прикрас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(придбання матеріал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1769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ведення акції</w:t>
            </w:r>
            <w:r>
              <w:rPr>
                <w:sz w:val="28"/>
                <w:szCs w:val="28"/>
              </w:rPr>
              <w:t xml:space="preserve"> «Помічники Святого Миколая» </w:t>
            </w:r>
            <w:r>
              <w:rPr>
                <w:sz w:val="28"/>
                <w:szCs w:val="28"/>
                <w:lang w:eastAsia="ru-RU"/>
              </w:rPr>
              <w:t xml:space="preserve">для дітей-сиріт, дітей, позбавлених батьківського піклування, </w:t>
            </w:r>
            <w:r>
              <w:rPr>
                <w:sz w:val="28"/>
                <w:szCs w:val="28"/>
              </w:rPr>
              <w:t>для дітей, що перебувають у складних життєвих обставинах із врученням подарунків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придбання наборів постільної білизни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подуш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1769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  <w:lang w:bidi="uk-UA"/>
              </w:rPr>
              <w:t xml:space="preserve">Проведення акції </w:t>
            </w:r>
            <w:r>
              <w:rPr>
                <w:sz w:val="28"/>
                <w:szCs w:val="28"/>
                <w:lang w:eastAsia="ru-RU"/>
              </w:rPr>
              <w:t xml:space="preserve">«Новий рік – добрим вчинкам новий лік» </w:t>
            </w:r>
            <w:r>
              <w:rPr>
                <w:color w:val="000000"/>
                <w:spacing w:val="3"/>
                <w:sz w:val="28"/>
                <w:szCs w:val="28"/>
                <w:lang w:bidi="uk-UA"/>
              </w:rPr>
              <w:t xml:space="preserve">з врученням подарунків </w:t>
            </w:r>
            <w:r>
              <w:rPr>
                <w:sz w:val="28"/>
                <w:szCs w:val="28"/>
                <w:lang w:eastAsia="ru-RU"/>
              </w:rPr>
              <w:t xml:space="preserve">дітям-сиротам та дітям, позбавленим батьківського піклування, які в 2020 році досягнуть повноліття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-придбання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наборів руш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1769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йстер-клас для дітей з виготовлення ялинкових прикрас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(придбання матеріал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1769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айстер-клас дітей з рукоділля «Сніговик» </w:t>
            </w:r>
            <w:r>
              <w:rPr>
                <w:sz w:val="28"/>
                <w:szCs w:val="28"/>
              </w:rPr>
              <w:t>(придбання матеріал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1769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айстер-клас для дітей «Різдвяний дзвоник» </w:t>
            </w:r>
            <w:r>
              <w:rPr>
                <w:sz w:val="28"/>
                <w:szCs w:val="28"/>
              </w:rPr>
              <w:t>(придбання матеріал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1769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айстер-клас для дітей «Чобіток для подарунків з фетру»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(придбання матеріал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1769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йстер-клас для дітей «Чобіток Різдвяна композиція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(придбання матеріал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1769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  <w:t>Служба у справах діте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5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hanging="28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сього: 60422,00 грн. (шістдесять тисяч чотириста двадцять дві гривні 00 коп.)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комітету міської ради                        </w:t>
      </w:r>
      <w:r>
        <w:rPr>
          <w:color w:val="000000"/>
          <w:sz w:val="28"/>
          <w:szCs w:val="28"/>
          <w:lang w:eastAsia="ru-RU"/>
        </w:rPr>
        <w:tab/>
        <w:t xml:space="preserve">                                Ігор Шевчук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FF0000"/>
      <w:sz w:val="24"/>
      <w:szCs w:val="24"/>
    </w:rPr>
  </w:style>
  <w:style w:type="character" w:styleId="Rvts7">
    <w:name w:val="rvts7"/>
    <w:basedOn w:val="Style14"/>
    <w:qFormat/>
    <w:rPr/>
  </w:style>
  <w:style w:type="character" w:styleId="Rvts72">
    <w:name w:val="rvts72"/>
    <w:basedOn w:val="Style14"/>
    <w:qFormat/>
    <w:rPr/>
  </w:style>
  <w:style w:type="character" w:styleId="Rvts8">
    <w:name w:val="rvts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s16">
    <w:name w:val="fs_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312">
    <w:name w:val="rvps312"/>
    <w:basedOn w:val="Normal"/>
    <w:qFormat/>
    <w:pPr>
      <w:spacing w:before="280" w:after="280"/>
    </w:pPr>
    <w:rPr/>
  </w:style>
  <w:style w:type="paragraph" w:styleId="Rvps313">
    <w:name w:val="rvps313"/>
    <w:basedOn w:val="Normal"/>
    <w:qFormat/>
    <w:pPr>
      <w:spacing w:before="280" w:after="280"/>
    </w:pPr>
    <w:rPr/>
  </w:style>
  <w:style w:type="paragraph" w:styleId="Rvps314">
    <w:name w:val="rvps314"/>
    <w:basedOn w:val="Normal"/>
    <w:qFormat/>
    <w:pPr>
      <w:spacing w:before="280" w:after="280"/>
    </w:pPr>
    <w:rPr/>
  </w:style>
  <w:style w:type="paragraph" w:styleId="Rvps315">
    <w:name w:val="rvps315"/>
    <w:basedOn w:val="Normal"/>
    <w:qFormat/>
    <w:pPr>
      <w:spacing w:before="280" w:after="280"/>
    </w:pPr>
    <w:rPr/>
  </w:style>
  <w:style w:type="paragraph" w:styleId="Rvps316">
    <w:name w:val="rvps316"/>
    <w:basedOn w:val="Normal"/>
    <w:qFormat/>
    <w:pPr>
      <w:spacing w:before="280" w:after="280"/>
    </w:pPr>
    <w:rPr/>
  </w:style>
  <w:style w:type="paragraph" w:styleId="Rvps319">
    <w:name w:val="rvps319"/>
    <w:basedOn w:val="Normal"/>
    <w:qFormat/>
    <w:pPr>
      <w:spacing w:before="280" w:after="280"/>
    </w:pPr>
    <w:rPr/>
  </w:style>
  <w:style w:type="paragraph" w:styleId="Rvps322">
    <w:name w:val="rvps322"/>
    <w:basedOn w:val="Normal"/>
    <w:qFormat/>
    <w:pPr>
      <w:spacing w:before="280" w:after="280"/>
    </w:pPr>
    <w:rPr/>
  </w:style>
  <w:style w:type="paragraph" w:styleId="Rvps321">
    <w:name w:val="rvps321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1:45:00Z</dcterms:created>
  <dc:creator>user</dc:creator>
  <dc:description/>
  <cp:keywords/>
  <dc:language>en-US</dc:language>
  <cp:lastModifiedBy>Користувач Windows</cp:lastModifiedBy>
  <cp:lastPrinted>2019-11-29T09:48:00Z</cp:lastPrinted>
  <dcterms:modified xsi:type="dcterms:W3CDTF">2019-12-02T11:45:00Z</dcterms:modified>
  <cp:revision>2</cp:revision>
  <dc:subject/>
  <dc:title>Про проведення в місті Дня</dc:title>
</cp:coreProperties>
</file>