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right="3967" w:hanging="0"/>
        <w:jc w:val="both"/>
        <w:rPr/>
      </w:pPr>
      <w:r>
        <w:rPr>
          <w:sz w:val="26"/>
          <w:szCs w:val="26"/>
        </w:rPr>
        <w:t>Про внесення на розгляд Івано-Франківської     міської ради проєкту рішення “Про розмір плати за харчування дітей у закладах   дошкільної освіти, дошкільних групах   загальноосвітньої школи-</w:t>
      </w:r>
      <w:r>
        <w:rPr>
          <w:color w:val="000000"/>
          <w:sz w:val="26"/>
          <w:szCs w:val="26"/>
        </w:rPr>
        <w:t>садок  І  ступеня  №3 з групами цілодобового перебування дітей, Початкової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школи “Пасічнянська”,      Початкової школи імені Софії Русової       </w:t>
      </w:r>
      <w:r>
        <w:rPr>
          <w:sz w:val="26"/>
          <w:szCs w:val="26"/>
        </w:rPr>
        <w:t xml:space="preserve"> Івано-Франківської  міської  ради”</w:t>
      </w:r>
    </w:p>
    <w:p>
      <w:pPr>
        <w:pStyle w:val="TextBody"/>
        <w:tabs>
          <w:tab w:val="clear" w:pos="708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еруючись статтею 59 Закону України “Про місцеве самоврядування в Україні”, ст.ст. 33, 35 Закону України “Про дошкільну освіту” (зі змінами і доповненнями), постановою Кабінету Міністрів України від 21 листопада 2002р. № 667 “Про</w:t>
      </w:r>
      <w:r>
        <w:rPr>
          <w:rFonts w:cs="Arial" w:ascii="Arial" w:hAnsi="Arial"/>
          <w:color w:val="293A55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твердження</w:t>
      </w:r>
      <w:r>
        <w:rPr>
          <w:rFonts w:cs="Arial" w:ascii="Arial" w:hAnsi="Arial"/>
          <w:color w:val="293A55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порядку встановлення плати для батьків за перебування дітей у державних і комунальних дошкільних та інтернатних навчальних закладах”, постановою Кабінету Міністрів України від 26 серпня 2002р. № 1243 “Про невідкладні питання діяльності дошкільних та інтернатних навчальних закладів” (зі змінами і доповненнями), з метою забезпечення власних доходів спеціального фонду у комунальних закладах дошкільної освіти, дошкільних групах загальноосвітньої школи-садок І ступеня №3 </w:t>
      </w:r>
      <w:r>
        <w:rPr>
          <w:color w:val="000000"/>
          <w:sz w:val="26"/>
          <w:szCs w:val="26"/>
        </w:rPr>
        <w:t>з  групами цілодобового перебування дітей</w:t>
      </w:r>
      <w:r>
        <w:rPr>
          <w:sz w:val="26"/>
          <w:szCs w:val="26"/>
        </w:rPr>
        <w:t xml:space="preserve">, Початкової школи “Пасічнянська”,  Початкової школи імені Софії Русової на харчування дітей, виконавчий комітет Івано-Франківської міськ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Внести на розгляд Івано-Франківської міської ради проєкт рішення “Про розмір плати за харчування дітей у закладах дошкільної освіти, дошкільних групах загальноосвітньої школи-садок І ступеня №3</w:t>
      </w:r>
      <w:r>
        <w:rPr>
          <w:color w:val="000000"/>
          <w:sz w:val="26"/>
          <w:szCs w:val="26"/>
        </w:rPr>
        <w:t xml:space="preserve"> з групами цілодобового перебування дітей</w:t>
      </w:r>
      <w:r>
        <w:rPr>
          <w:sz w:val="26"/>
          <w:szCs w:val="26"/>
        </w:rPr>
        <w:t>, Початкової школи “Пасічнянська”, Початкової школи імені Софії Русової Івано-Франківської міської ради” (додаєть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Цитата"/>
    <w:basedOn w:val="Normal"/>
    <w:qFormat/>
    <w:pPr>
      <w:ind w:left="-720" w:right="-1234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5:00Z</dcterms:created>
  <dc:creator>Дошкілля</dc:creator>
  <dc:description/>
  <cp:keywords/>
  <dc:language>en-US</dc:language>
  <cp:lastModifiedBy>Користувач Windows</cp:lastModifiedBy>
  <cp:lastPrinted>2019-11-04T10:43:00Z</cp:lastPrinted>
  <dcterms:modified xsi:type="dcterms:W3CDTF">2019-12-06T07:35:00Z</dcterms:modified>
  <cp:revision>2</cp:revision>
  <dc:subject/>
  <dc:title>Про внесення на розгляд Івано-Франківської     міської ради проекту рішення “Про розмір плати за харчування дітей у закладах   дошкільної освіти, дошкільних групах   загальноосвітньої школи-садок  І  ступеня  №3 з групами цілодобового перебування дітей,</dc:title>
</cp:coreProperties>
</file>