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552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вриш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Весняній. Приєднання погодити з власником мережі.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м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100мм на вул.Красів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300мм на вул.Красівського .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нат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 на вул.Сеченов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м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60мм на вул.Федьк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 Федькович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тр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Мир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рін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 110мм фізкультурно- оздоровчого комплексу на вул. Ленкав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–</w:t>
            </w:r>
            <w:r>
              <w:rPr>
                <w:rFonts w:cs="Times New Roman" w:ascii="Times New Roman" w:hAnsi="Times New Roman"/>
                <w:lang w:val="uk-UA"/>
              </w:rPr>
              <w:t>каналізаційна мережа Ду 200мм фізкультурно- оздоровчого комплексу на вул. Ленкавського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с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 Ду 150мм 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ц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150мм 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житлового будинку №35/2 на вул.Сніжній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ьдберг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400мм житлового будинку №31 на вул.Миру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і Ду 160мм житлового будинку №31 на вул.Миру. Приєднання погодити з власником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ковец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Романчука. Приєднання погодити з власниками мереж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га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м на вул. Декабристів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Декабристі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с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м на вул. Лугов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мін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Дорошен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Дорошенка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ій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м на вул.Вивіз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160мм на вул. Вивізній. </w:t>
            </w:r>
          </w:p>
        </w:tc>
      </w:tr>
      <w:tr>
        <w:trPr>
          <w:trHeight w:val="1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кіце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.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м на вул.Мебле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Мебле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расим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60ммм на вул.Калинов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Волошк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м на вул. Сірк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ч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22 січня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22 січн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інов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С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63мм на вул.Шкільній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кільн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нтон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водопровід Ду 160мм в районі онкодиспансер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глат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Шкільні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ум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Богуна. Приєднання погодити з власниками мережі;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110мм на вул.Мазепи. Приєднання погодити з власниками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200мм на вул. Мазепи. Приєднання погодити з власниками мережі;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с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водопровід Ду 90мм на вул.Незалежності. Приєднання погодити з власником мережі;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новозбудований каналізаційний колектор Ду 400мм на вул. Незалежності. 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9:00Z</dcterms:created>
  <dc:creator>User</dc:creator>
  <dc:description/>
  <cp:keywords/>
  <dc:language>en-US</dc:language>
  <cp:lastModifiedBy>Користувач Windows</cp:lastModifiedBy>
  <cp:lastPrinted>2019-09-20T12:47:00Z</cp:lastPrinted>
  <dcterms:modified xsi:type="dcterms:W3CDTF">2019-11-29T07:09:00Z</dcterms:modified>
  <cp:revision>2</cp:revision>
  <dc:subject/>
  <dc:title>Про роботу  Житлово-експлуатаційної</dc:title>
</cp:coreProperties>
</file>