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цевий бюджет на 2019 рік» від 14.12.2018 року  № 360-22, відповідно до звернень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Балацко-Атаманюк Т.М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500,00 грн.  Куцику М.В., який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Тижуку  О.П., який проживає у с. Крихівц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Шкутяк Д.О., яка проживає у м. Івано-Франк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0,00 грн. Бойчук С.С., яка проживає у м. Івано-Франківсь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7:00Z</dcterms:created>
  <dc:creator>User</dc:creator>
  <dc:description/>
  <cp:keywords/>
  <dc:language>en-US</dc:language>
  <cp:lastModifiedBy>Користувач Windows</cp:lastModifiedBy>
  <dcterms:modified xsi:type="dcterms:W3CDTF">2019-11-29T07:07:00Z</dcterms:modified>
  <cp:revision>2</cp:revision>
  <dc:subject/>
  <dc:title/>
</cp:coreProperties>
</file>