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</w:t>
      </w:r>
      <w:r>
        <w:rPr>
          <w:sz w:val="18"/>
          <w:szCs w:val="18"/>
        </w:rPr>
        <w:t>роє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5102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площею 797,9 кв.м у будівлях на вул. Деповській, 91 у перелік об’єктів, які підлягають привати-зації, та їх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на розгляд Івано-Франківської міської ради проєкт рішення «</w:t>
      </w:r>
      <w:r>
        <w:rPr>
          <w:sz w:val="28"/>
          <w:szCs w:val="28"/>
        </w:rPr>
        <w:t>Про включення нежитлових приміщень площею 797,9 кв.м у будівлях на вул. Деповській, 91 у перелік об’єктів, які підлягають приватизації, та 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площею 797,9 кв.м в будівлях на вул. Деповській, 91 в перелік об’єктів, які підлягають приватизації, та 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color w:val="000000"/>
          <w:sz w:val="28"/>
          <w:szCs w:val="28"/>
        </w:rPr>
        <w:t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19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важати таким, що втратив чинність п.3 додатку 1 рішення Івано-Франківської міської ради від 15.02.2018 року № 45-18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ключити нежитлові приміщення площею 797,9 кв.м, які розташовані в будівлях за адресою: м. Івано-Франківськ, вул. Деповська, 91,  в перелік об’єктів, які підлягають приватизації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3. Приватизувати об’єкт, зазначений у п. 2 цього рішення, шляхом продажу з аукціону без у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якщо для участі в аукціоні без умов з продажу об’єкта, вказаного у п. 2 цього рішення, не буде подано жодної заяви на участь в аукціоні без умов, або у разі відмови єдиного покупця, який подасть заяву на участь в аукціоні без умов з продажу цього об’єкта, чи переможця від підписання протоколу аукціону або укладення договору купівлі-продажу об’єкта приватизації, вважати скасованим пункт 2 ць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епартаменту комунальних ресурсів Івано-Франківської міської ради (І. Гриненьк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2 цього рішення, в перелік об’єктів, що підлягають приватизації, та інформаційного повідомлення в електронній торговій системі, на офіційному веб-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- у разі настання обставин, зазначених в п. 4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2 цього рішення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>6. Після завершення приватизації об</w:t>
      </w:r>
      <w:r>
        <w:rPr>
          <w:rStyle w:val="Rvts11"/>
          <w:rFonts w:cs="Times New Roman" w:ascii="Times New Roman" w:hAnsi="Times New Roman"/>
          <w:sz w:val="28"/>
          <w:szCs w:val="28"/>
          <w:lang w:val="ru-RU"/>
        </w:rPr>
        <w:t xml:space="preserve">’єкта, вказаного у п. 2 цього рішення, </w:t>
      </w:r>
      <w:r>
        <w:rPr>
          <w:rStyle w:val="Rvts11"/>
          <w:rFonts w:cs="Times New Roman" w:ascii="Times New Roman" w:hAnsi="Times New Roman"/>
          <w:sz w:val="28"/>
          <w:szCs w:val="28"/>
        </w:rPr>
        <w:t>КП «Муніципальна інвестиційна управляюча компанія» зняти його</w:t>
      </w:r>
      <w:r>
        <w:rPr>
          <w:rStyle w:val="Rvts11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Rvts11"/>
          <w:rFonts w:cs="Times New Roman" w:ascii="Times New Roman" w:hAnsi="Times New Roman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7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Rvps231"/>
        <w:spacing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8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 Гаєвський).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Міський голова               </w:t>
        <w:tab/>
        <w:tab/>
        <w:t xml:space="preserve">                    Руслан Марцінків</w:t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38:00Z</dcterms:created>
  <dc:creator>Пан Iван</dc:creator>
  <dc:description/>
  <cp:keywords/>
  <dc:language>en-US</dc:language>
  <cp:lastModifiedBy>Користувач Windows</cp:lastModifiedBy>
  <cp:lastPrinted>2019-11-27T11:17:00Z</cp:lastPrinted>
  <dcterms:modified xsi:type="dcterms:W3CDTF">2019-11-29T06:34:00Z</dcterms:modified>
  <cp:revision>5</cp:revision>
  <dc:subject/>
  <dc:title>ПРОГРАМА ПРИВАТИЗАЦІЇ В М</dc:title>
</cp:coreProperties>
</file>