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 робочої комісії про прийняття в експлуатацію закінчених будівництвом будівлі, споруди, приміщення</w:t>
      </w:r>
      <w:r>
        <w:rPr>
          <w:color w:val="000000"/>
          <w:sz w:val="28"/>
          <w:lang w:val="uk-UA" w:eastAsia="uk-UA"/>
        </w:rPr>
        <w:t>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фінансовому управлінню виконавчого комітету Івано-Франківської міської ради  (В. Сусаніна)  прийняти на баланс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з капітального ремонту з влаштуванням гідроізоляції підвальних приміщень на вул.Дністровській, 28 в м.Івано-Франківську вартістю 170 655,07 (сто сімдесят тисяч шістсот п’ятдесят п’ять грн 07 коп) гривен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15:00Z</dcterms:created>
  <dc:creator>Пользователь Windows</dc:creator>
  <dc:description/>
  <cp:keywords/>
  <dc:language>en-US</dc:language>
  <cp:lastModifiedBy>Користувач Windows</cp:lastModifiedBy>
  <cp:lastPrinted>2019-11-27T15:04:00Z</cp:lastPrinted>
  <dcterms:modified xsi:type="dcterms:W3CDTF">2019-11-29T12:15:00Z</dcterms:modified>
  <cp:revision>2</cp:revision>
  <dc:subject/>
  <dc:title/>
</cp:coreProperties>
</file>