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 робочої комісії про прийняття в експлуатацію</w:t>
      </w:r>
      <w:r>
        <w:rPr>
          <w:color w:val="000000"/>
          <w:sz w:val="28"/>
          <w:lang w:val="uk-UA" w:eastAsia="uk-UA"/>
        </w:rPr>
        <w:t xml:space="preserve"> обладнання для дитячих спортивних та ігрових майданчиків, 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комунальному підприємству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уніципальна інвестиційна управляюча компанія» (Н.Ярощук)  прийняти на баланс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портивно-ігровий майданчик на вул.Миколайчука, 15-15а в м.Івано-Франківську вартістю 299 618, 22 (двісті 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осто дев’ять тисяч шістсот вісімнадцт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рн  22 коп) гривен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14:00Z</dcterms:created>
  <dc:creator>Пользователь Windows</dc:creator>
  <dc:description/>
  <cp:keywords/>
  <dc:language>en-US</dc:language>
  <cp:lastModifiedBy>Користувач Windows</cp:lastModifiedBy>
  <cp:lastPrinted>2019-11-29T12:19:00Z</cp:lastPrinted>
  <dcterms:modified xsi:type="dcterms:W3CDTF">2019-11-29T12:14:00Z</dcterms:modified>
  <cp:revision>2</cp:revision>
  <dc:subject/>
  <dc:title/>
</cp:coreProperties>
</file>