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 адміністративні по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firstLine="709"/>
        <w:jc w:val="both"/>
        <w:rPr>
          <w:shd w:fill="FFFFFF" w:val="clear"/>
        </w:rPr>
      </w:pPr>
      <w:r>
        <w:rPr/>
        <w:t>Керуючись ст. 6, 7, 8, 12 Закону України «Про адміністративні послуги» та ст. 52, ст.54 Закону України «Про місцеве самоврядування в Україні», відповідно до Закону України «Про місцеві державні адміністрації», Закону України «Про дозвільну систему у сфері господарської діяльності», Закону України «Про Перелік документів дозвільного характеру у сфері господарської діяльності», листа Головного управління Держпродспоживслужби в Івано-Франківській області, листа Управління Державного агентства рибного господарства у Івано-Франківській області,  відповідно до рішення Івано-Франківської міської ради від 14.12.2018р.     №340-22 «Про затвердження переліку адміністративних послуг»,  виконавчий комітет міської ради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center"/>
        <w:rPr/>
      </w:pPr>
      <w:r>
        <w:rPr/>
        <w:t>в и р і ш и в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-142" w:hanging="0"/>
        <w:jc w:val="both"/>
        <w:rPr/>
      </w:pPr>
      <w:r>
        <w:rPr>
          <w:color w:val="000000"/>
          <w:lang w:eastAsia="uk-UA"/>
        </w:rPr>
        <w:t>Внести зміни до додатку 2 переліку адміністративних послуг, які надаються територіальними органами центральних органів виконавчої влади, затвердженим рішенням міської ради від 14.12.2018 року №340-22, доповнивши його наступним пунктом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 xml:space="preserve">1.1.Пункт 88 «Видача дозволу на спеціальне використання водних біоресурсів у рибогосподарських водних об’єктах (їх частинах) -  </w:t>
      </w:r>
      <w:r>
        <w:rPr/>
        <w:t>Управління Державного агентства рибного господарства у Івано-Франківській області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 xml:space="preserve">1.2. Пункт 88 «Переоформлення дозволу на спеціальне використання водних біоресурсів у рибогосподарських водних об’єктах (їх частинах) -  </w:t>
      </w:r>
      <w:r>
        <w:rPr/>
        <w:t>Управління Державного агентства рибного господарства у Івано-Франківській області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 xml:space="preserve">1.3. Пункт 89 «Анулювання дозволу на спеціальне використання водних біоресурсів у рибогосподарських водних об’єктах (їх частинах) – </w:t>
      </w:r>
      <w:r>
        <w:rPr/>
        <w:t>Управління Державного агентства рибного господарства у Івано-Франківській області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 xml:space="preserve">1.4. Пункт 90 «Видача підтвердження законності вилучення водних біоресурсів із середовища їх існування та переробка продуктів лову (у разі необхідності суб’єкту господарювання для здійснення зовнішньоторговельних операцій) – </w:t>
      </w:r>
      <w:r>
        <w:rPr/>
        <w:t>Управління Державного агентства рибного господарства у Івано-Франківській області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 xml:space="preserve">1.5. Пункт 91 «Переоформлення підтвердження законності вилучення водних біоресурсів із середовища їх існування та переробка продуктів лову (у разі необхідності суб’єкту господарювання для здійснення зовнішньоторговельних операцій) – </w:t>
      </w:r>
      <w:r>
        <w:rPr/>
        <w:t>Управління Державного агентства рибного господарства у Івано-Франківській області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/>
      </w:pPr>
      <w:r>
        <w:rPr>
          <w:color w:val="000000"/>
          <w:lang w:eastAsia="uk-UA"/>
        </w:rPr>
        <w:t xml:space="preserve">1.6. Пункт 92 «Анулювання Переоформлення підтвердження законності вилучення водних біоресурсів із середовища їх існування та переробка продуктів лову (у разі необхідності суб’єкту господарювання для здійснення зовнішньоторговельних операцій) – </w:t>
      </w:r>
      <w:r>
        <w:rPr/>
        <w:t>Управління Державного агентства рибного господарства у Івано-Франківській області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/>
      </w:pPr>
      <w:r>
        <w:rPr/>
        <w:t xml:space="preserve">1.7. </w:t>
      </w:r>
      <w:r>
        <w:rPr>
          <w:color w:val="000000"/>
          <w:lang w:eastAsia="uk-UA"/>
        </w:rPr>
        <w:t xml:space="preserve">Пункт 93 «Погодження режимів рибогосподарської експлуатації водних об’єктів – </w:t>
      </w:r>
      <w:r>
        <w:rPr/>
        <w:t>Управління Державного агентства рибного господарства у Івано-Франківській області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/>
      </w:pPr>
      <w:r>
        <w:rPr/>
        <w:t xml:space="preserve">1.8. </w:t>
      </w:r>
      <w:r>
        <w:rPr>
          <w:color w:val="000000"/>
          <w:lang w:eastAsia="uk-UA"/>
        </w:rPr>
        <w:t xml:space="preserve">Пункт 93 «Погодження змін та доповнень до режимів рибогосподарської експлуатації водних об’єктів – </w:t>
      </w:r>
      <w:r>
        <w:rPr/>
        <w:t>Управління Державного агентства рибного господарства у Івано-Франківській області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1.9. Пункт 94 «Видача дозволу (санітарного паспорта) на постійні перевезення ДІВ (радіоактивних речовин і матеріалів, пристроїв і установок із джерелами іонізуючих випромінювань і радіоактивних відходів) спеціалізованим транспортним засобом – Головне управління Держпродспоживслужби в Івано-Франківській області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/>
      </w:pPr>
      <w:r>
        <w:rPr>
          <w:color w:val="000000"/>
          <w:lang w:eastAsia="uk-UA"/>
        </w:rPr>
        <w:t>1.10. Пункт 95 «Видача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    джерел неіонізуючого випромінювання – Головне управління Держпродспоживслужби в Івано-Франківській області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/>
      </w:pPr>
      <w:r>
        <w:rPr>
          <w:color w:val="000000"/>
          <w:lang w:eastAsia="uk-UA"/>
        </w:rPr>
        <w:t>1.11. Пункт 96 «Видача дозволу (санітарного паспорта) на роботи з радіоактивними речовинами та іншими джерелами іонізуючого випромінювання – Головне управління Держпродспоживслужби в Івано-Франківській області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ункт 108 додатку 1 переліку адміністративних послуг, які надаються виконавчими органами Івано-Франківської міської ради, затвердженим рішенням міської ради від 14.12.2018 року №340-22, викласти у новій редакції «Призначення державної допомоги сім’ям та дітям – Департамент соціальної політик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-142" w:hanging="0"/>
        <w:jc w:val="both"/>
        <w:rPr/>
      </w:pPr>
      <w:r>
        <w:rPr/>
        <w:t>Вилучити пункт 29 додатку 2</w:t>
      </w:r>
      <w:r>
        <w:rPr>
          <w:color w:val="000000"/>
          <w:lang w:eastAsia="uk-UA"/>
        </w:rPr>
        <w:t xml:space="preserve"> переліку адміністративних послуг, які надаються територіальними органами центральних органів виконавчої влади, затвердженим рішенням міської ради від 14.12.2018 року №340-22, «Дозвіл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 – Івано-Франківське міське управління Головного управління Держпродспоживслужби в Івано-Франківській області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color w:val="000000"/>
          <w:lang w:eastAsia="uk-UA"/>
        </w:rPr>
      </w:pPr>
      <w:r>
        <w:rPr/>
        <w:t>Вилучити пункт 32 додатку 2</w:t>
      </w:r>
      <w:r>
        <w:rPr>
          <w:color w:val="000000"/>
          <w:lang w:eastAsia="uk-UA"/>
        </w:rPr>
        <w:t xml:space="preserve"> переліку адміністративних послуг, які надаються територіальними органами центральних органів виконавчої влади, затвердженим рішенням міської ради від 14.12.2018 року №340-22, «Дозвіл (санітарного паспорта) на роботи з радіоактивними речовинами та іншими джерелами іонізуючого випромінювання – Івано-Франківське міське управління Головного управління Держпродспоживслужби в Івано-Франківській області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/>
      </w:pPr>
      <w:r>
        <w:rPr>
          <w:lang w:eastAsia="uk-UA"/>
        </w:rPr>
        <w:t>Суб’єктам надання адміністративних послуг  протягом 15 календарних днів після прийняття даного рішення розробити та подати інформаційні та технологічні карт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/>
      </w:pPr>
      <w:r>
        <w:rPr>
          <w:lang w:eastAsia="uk-UA"/>
        </w:rPr>
        <w:t>Відповідальність за достовірність та повноту інформації, викладеної у інформаційних та технологічних картках, покладається на суб’єкта надання адміністративних послу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Координацію роботи та узагальнення інформації щодо виконання рішення виконавчого комітету міської ради покласти на управління адміністративних послуг (Б.Питель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Контроль за виконанням рішення покласти на уповноваженого з питань системи управління якістю, керуючого справами виконавчого комітету міської ради І.Шевчука.</w:t>
      </w:r>
    </w:p>
    <w:p>
      <w:pPr>
        <w:pStyle w:val="Normal"/>
        <w:ind w:firstLine="360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Міський голова</w:t>
        <w:tab/>
        <w:tab/>
        <w:tab/>
        <w:tab/>
        <w:tab/>
        <w:tab/>
        <w:t xml:space="preserve"> Руслан 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3"/>
    <w:qFormat/>
    <w:rPr/>
  </w:style>
  <w:style w:type="character" w:styleId="Rvts7">
    <w:name w:val="rvts7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Rvts13">
    <w:name w:val="rvts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32:00Z</dcterms:created>
  <dc:creator>Богдан</dc:creator>
  <dc:description/>
  <cp:keywords/>
  <dc:language>en-US</dc:language>
  <cp:lastModifiedBy>Користувач Windows</cp:lastModifiedBy>
  <cp:lastPrinted>2019-11-26T12:46:00Z</cp:lastPrinted>
  <dcterms:modified xsi:type="dcterms:W3CDTF">2019-11-29T07:32:00Z</dcterms:modified>
  <cp:revision>2</cp:revision>
  <dc:subject/>
  <dc:title/>
</cp:coreProperties>
</file>