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</w:t>
      </w:r>
      <w:r>
        <w:rPr>
          <w:sz w:val="18"/>
          <w:szCs w:val="18"/>
        </w:rPr>
        <w:t>роє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5244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нежитлового примі-щення площею 13,6 кв.м в будинку на вул. Тролейбусній, 18 в перелік об</w:t>
      </w:r>
      <w:r>
        <w:rPr>
          <w:sz w:val="28"/>
          <w:szCs w:val="28"/>
          <w:lang w:val="ru-RU"/>
        </w:rPr>
        <w:t>’єктів, які підлягають приватизації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законами України «Про приватизацію державного і комунального майна», «Про місцеве самоврядування в Україні»,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</w:t>
      </w:r>
      <w:r>
        <w:rPr>
          <w:rStyle w:val="Rvts8"/>
          <w:color w:val="000000"/>
          <w:sz w:val="28"/>
          <w:szCs w:val="28"/>
        </w:rPr>
        <w:t>,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нести на розгляд Івано-Франківської міської ради проєкт рішення «</w:t>
      </w:r>
      <w:r>
        <w:rPr>
          <w:rFonts w:cs="Times New Roman" w:ascii="Times New Roman" w:hAnsi="Times New Roman"/>
          <w:sz w:val="28"/>
          <w:szCs w:val="28"/>
        </w:rPr>
        <w:t>Про включення нежитлового приміщення площею 13,6 кв.м в будинку на                 вул. Тролейбусній, 18 в перелік об’єктів, які підлягають приватизації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одається).</w:t>
      </w:r>
    </w:p>
    <w:p>
      <w:pPr>
        <w:pStyle w:val="TextBody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иконанням цього рішення покласти на першого заступника голови Миколу Вітенка.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ого при-міщення площею 13,6 кв.м в бу-динку на вул. Тролейбусній, 18 в перелік об’єктів, які підлягають приватизації</w:t>
      </w:r>
    </w:p>
    <w:p>
      <w:pPr>
        <w:pStyle w:val="Normal"/>
        <w:ind w:right="55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14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пунктом 30 частини 1 статті 26, частинами 5 та 6 статті 60 Закону України «Про місцеве самоврядування в Україні», Законом України «Про приватизацію державного і комунального майна»,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, </w:t>
      </w:r>
      <w:r>
        <w:rPr>
          <w:rFonts w:cs="Times New Roman" w:ascii="Times New Roman" w:hAnsi="Times New Roman"/>
          <w:sz w:val="28"/>
          <w:szCs w:val="28"/>
        </w:rPr>
        <w:t xml:space="preserve">враховуючи пропозиції виконавчого комітету Івано-Франківської міської ради (рішення виконавчого комітету міської ради від __.__.2019 року №     ), Івано-Франківська міська рада </w:t>
      </w:r>
    </w:p>
    <w:p>
      <w:pPr>
        <w:pStyle w:val="Normal"/>
        <w:spacing w:before="120" w:after="120"/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Heading1"/>
        <w:ind w:right="14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ключити нежитлове приміщення площею 13,6 кв.м, яке розта-шоване в будинку за адресою: м. Івано-Франківськ, вул. Тролейбусна, 18  в перелік об’єктів, які підлягають приватизації. </w:t>
      </w:r>
    </w:p>
    <w:p>
      <w:pPr>
        <w:pStyle w:val="Heading1"/>
        <w:ind w:righ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комунальних ресурсів Івано-Франківської міської ради (І. Гриненько) забезпечити опублікування інформації про включення об’єкта, зазначеного в п. 1 цього рішення, в перелік об’єктів, що підлягають приватизації, в електронній торговій системі, на офіційному веб-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.</w:t>
      </w:r>
    </w:p>
    <w:p>
      <w:pPr>
        <w:pStyle w:val="Normal"/>
        <w:tabs>
          <w:tab w:val="clear" w:pos="720"/>
          <w:tab w:val="left" w:pos="9213" w:leader="none"/>
        </w:tabs>
        <w:ind w:right="142" w:firstLine="567"/>
        <w:jc w:val="both"/>
        <w:rPr/>
      </w:pPr>
      <w:r>
        <w:rPr>
          <w:sz w:val="28"/>
          <w:szCs w:val="28"/>
        </w:rPr>
        <w:t>3. Контроль за виконанням цього рішення покласти на першого заступника міського голови Миколу Вітенка та постійну депутатську комісію з питань оренди та приватизації комунального майна (С.Гаєвський)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</w:t>
        <w:tab/>
        <w:tab/>
        <w:t xml:space="preserve">                    Руслан Марцінк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3:38:00Z</dcterms:created>
  <dc:creator>Пан Iван</dc:creator>
  <dc:description/>
  <cp:keywords/>
  <dc:language>en-US</dc:language>
  <cp:lastModifiedBy>Користувач Windows</cp:lastModifiedBy>
  <cp:lastPrinted>2019-11-27T11:49:00Z</cp:lastPrinted>
  <dcterms:modified xsi:type="dcterms:W3CDTF">2019-11-29T06:35:00Z</dcterms:modified>
  <cp:revision>5</cp:revision>
  <dc:subject/>
  <dc:title>ПРОГРАМА ПРИВАТИЗАЦІЇ В М</dc:title>
</cp:coreProperties>
</file>