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20" w:firstLine="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left="282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40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right="5040" w:hanging="0"/>
        <w:rPr/>
      </w:pPr>
      <w:r>
        <w:rPr>
          <w:color w:val="000000"/>
          <w:sz w:val="28"/>
          <w:szCs w:val="28"/>
          <w:lang w:eastAsia="en-US"/>
        </w:rPr>
        <w:t>Про демонтаж рекламних    конструкцій та вивісок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8"/>
          <w:szCs w:val="28"/>
          <w:lang w:eastAsia="en-US"/>
        </w:rPr>
        <w:t>Керуючись ст.52 Закону України «Про місцеве самоврядування в Україні», Правилами благоустрою м. Івано-Франківська, виконавчий  комітет міської ради</w:t>
      </w:r>
    </w:p>
    <w:p>
      <w:pPr>
        <w:pStyle w:val="Normal"/>
        <w:shd w:fill="FFFFFF" w:val="clear"/>
        <w:ind w:firstLine="705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ирішив:</w:t>
      </w:r>
    </w:p>
    <w:p>
      <w:pPr>
        <w:pStyle w:val="Normal"/>
        <w:shd w:fill="FFFFFF" w:val="clea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</w:rPr>
        <w:t>1. Департаменту житлової, комунальної політики та благоустрою (М.Смушак) демонтувати вивіски, власники яких невідомі та об’єкти   зовнішньої реклами, власників яких встановити не можливо, за адресами: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. Вивіска на фасаді будинку на вул. Євгена Коновальця, 138         («</w:t>
      </w:r>
      <w:r>
        <w:rPr>
          <w:color w:val="000000"/>
          <w:sz w:val="28"/>
          <w:szCs w:val="28"/>
          <w:lang w:val="en-US" w:eastAsia="en-US"/>
        </w:rPr>
        <w:t>Elka</w:t>
      </w:r>
      <w:r>
        <w:rPr>
          <w:color w:val="000000"/>
          <w:sz w:val="28"/>
          <w:szCs w:val="28"/>
          <w:lang w:eastAsia="en-US"/>
        </w:rPr>
        <w:t>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. Вивіска на фасаді будинку на вул. Євгена Коновальця, 138         («</w:t>
      </w:r>
      <w:r>
        <w:rPr>
          <w:color w:val="000000"/>
          <w:sz w:val="28"/>
          <w:szCs w:val="28"/>
          <w:lang w:val="en-US" w:eastAsia="en-US"/>
        </w:rPr>
        <w:t>Andi</w:t>
      </w:r>
      <w:r>
        <w:rPr>
          <w:color w:val="000000"/>
          <w:sz w:val="28"/>
          <w:szCs w:val="28"/>
          <w:lang w:eastAsia="en-US"/>
        </w:rPr>
        <w:t>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3. Вивіска на фасаді будинку на вул. Чорновола, </w:t>
      </w:r>
      <w:r>
        <w:rPr>
          <w:color w:val="000000"/>
          <w:sz w:val="28"/>
          <w:szCs w:val="28"/>
          <w:lang w:val="ru-RU" w:eastAsia="en-US"/>
        </w:rPr>
        <w:t>29</w:t>
      </w:r>
      <w:r>
        <w:rPr>
          <w:color w:val="000000"/>
          <w:sz w:val="28"/>
          <w:szCs w:val="28"/>
          <w:lang w:eastAsia="en-US"/>
        </w:rPr>
        <w:t xml:space="preserve"> («</w:t>
      </w:r>
      <w:r>
        <w:rPr>
          <w:color w:val="000000"/>
          <w:sz w:val="28"/>
          <w:szCs w:val="28"/>
          <w:lang w:val="en-US" w:eastAsia="en-US"/>
        </w:rPr>
        <w:t>Andi</w:t>
      </w:r>
      <w:r>
        <w:rPr>
          <w:color w:val="000000"/>
          <w:sz w:val="28"/>
          <w:szCs w:val="28"/>
          <w:lang w:eastAsia="en-US"/>
        </w:rPr>
        <w:t>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4. Вивіска на фасаді будинку на вул. Євгена Коновальця, 138         («Все від 2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5. Вивіска на фасаді будинку на вул. Івана Павла ІІ, 8 «А»         («Аптека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6. Вивіска на фасаді будинку на вул. Галицькій, 98              («Спортлото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7. Об’єкти зовнішньої реклами на фасаді будинку на                 площі Міцкевича, 8 (Агенція подорожей «</w:t>
      </w:r>
      <w:r>
        <w:rPr>
          <w:color w:val="000000"/>
          <w:sz w:val="28"/>
          <w:szCs w:val="28"/>
          <w:lang w:val="en-US" w:eastAsia="en-US"/>
        </w:rPr>
        <w:t>Roma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tour</w:t>
      </w:r>
      <w:r>
        <w:rPr>
          <w:color w:val="000000"/>
          <w:sz w:val="28"/>
          <w:szCs w:val="28"/>
          <w:lang w:eastAsia="en-US"/>
        </w:rPr>
        <w:t>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8. Об’єкти зовнішньої реклами на вул. Євгена Коновальця, 128 «А» (Ломбард «Єв.Ро.Фінанс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9. Об’єкти зовнішньої реклами на тимчасовій споруді на                 вул. Тролейбусній, поруч будинку №2 («Жжук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0. Об’єкти зовнішньої реклами на вул. Євгена Коновальця, 147 (Ломбард «Скарбниця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1. Об’єкт зовнішньої реклами на вул. Степана Бандери, поруч скверу («Комплексні обіди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2. Об’єкт зовнішньої реклами на опорі вуличного освітлення на вул. Чорновола, 114 («Аврора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3. Об’єкт зовнішньої реклами на опорі вуличного освітлення на вул. О. Сорохтея, 35 («Аптека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4. Об’єкт зовнішньої реклами на опорі вуличного освітлення на вул. Чорновола, 119 («Арсен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5. Вивіска на фасаді будинку на вул. О. Сорохтея, 14 «А»              («Еней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6. Об’єкт зовнішньої реклами на зеленій зоні на вул. Пасічній, 12 («Перукарня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7. Об’єкти зовнішньої реклами на вітринах тимчасової споруди на вул. Галицькій, 142 («Молочні продукти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8. Об’єкти зовнішньої реклами на фасаді будинку на                  вул. Чорновола, 105 («Пивний бар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9. Об’єкт зовнішньої реклами на опорі вуличного освітлення на вул. Незалежності, поруч будинку № 150 («Бріз ЛТД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eastAsia="en-US"/>
        </w:rPr>
        <w:t>1.20. Об’єкт зовнішньої реклами на вул. Євгена Коновальця, 117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1. Об’єкт зовнішньої реклами на опорі вуличного освітлення на вул. Новій, 11 («Буд Сервіс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2. Об’єкт зовнішньої реклами на опорі вуличного освітлення на вул. Слави Стецько, 7 («Магазин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3. Об’єкт зовнішньої реклами на вікнах на вул. Шеремети, 2 «А» («Спорт люкс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4. Об’єкт зовнішньої реклами на вікнах на вул. Шеремети, 2 «А» («Чеський посуд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5. Об’єкт зовнішньої реклами на вікнах на вул. Шеремети, 2 «А» («Магазин жіночого одягу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6. Об’єкти зовнішньої реклами на фасаді будинку та вікнах на вул. Василіянок, 1 («Оксфорд медікал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7. Об’єкт зовнішньої реклами на фасаді будинку на                      вул. Галицькій, 37 «А» («Еліт фантазія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8. Об’єкт зовнішньої реклами на фасаді будинку на                    вул. Галицькій, 29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9. Об’єкт зовнішньої реклами на фасаді будинку на                     вул. Галицькій, 128 («Продаж, оренда нежитлових приміщень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0. Об’єкт зовнішньої реклами на фасаді будинку на                     вул. Галицькій, 128 («Фото, друк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eastAsia="en-US"/>
        </w:rPr>
        <w:t>1.31. Об’єкти зовнішньої реклами на фасаді будинку та вітрині на                     вул. Пасічній, 2 («Екомо</w:t>
      </w:r>
      <w:r>
        <w:rPr>
          <w:color w:val="000000"/>
          <w:sz w:val="28"/>
          <w:szCs w:val="28"/>
          <w:lang w:val="en-US" w:eastAsia="en-US"/>
        </w:rPr>
        <w:t>ra</w:t>
      </w:r>
      <w:r>
        <w:rPr>
          <w:color w:val="000000"/>
          <w:sz w:val="28"/>
          <w:szCs w:val="28"/>
          <w:lang w:eastAsia="en-US"/>
        </w:rPr>
        <w:t>.com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2. Об’єкт зовнішньої реклами на опорі вуличного освітлення на вул. Чорновола, 72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3. Об’єкти зовнішньої реклами на фасаді будинку та зеленій зоні на вул. Чорновола, 79 («Деканат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4. Об’єкт зовнішньої реклами на фасаді будинку на                     вул. Дністровській, 2 («Обмін валют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5. Об’єкти зовнішньої реклами (2 щита) на фасаді будинку на                     вул. Чорновола, 29;</w:t>
      </w:r>
    </w:p>
    <w:p>
      <w:pPr>
        <w:pStyle w:val="Normal"/>
        <w:shd w:fill="FFFFFF" w:val="clear"/>
        <w:ind w:firstLine="57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6. Вивіска на фасаді будинку на вул. Слави Стецько, 2 («Салон штори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7. Вивіска на фасаді будинку на вул. Андрія Мельника, 9 «А»         («Меблі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8. Вивіска на фасаді будинку на вул. Чорновола, 105             («Ощадбанк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9. Об’єкт зовнішньої реклами на бетонній основі на                     вул. Академіка Сахарова, 23 «А» («Селяві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40. Вивіска на фасаді будинку на вул. Євгена Коновальця, 102   (Продукти «Ніколас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41. Вивіска на фасаді будинку на вул. Євгена Коновальця, 102   («Продукти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42. Вивіска на фасаді будинку на вул. Євгена Коновальця, 4   («Продукти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43. Вивіска на фасаді будинку на вул. Євгена Коновальця, 2    («Нотаріальна контора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44. Об’єкт зовнішньої реклами на фасаді будинку на                     вул. Степана Бандери, 35/1 («</w:t>
      </w:r>
      <w:r>
        <w:rPr>
          <w:color w:val="000000"/>
          <w:sz w:val="28"/>
          <w:szCs w:val="28"/>
          <w:lang w:val="en-US" w:eastAsia="en-US"/>
        </w:rPr>
        <w:t>Intertool</w:t>
      </w:r>
      <w:r>
        <w:rPr>
          <w:color w:val="000000"/>
          <w:sz w:val="28"/>
          <w:szCs w:val="28"/>
          <w:lang w:eastAsia="en-US"/>
        </w:rPr>
        <w:t>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45. Об’єкт зовнішньої реклами на металевій конструкції на                     вул. Побутова, 4 («Імперія граніту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46. Об’єкт зовнішньої реклами на вул. Академіка Сахарова, 46 («Говерла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47. Об’єкт зовнішньої реклами на фасаді будинку на вул. Євгена Коновальця, 2 («Нотаріальна контора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48.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Об’єкт зовнішньої реклами на опорі вуличного освітлення на вул. Степана Бандери, 79 («Ощадбанк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49. Об’єкт зовнішньої реклами на фасаді будинку на                     вул. Чорновола, 37 («Обмін валют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50.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Об’єкт зовнішньої реклами на фасаді будинку на вул. Євгена Коновальця, 102 («Меблі на замовлення»);</w:t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  <w:lang w:eastAsia="en-US"/>
        </w:rPr>
        <w:t>2. Департаменту житлової, комунальної політики та благоустрою (М.Смушак) провести демонтаж об’єктів зовнішньої реклами та вивісок  згідно переліку в пункті 1  даного рішення.</w:t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  <w:lang w:eastAsia="en-US"/>
        </w:rPr>
        <w:t>3. Відділу патронатної служби (В.Дротянко) опублікувати дане    рішення в газеті «Західний кур’єр».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 Контроль за виконанням рішення покласти на першого               заступника міського голови М.Вітенка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  <w:lang w:eastAsia="en-US"/>
        </w:rPr>
        <w:t>Міський голова                                                                     Руслан Марцінків</w:t>
      </w:r>
    </w:p>
    <w:sectPr>
      <w:footerReference w:type="default" r:id="rId2"/>
      <w:type w:val="nextPage"/>
      <w:pgSz w:w="11906" w:h="16838"/>
      <w:pgMar w:left="1985" w:right="1021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lang w:val="uk-UA"/>
    </w:rPr>
  </w:style>
  <w:style w:type="character" w:styleId="Rvts7">
    <w:name w:val="rvts7"/>
    <w:qFormat/>
    <w:rPr/>
  </w:style>
  <w:style w:type="character" w:styleId="Style8">
    <w:name w:val="Текст концевой сноски Знак"/>
    <w:qFormat/>
    <w:rPr>
      <w:lang w:val="uk-U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144">
    <w:name w:val="rvps144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17">
    <w:name w:val="rvps17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4">
    <w:name w:val="rvps24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1">
    <w:name w:val="rvps3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2">
    <w:name w:val="rvps3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3">
    <w:name w:val="rvps33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4">
    <w:name w:val="rvps34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5">
    <w:name w:val="rvps35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6">
    <w:name w:val="rvps36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7">
    <w:name w:val="rvps37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8">
    <w:name w:val="rvps38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9">
    <w:name w:val="rvps39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0">
    <w:name w:val="rvps40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1">
    <w:name w:val="rvps4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2">
    <w:name w:val="rvps4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3">
    <w:name w:val="rvps43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4">
    <w:name w:val="rvps44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5">
    <w:name w:val="rvps45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6">
    <w:name w:val="rvps46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7">
    <w:name w:val="rvps47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8">
    <w:name w:val="rvps48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05:00Z</dcterms:created>
  <dc:creator>Неизвестный</dc:creator>
  <dc:description/>
  <cp:keywords/>
  <dc:language>en-US</dc:language>
  <cp:lastModifiedBy>Користувач Windows</cp:lastModifiedBy>
  <cp:lastPrinted>2019-10-04T10:45:00Z</cp:lastPrinted>
  <dcterms:modified xsi:type="dcterms:W3CDTF">2019-11-22T08:53:00Z</dcterms:modified>
  <cp:revision>4</cp:revision>
  <dc:subject/>
  <dc:title> </dc:title>
</cp:coreProperties>
</file>