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організацію </w:t>
      </w:r>
    </w:p>
    <w:p>
      <w:pPr>
        <w:pStyle w:val="Normal"/>
        <w:rPr>
          <w:lang w:val="uk-UA"/>
        </w:rPr>
      </w:pPr>
      <w:r>
        <w:rPr>
          <w:lang w:val="uk-UA"/>
        </w:rPr>
        <w:t>громадських робіт на 2020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 виконання рішення Івано-Франківської міської ради від 15.02.2018р. № 8-18 «Про Програму зайнятості населення міста Івано-Франківська на період  2018-2020 роки», ст.31 Закону України «Про зайнятість населення»  № 5067-VI від 05.07.2012 року, пп.7 п.«б» ч.1 ст.34 Закону України «Про місцеве самоврядування в Україні» та відповідно до Положення про порядок організації громадських та інших робіт тимчасового характеру затвердженого Постановою Кабінету Міністрів України від 20.03.2013 р. №175 та з метою надання додаткової соціальної підтримки і забезпечення тимчасової зайнятості безробітних та інших категорій осіб, виконавчий комітет міської ради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</w:t>
      </w:r>
      <w:r>
        <w:rPr>
          <w:szCs w:val="28"/>
        </w:rPr>
        <w:t>в и р і ш и в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. Затвердити види громадських робіт, які відповідають потребам територіальної громади міста та сприяють її соціальному розвит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(додаток 1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Затвердити перелік підприємств, установ та організацій для організації  громадських  робіт (додаток 2).</w:t>
      </w:r>
    </w:p>
    <w:p>
      <w:pPr>
        <w:pStyle w:val="Normal"/>
        <w:ind w:left="709" w:hanging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3. Керівникам підприємств, установ та організацій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укласти договори про спільну діяльність з організації громадських робіт з Івано-Франківським міським центром зайнятості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створити тимчасові робочі місця для організації та проведення громадських робіт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Організувати громадські роботи на підприємствах, установах, організаціях згідно переліку (додаток 2), що розташовані на території міста за визначеними видами громадських робіт (додаток 1), шляхом укладення відповідних договорів з Івано-Франківським міським центром зайнятості 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та створення тимчасових робочих місць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. Фінансування організації громадських робіт здійснювати за рахунок коштів місцевого бюджету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. Фінансування  організації  громадських  робіт на </w:t>
      </w:r>
      <w:r>
        <w:rPr>
          <w:b/>
          <w:szCs w:val="28"/>
          <w:lang w:val="uk-UA"/>
        </w:rPr>
        <w:t>2020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рік </w:t>
      </w:r>
      <w:r>
        <w:rPr>
          <w:szCs w:val="28"/>
          <w:lang w:val="uk-UA"/>
        </w:rPr>
        <w:t>за видами благоустрій території та впорядкування придорожніх смуг  здійснювати з урахуванням співфінансування</w:t>
      </w:r>
      <w:r>
        <w:rPr>
          <w:b/>
          <w:szCs w:val="28"/>
          <w:lang w:val="uk-UA"/>
        </w:rPr>
        <w:t>: 80% коштів місцевих бюджетів та 20% коштів Фонду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. Контроль за виконанням рішення покласти на заступників міського голови згідно розподілу посадових обов’язк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Міський </w:t>
      </w:r>
      <w:r>
        <w:rPr>
          <w:szCs w:val="28"/>
        </w:rPr>
        <w:t xml:space="preserve"> голова</w:t>
        <w:tab/>
        <w:tab/>
        <w:tab/>
        <w:t xml:space="preserve">  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                Руслан  Марцінк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>Додаток 1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lang w:val="uk-UA"/>
        </w:rPr>
        <w:t>Перелік видів громадських робіт,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які відповідають потребам територіальної гром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ста та сприяють її соціальному розвитк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uk-UA"/>
        </w:rPr>
        <w:t>1. Благоустрій території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uk-UA"/>
        </w:rPr>
        <w:t>2. Впорядкування  придорожніх сму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3. Впорядкування   місць поховання, меморіалів захисників Вітчизни.</w:t>
      </w:r>
    </w:p>
    <w:p>
      <w:pPr>
        <w:pStyle w:val="Normal"/>
        <w:jc w:val="both"/>
        <w:rPr/>
      </w:pPr>
      <w:r>
        <w:rPr>
          <w:lang w:val="uk-UA"/>
        </w:rPr>
        <w:t>4. Супровід осіб з інвалідністю по зору.</w:t>
      </w:r>
    </w:p>
    <w:p>
      <w:pPr>
        <w:pStyle w:val="Normal"/>
        <w:jc w:val="both"/>
        <w:rPr/>
      </w:pPr>
      <w:r>
        <w:rPr>
          <w:lang w:val="uk-UA"/>
        </w:rPr>
        <w:t>5. Інформування населення про субсидії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val="uk-UA"/>
        </w:rPr>
        <w:t>6. Роботи із соціально вразливими верствами населення, інші роботи  соціального напрям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Роботи з документами в архівах та інших державних установ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Роботи із надання допомоги учасникам АТО та ООС, членам їх сімей, сім</w:t>
      </w:r>
      <w:r>
        <w:rPr/>
        <w:t>’</w:t>
      </w:r>
      <w:r>
        <w:rPr>
          <w:lang w:val="uk-UA"/>
        </w:rPr>
        <w:t>ям поранених та загиблих військовослужбовців в зоні АТО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Керуючий справами                                                                       І.Шевчук                                      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</w:t>
      </w:r>
    </w:p>
    <w:p>
      <w:pPr>
        <w:pStyle w:val="Normal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даток 2</w:t>
      </w:r>
    </w:p>
    <w:p>
      <w:pPr>
        <w:pStyle w:val="Normal"/>
        <w:ind w:left="720" w:hanging="0"/>
        <w:rPr/>
      </w:pPr>
      <w:r>
        <w:rPr>
          <w:b/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rPr/>
      </w:pP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>Перелік підприємств, установ, організацій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  <w:t>для організації громадських робіт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>1. Комунальне підприємство «Центр розвитку міста та рекреації»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2. Комунальне підприємство «Міська ритуальна служба»</w:t>
      </w:r>
      <w:r>
        <w:rPr/>
        <w:t>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3.Підприємство об’єднання громадян «Івано-Франківське учбово-виробниче підприємство  УТОС».</w:t>
      </w:r>
    </w:p>
    <w:p>
      <w:pPr>
        <w:pStyle w:val="Normal"/>
        <w:spacing w:before="0" w:after="120"/>
        <w:rPr/>
      </w:pPr>
      <w:r>
        <w:rPr>
          <w:lang w:val="uk-UA"/>
        </w:rPr>
        <w:t>4. Департамент соціальної політики виконавчого комітету Івано-Франківської міської ради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5. Служба у справах дітей виконавчого комітету Івано-Франківської міської ради.</w:t>
      </w:r>
    </w:p>
    <w:p>
      <w:pPr>
        <w:pStyle w:val="Normal"/>
        <w:spacing w:before="0" w:after="120"/>
        <w:rPr/>
      </w:pPr>
      <w:r>
        <w:rPr>
          <w:lang w:val="uk-UA"/>
        </w:rPr>
        <w:t>6. Виконавчий комітет Івано-Франківської міської ради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Cs/>
          <w:lang w:val="uk-UA"/>
        </w:rPr>
        <w:t xml:space="preserve">Керуючий справами                                                                       І.Шевчук </w:t>
      </w:r>
    </w:p>
    <w:p>
      <w:pPr>
        <w:pStyle w:val="Normal"/>
        <w:ind w:firstLine="3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3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1">
    <w:name w:val="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2">
    <w:name w:val="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before="0" w:after="7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05:00Z</dcterms:created>
  <dc:creator>СЕКРЕТАР</dc:creator>
  <dc:description/>
  <cp:keywords/>
  <dc:language>en-US</dc:language>
  <cp:lastModifiedBy>Користувач Windows</cp:lastModifiedBy>
  <cp:lastPrinted>2018-12-03T14:35:00Z</cp:lastPrinted>
  <dcterms:modified xsi:type="dcterms:W3CDTF">2019-11-22T08:52:00Z</dcterms:modified>
  <cp:revision>4</cp:revision>
  <dc:subject/>
  <dc:title> </dc:title>
</cp:coreProperties>
</file>