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користання май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закінченням терміну зберігання майна, демонтованого на підставі рішень виконавчого комітету, керуючись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Порядком розміщення зовнішньої реклами в м. Івано-Франківську, затвердженого рішенням виконавчого комітету Івано-Франківської міської ради від 29.12.2009р. № 657, Порядком розміщення вивісок в місті Івано-Франківську, затвердженого рішенням виконавчого комітету Івано-Франківської міської ради від 30.12.2016р. № 908, виконавчий комітет міської 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му підприємству «Івано-Франківськводоекотехпром»  (Р. Кімачук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дійснити наступні дії щодо майна, зазначеного в додатку до даного ріш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</w:t>
        <w:tab/>
        <w:t>Вироби з металу здати на брухт, а виручені кошти зарахувати в дохід підприєм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Майно, яке не придатне до використання передати, а КП «Полігон-ТПВ» прийняти його на захорон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7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04:00Z</dcterms:created>
  <dc:creator>Користувач Windows</dc:creator>
  <dc:description/>
  <cp:keywords/>
  <dc:language>en-US</dc:language>
  <cp:lastModifiedBy>Користувач Windows</cp:lastModifiedBy>
  <cp:lastPrinted>2019-10-10T15:31:00Z</cp:lastPrinted>
  <dcterms:modified xsi:type="dcterms:W3CDTF">2019-11-22T08:55:00Z</dcterms:modified>
  <cp:revision>4</cp:revision>
  <dc:subject/>
  <dc:title/>
</cp:coreProperties>
</file>