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ind w:left="9204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9204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ї ради від _________№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лік майна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монтованого на підставі рішень виконавчого комітету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мін зберігання якого минув та яке передан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 «Івано-Франківськводоекотехпром» на зберігання</w:t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60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359"/>
        <w:gridCol w:w="3119"/>
        <w:gridCol w:w="2103"/>
        <w:gridCol w:w="1866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ішення виконавчого комітету на підставі якого демонтовувалося майн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демонтажу (дата початку зберігання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інцевий термін зберігання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Віз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Віз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Віз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Віз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Венер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Двері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ду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комфор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’єкт зовнішньої реклам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4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Покрів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4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4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s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розрізани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17.05.2018 № 53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4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розрізани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7.09.2018 № 104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розрізани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7.09.2018 № 104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розрізани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7.09.2018 № 104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.2019</w:t>
            </w:r>
          </w:p>
        </w:tc>
      </w:tr>
    </w:tbl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ind w:left="212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тету міської ради</w:t>
        <w:tab/>
        <w:tab/>
        <w:tab/>
        <w:tab/>
        <w:tab/>
        <w:tab/>
        <w:tab/>
        <w:tab/>
        <w:tab/>
        <w:tab/>
        <w:tab/>
        <w:tab/>
        <w:t>І. Шевчук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04:00Z</dcterms:created>
  <dc:creator>Користувач Windows</dc:creator>
  <dc:description/>
  <cp:keywords/>
  <dc:language>en-US</dc:language>
  <cp:lastModifiedBy>Користувач Windows</cp:lastModifiedBy>
  <cp:lastPrinted>2019-10-10T09:19:00Z</cp:lastPrinted>
  <dcterms:modified xsi:type="dcterms:W3CDTF">2019-11-21T13:04:00Z</dcterms:modified>
  <cp:revision>2</cp:revision>
  <dc:subject/>
  <dc:title/>
</cp:coreProperties>
</file>