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лану діяльності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чого комітету міської ради з підготовки 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єктів регуляторних актів на 2020 рік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 метою забезпечення реалізації державної регуляторної політики у сфері господарської діяльності, керуючись ст. 26 Закону України «Про місцеве самоврядування в Україні», та відповідно до ст. ст. 7, 32 Закону України «Про засади державної регуляторної політики у сфері господарської діяльності», виконавчий комітет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діяльності виконавчого комітету міської ради з підготовки проєктів регуляторних актів на 2020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им підрозділам виконавчого комітету міської ради: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ідготовці проєктів регуляторних актів узгоджувати їх з управлінням економічного та інтеграційного розвитку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25" w:leader="none"/>
          <w:tab w:val="left" w:pos="1701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увати оприлюднення прийнятих регуляторних актів шляхом опублікування в газеті «Західний кур’єр» у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ю економічного та інтеграційного розвитку виконавчого комітету міської ради (Н. Кромкач) опублікувати план діяльності виконавчого комітету міської ради з підготовки проєктів регуляторних актів на 2020 рік у газеті «Західний кур’єр» в термін до 10 днів після прийнятт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125" w:leader="none"/>
          <w:tab w:val="left" w:pos="1560" w:leader="none"/>
          <w:tab w:val="left" w:pos="1843" w:leader="none"/>
        </w:tabs>
        <w:spacing w:lineRule="auto" w:line="240" w:before="0" w:after="0"/>
        <w:ind w:left="0" w:right="-1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Р.Гайду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іський голова                                             Руслан Марцінкі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6" w:gutter="0" w:header="0" w:top="85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 xml:space="preserve">       від ______________ №______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left="14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діяльності виконавчого комітету міської ради з підготовки проєктів регуляторних актів на 2020 рік</w:t>
      </w:r>
    </w:p>
    <w:tbl>
      <w:tblPr>
        <w:tblW w:w="14218" w:type="dxa"/>
        <w:jc w:val="left"/>
        <w:tblInd w:w="1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985"/>
        <w:gridCol w:w="3544"/>
        <w:gridCol w:w="4110"/>
        <w:gridCol w:w="1276"/>
        <w:gridCol w:w="2912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єкту регуляторного а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проєкту регуляторного ак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 прийнятт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ін підготов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ник  проєкту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 затвердження схеми розміщення об’єктів дрібнороздрібної торгівлі та надання послуг у сфері розваг на 2020 рік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рядкування  розміщення  об’єктів дрібнороздрібної торгівлі та надання послуг у сфері розваг в центральній частині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 квартал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економічного та інтеграційного розвитку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Про затвердження Методики визначення відновної вартості зелених насаджен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Затвердження Методики визначення відновної вартості зелених насадж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 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>
                <w:rStyle w:val="Rvts7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итлової, комунальної політики та благоустрою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5" w:leader="none"/>
              </w:tabs>
              <w:snapToGrid w:val="false"/>
              <w:spacing w:lineRule="auto" w:line="240" w:before="0" w:after="200"/>
              <w:rPr>
                <w:rStyle w:val="Rvts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3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Рішення виконавчого комітету міської рад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о оплату за навчання у початкових спеціалізованих мистецьких навчальних заклада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новлення розміру оплати за навчання у початкових спеціалізованих мистецьких навчальних закладах мі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ІІІ кварта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4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Style w:val="Rvts7"/>
                <w:rFonts w:cs="Times New Roman" w:ascii="Times New Roman" w:hAnsi="Times New Roman"/>
                <w:sz w:val="24"/>
                <w:szCs w:val="24"/>
              </w:rPr>
              <w:t>Департамент культури Івано-Франківської міської ради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Style w:val="Rvts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ab/>
        <w:tab/>
        <w:tab/>
        <w:tab/>
        <w:tab/>
        <w:tab/>
        <w:tab/>
        <w:t>Ігор Шевч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5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7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3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65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 CYR" w:hAnsi="Times New Roman CYR" w:eastAsia="Times New Roman" w:cs="Times New Roman CYR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3:00Z</dcterms:created>
  <dc:creator>Тарас</dc:creator>
  <dc:description/>
  <cp:keywords/>
  <dc:language>en-US</dc:language>
  <cp:lastModifiedBy>Користувач Windows</cp:lastModifiedBy>
  <cp:lastPrinted>2019-11-14T16:42:00Z</cp:lastPrinted>
  <dcterms:modified xsi:type="dcterms:W3CDTF">2019-11-15T12:13:00Z</dcterms:modified>
  <cp:revision>2</cp:revision>
  <dc:subject/>
  <dc:title/>
</cp:coreProperties>
</file>