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pacing w:val="8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внесення на розгляд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проєкту рішення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єктів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5102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20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єкт рішення «Про затвердження плану діяльності Івано-Франківської міської ради з підготовки проєктів регуляторних актів на 2020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Р.Гайд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3539" w:hRule="atLeast"/>
        </w:trPr>
        <w:tc>
          <w:tcPr>
            <w:tcW w:w="90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1" w:hanging="0"/>
              <w:outlineLvl w:val="7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затвердження плану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іяльності Івано-Франківської </w:t>
      </w:r>
    </w:p>
    <w:p>
      <w:pPr>
        <w:pStyle w:val="Normal"/>
        <w:tabs>
          <w:tab w:val="clear" w:pos="708"/>
          <w:tab w:val="left" w:pos="4111" w:leader="none"/>
        </w:tabs>
        <w:spacing w:lineRule="auto" w:line="240" w:before="0" w:after="0"/>
        <w:ind w:right="453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іської ради з підготовки проєктів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уляторних актів на 2020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7, 32 Закону України «Про засади державної регуляторної політики у сфері господарської діяльності», мі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Івано-Франківської міської ради з підготовки проєктів регуляторних актів на 2020 рік (далі за текстом – План) (додається)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івникам структурних підрозділів міської ради та виконавчого комітету при розробці регуляторних актів, не передбачених Планом, затвердженим пунктом 1 рішення, вносити відповідні зміни не пізніше десяти робочих днів з дня початку підготовки такого проє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стійній депутатській комісії з питань підприємництва та регуляторної діяльності (Р.Б. Марцінків) </w:t>
      </w:r>
      <w:r>
        <w:rPr>
          <w:rFonts w:cs="Times New Roman" w:ascii="Times New Roman" w:hAnsi="Times New Roman"/>
          <w:sz w:val="28"/>
          <w:szCs w:val="28"/>
        </w:rPr>
        <w:t>забезпечити підготовку експертних висновків щодо регуляторного впливу проєктів регуляторних актів, які внесені на розгляд сесії міської ради, про відповідність вимогам статей 4 та 8 Закону України «Про засади державної регуляторної політики у сфері господарської діяльності»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іату міської ради (Н.Б.Карабин) опублікувати дане рішення в газеті «Західний кур’єр» та оприлюднити на офіційному веб-сайті Івано-Франківської міської ради в термін до 10 днів після прийнятт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Контроль за виконанням рішення покласти на заступника міського голови Р.Гайду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та постійну депутатську комісію з питань підприємництва та регуляторної політики (Р.Б. Марцінків).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162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 діяльності Івано-Франківської міської ради з підготовки проєктів регуляторних актів на 2020</w:t>
      </w:r>
      <w:r>
        <w:rPr/>
        <w:t xml:space="preserve"> рік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4820"/>
        <w:gridCol w:w="4819"/>
        <w:gridCol w:w="1134"/>
        <w:gridCol w:w="2552"/>
      </w:tblGrid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>
          <w:tblHeader w:val="true"/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нової редакції Положення про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, торгових майданчиків, стаціонарних атракціонів та тимчасових гаражі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89"/>
              <w:shd w:fill="FFFFFF" w:val="clear"/>
              <w:tabs>
                <w:tab w:val="clear" w:pos="708"/>
                <w:tab w:val="left" w:pos="4678" w:leader="none"/>
                <w:tab w:val="left" w:pos="4962" w:leader="none"/>
                <w:tab w:val="left" w:pos="5203" w:leader="none"/>
              </w:tabs>
              <w:spacing w:before="0" w:after="0"/>
              <w:jc w:val="both"/>
              <w:rPr/>
            </w:pPr>
            <w:r>
              <w:rPr/>
              <w:t xml:space="preserve">Впорядкування оплати за </w:t>
            </w:r>
            <w:r>
              <w:rPr>
                <w:rStyle w:val="Rvts10"/>
                <w:color w:val="000000"/>
              </w:rPr>
              <w:t>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, торгових майданчиків, стаціонарних атракціонів та тимчасових гараж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а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іння економічного та інтеграційного розвитку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нормативних актів з питань оренди об’єктів комунальної власності Івано-Франківської територіальної гром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ня у відповідність з вимогами діюч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  <w:tr>
        <w:trPr>
          <w:trHeight w:val="8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Правил благоустрою м.Івано-Франківсь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ширення дії правил благоустрою за підсумком приєднання сіл до м.Івано-Франківсь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6" w:hanging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із сплати земельного податку на 2021 рі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та пільг із сплати земельного податку на 2021 рік; дотримання вимог податкового та бюджетного законодав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омунальних ресурсів Івано-Франківської міської ради</w:t>
            </w:r>
          </w:p>
        </w:tc>
      </w:tr>
    </w:tbl>
    <w:p>
      <w:pPr>
        <w:pStyle w:val="Normal"/>
        <w:rPr>
          <w:rStyle w:val="Rvts7"/>
          <w:rFonts w:ascii="Times New Roman" w:hAnsi="Times New Roman" w:cs="Times New Roman"/>
          <w:sz w:val="24"/>
          <w:szCs w:val="24"/>
        </w:rPr>
      </w:pPr>
      <w:r>
        <w:br w:type="page"/>
      </w: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4820"/>
        <w:gridCol w:w="4819"/>
        <w:gridCol w:w="1134"/>
        <w:gridCol w:w="25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ставок та пільг зі сплати податку на нерухоме майно, відмінне від земельної ділянки, на 2021 рі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ставок та пільг зі сплати податку на нерухоме майно, відмінне від земельної ділянки із врахуванням потреб територіальної гром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шення міської ра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становлення місцевих податків і зборів на території Івано-Франківської обʼєднаної громад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зпечити дотримання вимог Податкового кодексу України;  наповнення місцевого бюджету для впровадження цільових місцевих прог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 кварт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Примітка: при умові змін у чинному законодавстві та відповідних кадрових змін, а також при зверненні забудовників та організацій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ab/>
        <w:t>Віктор Синишин</w:t>
      </w:r>
    </w:p>
    <w:sectPr>
      <w:type w:val="nextPage"/>
      <w:pgSz w:orient="landscape" w:w="16838" w:h="11906"/>
      <w:pgMar w:left="567" w:right="851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Rvts10">
    <w:name w:val="rvts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89">
    <w:name w:val="rvps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Тарас</dc:creator>
  <dc:description/>
  <cp:keywords/>
  <dc:language>en-US</dc:language>
  <cp:lastModifiedBy>Користувач Windows</cp:lastModifiedBy>
  <cp:lastPrinted>2019-11-14T16:40:00Z</cp:lastPrinted>
  <dcterms:modified xsi:type="dcterms:W3CDTF">2019-11-15T12:13:00Z</dcterms:modified>
  <cp:revision>2</cp:revision>
  <dc:subject/>
  <dc:title/>
</cp:coreProperties>
</file>