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32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szCs w:val="28"/>
          <w:lang w:val="uk-UA"/>
        </w:rPr>
        <w:t>Про зняття з контролю рішень виконавчого комітету міської ради</w:t>
      </w:r>
    </w:p>
    <w:p>
      <w:pPr>
        <w:pStyle w:val="Normal"/>
        <w:spacing w:lineRule="auto" w:line="24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pacing w:val="-4"/>
          <w:szCs w:val="28"/>
          <w:lang w:val="uk-UA"/>
        </w:rPr>
        <w:t>Відповідно до п. 194 рішення виконавчого комітету міської ради від 15.12.2016р. № 872 «Про затвердження Інструкції з діловодства у виконавчих органах Івано-Франківської міської ради», в</w:t>
      </w:r>
      <w:r>
        <w:rPr>
          <w:szCs w:val="28"/>
          <w:lang w:val="uk-UA"/>
        </w:rPr>
        <w:t>иконавчий комітет міської ради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няти з контролю рішення виконавчого комітету міської ради: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2.09р. № 657 «Про порядок розміщення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в місті Івано-Франківсь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9.10р. № 561 «Про скликання загальних зборів учасників спільного українсько-канадського підприємства «МБЕРІФ-Бізнес-Центр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11.10р. № 663 «Про забезпечення планувальною документацією м.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9.10.14р. № 512 «Про знесення самовільно встановлених гаражів та огорож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8.16р. № 542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6.18р. № 658 «Про демонтаж об</w:t>
      </w:r>
      <w:r>
        <w:rPr>
          <w:szCs w:val="28"/>
        </w:rPr>
        <w:t>’</w:t>
      </w:r>
      <w:r>
        <w:rPr>
          <w:szCs w:val="28"/>
          <w:lang w:val="uk-UA"/>
        </w:rPr>
        <w:t>єктів зовнішньої реклами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8.18р. № 917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11.18р. № 1305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7.12.18р. № 1450 «Про відзначення в місті 110-ї річниці від Дня народження Степана Бандер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7.12.18р. № 1451 «Про організацію та проведення Х Міжнародного Різдвяного фестивалю «Коляда на Майзлях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7.12.18р. № 1452 «Про організацію та проведення культурно-мистецьких заходів до відзначення Богоявлення Господнього і свята Маланки та Васил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1.19р. № 6 «Про організацію та проведення фестивалю «Різдво у Франківську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1.19р. № 7 «Про організацію та проведення вистави «Всі мої сини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01.19р. № 8 «Про організацію та проведення святкового дійства «Розколяда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7.01.19р. № 40 «Про забезпечення підготовки та проведення ХХІХ Міжнародного фестивалю естрадно-спортивного танцю «Фест-2019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7.01.19р. № 41 «Про відзначення в місті Свята Богоявлення Господнього (Водосвяття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4.01.19р. № 60 «Про відзначення в місті Дня пам’яті Героїв Крут та 90-ї річниці створення ОУ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19р. № 109 «Про відзначення в місті Дня вшанування учасників бойових дій на території інших держав та 30-ї річниці виведення військ з республіки Афганіста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7.02.19р. № 130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2.19р. № 148 «Про відзначення в місті Дня Героїв Небесної Сотн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3.19р. № 279 «Про конкурс «Кращий дворик м. Івано-Франківськ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1.03.19р. № 333 «Про демонтаж холодильного обладнанн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56 «Про підготовку та проведення ХХ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І Міжнародного пленеру художників «Івано-Франківськ – Старинний Станіслав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57 «Про організацію та проведення фестивалю мистецтв «Барви дитинств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6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66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67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4.04.19р. № 36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6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79 «Про організацію і проведення весняної толок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4.19р. № 392 «Про затвердження переможця конкурсу на спорудження пам’ятника С.Г. Пуши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4.19р. № 435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0 «Про заходи з відзначення Дня міста в закладах освіти м. Івано-Франківсь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4 «Про відзначення 25-річчя народного аматорського чоловічого вокального квартету «Коло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7 «Про підготовку та проведення концерту «Голос дитячого серц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49 «Про проведення фестивалю історичної літератури «Софія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4.19р. № 452 «Про організацію відпочинку та оздоровлення дітей м. Івано-Франківська влітку 2019 рок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6.05.19р. № 553 «Про організацію та проведення культурно-мистецьких заходів до відзначення 23-ї річниці Конституції Україн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6.05.19р. № 57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19р. № 589 «Про внесення змін до переліку адміністративних послу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19р. № 597 «Про забезпечення перевезень прочан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2.05.19р. № 598 «Про забезпечення перевезень дітей, учасників АТО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2.05.19р. № 609 «Про проведення службою у справах дітей заходів на відзначення в місті Дня захисту діт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30.05.19р. № 616 «Про заохочення мешканців м. Івано-Франківська, які виявили бажання проходити військову службу за контрактом у Збройних Силах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30.05.19р. № 61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49 «Про участь муніципальної капели бандуристів у фестивалі української культури «Калина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50 «Про святкування в місті Зіслання Святого Духа (Зелених свят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6.19р. № 669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79 «Про підготовку закладів освіти міста до нового 2019-2020 навчального року та до роботи в осінньо-зимовий період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8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3.06.19р. № 692 «Про проведення 1-го етапу кубку Європи з богатирського багатоборств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05 «Про основні заходи із забезпечення підготовки житлово-комунального господарства міста до роботи в осінньо-зимовий період 2019-2020 рок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0.06.19р. № 719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6.06.19р. № 742 «Про заохочення мешканців м. 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4.07.19р. № 800 «Про організацію табору для групи молоді з м.Івано-Франківська в гміні Ульгувек, Республіка Польщ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1.07.19р. № 811 «Про виділення коштів з резервного фонду місцевого бюджету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1.07.19р. № 813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1.07.19р. № 825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7.19р. № 827 «Про проведення конкурсу на міських автобусних маршрутах загального користуванн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8.07.19р. № 836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7.19р. № 83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7.19р. № 841 «Про виділення коштів з резервного фонду місцевого бюджету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8.07.19р. № 848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58 «Про проведення заходів для дітей та підлітків у літній школі лідерського росту «Я можу…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6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7.19р. № 861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7.19р. № 86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8.19р. № 892 «Про демонтаж самовільно встановленого літнього торгового майданчик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1.08.19р. № 893 «Про виділення коштів для придбання квітів та квіткових композицій, грамот виконавчого комітету міської ради, подяк міського голов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1.08.19р. № 904 «Про передачу на баланс проектно-кошторис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8.19р. № 909 «Про адміністративні послу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8.08.19р. № 913 «Про представлення дисидента Михайла Дяка до нагородження орденом Свободи (посмертно)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8.19р. № 919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8.08.19р. № 920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38 «Про проведення в місті свята Першого портфелик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39 «Про проведення заходу «</w:t>
      </w:r>
      <w:r>
        <w:rPr>
          <w:szCs w:val="28"/>
          <w:lang w:val="en-US"/>
        </w:rPr>
        <w:t>CKLAD</w:t>
      </w:r>
      <w:r>
        <w:rPr>
          <w:szCs w:val="28"/>
          <w:lang w:val="uk-UA"/>
        </w:rPr>
        <w:t>-2019» на території Комплексу колишнього палацу Потоцьких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8.19р. № 943 «Про вручення сертифікатів шкільного приладдя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4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45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8.19р. № 949 «Про заохочення мешканців м. Івано-Франківська, які виявили бажання проходити військову службу за контрактом в Збройних Силах Україн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51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52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4.08.19р. № 960 «Про прийняття об</w:t>
      </w:r>
      <w:r>
        <w:rPr>
          <w:szCs w:val="28"/>
        </w:rPr>
        <w:t>’</w:t>
      </w:r>
      <w:r>
        <w:rPr>
          <w:szCs w:val="28"/>
          <w:lang w:val="uk-UA"/>
        </w:rPr>
        <w:t>єктів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4.08.19р. № 969 «Про демонтаж тимчасових споруд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08.19р. № 993 «Про участь у святкових заходах з нагоди відзначення Дня міста Попасно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9.09.19р. № 1003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9.08.19р. № 1009 «Про передачу на баланс проектно-кошторис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5.09.19р. № 102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05.09.19р. № 1025 «Про використання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47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9.19р. № 1048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54 «Про передачу на баланс дорожніх знакі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2.09.19р. № 1057 «Про передачу майна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2.09.19р. № 1061 «Про демонтаж рекламних конструкцій та вивісок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19.09.19р. № 1074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19.09.19р. № 1077 «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val="uk-UA"/>
        </w:rPr>
        <w:t>від 25.09.19р. № 1098 «Про внесення Подання щодо внесення змін до переліку звичайних та спеціальних виборчих дільниць, утворених на постійній основі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9.19р. № 1103 «Про надання одноразової матеріальної допомоги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25.09.19р. № 1111 «Про передачу на баланс містобудівної документації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21 «Про надання одноразових матеріальних допомог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24 «Про передачу на баланс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50 «Про виділення коштів»;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від 03.10.19р. № 1163 «Про адміністративні послуги»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szCs w:val="28"/>
          <w:lang w:val="uk-UA"/>
        </w:rPr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 xml:space="preserve">про виконання рішень 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  <w:t>виконавчого комітету міської ради</w:t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56"/>
        <w:gridCol w:w="4394"/>
        <w:gridCol w:w="31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\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і 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ішенн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іше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2.0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орядок розміщення об’єктів зовнішньої реклами в місті Івано-Франківсь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в чинність (рішення виконавчого комітету від 08.10.19р. № 1194 «Про зат вердження нової редакції Порядку розміщення зовнішньої реклами у м.Івано-Франківську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9.1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кликання загальних зборів учасни ків спільного українсько-канадського підприємства «МБЕРІФ-Бізнес-Центр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з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у із втратою актуальності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11.10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ланувальною документацією м. Івано-Фран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9.10.14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несення самовільно встановлених гаражів та огорож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8.16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та тимчасових спор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3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6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об’єктів зовнішньої реклами та вивіс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8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1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08.10.19р. № 1201 «Про втрату чинності рішення ви конавчого комітету міської ради від 29.11.18р. №1305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110-ї річниці від Дня народження Степана Банде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Х Міжнародного Різдвяного фестивалю «Коляда на Майзлях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12.18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но-мистецьких заходів до відзначення Богоявлення Господнього і свята Маланки та Васи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«Різдво у Франківську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вистави «Всі мої син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святкового дійства «Розколя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>
          <w:trHeight w:val="21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ідготовки та проведе ння ХХІХ Міжнародного фестивалю ест радно-спортивного танцю «Фест-2019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Свята Богоявлення Господнього (Водосвятт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пам’яті Героїв Крут та 90-ї річниці створення ОУ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вшануван ня учасників бойових дій на території інших держав та 30-ї річниці виведення військ з республіки Афганіст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в місті Дня Героїв Небесної Со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конкурс «Кращий дворик м. Івано-Франківсь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22.08.19р. № 987 «Про затвердження переможців конкурсу «Кращий дворик м.Івано-Франківська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.03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холодильного обладн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ХХVІІІ Міжнародного пленеру художників «Іва но-Франківськ – Старинний Станісла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фестивалю мистецтв «Барви дитинств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і проведення весняної тол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твердження переможця конкурсу на спорудження пам’ятника С.Г. Пуш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іввласниками будинку прийнято рішення та визначено управител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ходи з відзначення Дня міста в закладах освіти м. Івано-Франківс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ідзначення 25-річчя народного аматорського чоловічого вокального квартету «Кол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та проведення концерту «Голос дитячого серц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фестивалю історичної літератури «Софі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4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відпочинку та оздоровлення дітей м. Івано-Франківська влітку 2019 ро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03.10.19р. № 1145 «Про під сумки відпочинку та оздоро влення дітей м.Івано-Фран ківська влітку 2019 року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 проведення культур но-мистецьких заходів до відзначення 23-ї річниці Конституції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переліку адміністративних посл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проча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безпечення перевезень дітей, учасників АТ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службою у справах дітей заходів на відзначення в місті Дня захисту ді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у Збройних Силах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5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муніципальної капели бандуристів у фестивалі української культури «Калин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святкування в місті Зіслання Святого Духа (Зелених свя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5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ідготовку закладів освіти міста до нового 2019-2020 навчального року та до роботи в осінньо-зимовий пері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1-го етапу кубку Європи з богатирського багатобор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сновні заходи із забезпечення підготовки житлово-комунального господарства міста до роботи в осінньо-зимовий період 2019-2020 ро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25.09.19р. № 1094 «Про хід виконання основних захо дів із забезпечення підготов ки житлово-комунального господарства міста до роботи в осінньо-зимовий період 2019-2020 років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6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4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організацію табору для групи молоді з м.Івано-Франківська в гміні Ульгувек, Республіка Польщ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цев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конкурсу на міських автобусних маршрутах загального користу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онано, схвалено рішен ня виконавчого комітету від 05.09.19р. № 1032 «Про визначення переможця конкурсу на перевезення пасажирів на міських автобусних маршрутах загального користування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з резервного фонду місцевого бюдж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ів для дітей та підлітків у літній школі лідерського росту «Я можу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0 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1 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 25.07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2 01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самовільно встановлено го літнього торгового майданч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3 01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 для придбання квітів та квіткових композицій, грамот виконавчого комітету міської ради, подяк міського голо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4 01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роектно-кошторис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9 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 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едставлення дисидента Михайла Дяка до нагородження орденом Свободи (посмерт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9 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0 08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38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в місті свята Першого портфел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39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оведення заходу «CKLAD-2019» на території Комплексу колишнього палацу Потоцьки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3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ручення сертифікатів шкільного приладд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4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5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49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заохочення мешканців м. Івано-Франківська, які виявили бажання проходити військову службу за контрактом в Збройних Силах Украї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51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52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60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рийняття об’єктів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69 14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тимчасових спору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993 29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участь у святкових заходах з нагоди відзначення Дня міста Попасно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тратило чинність (рішен ня виконавчого комітету від 05.09.19р. № 1021 «Про ска сування рішення виконавчо го комітету міської ради від 29.08.2019р. № 993»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03 29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09 29.08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проектно-кошторис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24 0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25 0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користання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47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48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54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дорожніх знак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57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май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61 12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демонтаж рекламних конструкцій та вивіс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74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77 19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змін до рішення виконавчого комітету від 15.11.2018р. № 1221 «Про затвердження плану діяльності виконавчого комітету міської ради з підготовки проектів регуляторних актів на 2019 рі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098 2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несення Подання щодо внесення змін до переліку звичайних та спеціальних виборчих дільниць, утворених на постійній основ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03 2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ої матеріальної допомо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11 25.09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 містобудівної документ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21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надання одноразових матеріальних допом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24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передачу на балан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50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виділення кошт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163 03.10.19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 адміністративні послуг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Начальник відділу контролю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 xml:space="preserve">управління організаційно- 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uk-UA"/>
        </w:rPr>
        <w:t>інформаційної роботи та контролю</w:t>
        <w:tab/>
        <w:tab/>
        <w:tab/>
        <w:tab/>
        <w:t>М. Михаськів</w:t>
      </w:r>
    </w:p>
    <w:sectPr>
      <w:headerReference w:type="default" r:id="rId2"/>
      <w:headerReference w:type="first" r:id="rId3"/>
      <w:type w:val="nextPage"/>
      <w:pgSz w:w="11906" w:h="16838"/>
      <w:pgMar w:left="1985" w:right="566" w:gutter="0" w:header="708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6">
    <w:name w:val="Верхний колонтитул Знак"/>
    <w:qFormat/>
    <w:rPr>
      <w:sz w:val="28"/>
      <w:szCs w:val="22"/>
      <w:lang w:val="ru-RU"/>
    </w:rPr>
  </w:style>
  <w:style w:type="character" w:styleId="Style17">
    <w:name w:val="Нижний колонтитул Знак"/>
    <w:qFormat/>
    <w:rPr>
      <w:sz w:val="28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9:00Z</dcterms:created>
  <dc:creator>user</dc:creator>
  <dc:description/>
  <cp:keywords/>
  <dc:language>en-US</dc:language>
  <cp:lastModifiedBy>Користувач Windows</cp:lastModifiedBy>
  <cp:lastPrinted>2019-11-07T11:42:00Z</cp:lastPrinted>
  <dcterms:modified xsi:type="dcterms:W3CDTF">2019-11-15T12:19:00Z</dcterms:modified>
  <cp:revision>2</cp:revision>
  <dc:subject/>
  <dc:title>Про зняття з контролю рішень</dc:title>
</cp:coreProperties>
</file>