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хітектурних типів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мчасових споруд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. Івано-Франківську</w:t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ею 52 Закону України «Про місцеве самоврядування в Україні», </w:t>
      </w:r>
      <w:r>
        <w:rPr>
          <w:bCs/>
          <w:sz w:val="28"/>
          <w:szCs w:val="28"/>
          <w:lang w:val="uk-UA"/>
        </w:rPr>
        <w:t>По</w:t>
      </w:r>
      <w:r>
        <w:rPr>
          <w:sz w:val="28"/>
          <w:szCs w:val="28"/>
          <w:lang w:val="uk-UA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  <w:lang w:val="uk-UA"/>
        </w:rPr>
        <w:t xml:space="preserve">діяльності в м. Івано-Франківську, затвердженим рішенням міської ради від 15.12.2017 р. № 391-17, </w:t>
      </w:r>
      <w:r>
        <w:rPr>
          <w:sz w:val="28"/>
          <w:szCs w:val="28"/>
          <w:lang w:val="uk-UA"/>
        </w:rPr>
        <w:t xml:space="preserve">Положенням про </w:t>
      </w:r>
      <w:r>
        <w:rPr>
          <w:bCs/>
          <w:sz w:val="28"/>
          <w:szCs w:val="28"/>
          <w:lang w:val="uk-UA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, літніх торгових майданчиків, стаціонарних атракціонів та тимчасових гаражів,</w:t>
      </w:r>
      <w:r>
        <w:rPr>
          <w:bCs/>
          <w:sz w:val="28"/>
          <w:szCs w:val="28"/>
          <w:lang w:val="uk-UA"/>
        </w:rPr>
        <w:t xml:space="preserve"> затвердженим рішенням міської ради від  15.12.2017 р. № 393-17,</w:t>
      </w:r>
      <w:r>
        <w:rPr>
          <w:sz w:val="28"/>
          <w:szCs w:val="28"/>
          <w:lang w:val="uk-UA"/>
        </w:rPr>
        <w:t xml:space="preserve"> виконавчий комітет міської ради 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09" w:leader="none"/>
        </w:tabs>
        <w:ind w:right="-2"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360" w:right="-2" w:firstLine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на розташування терміном на один рік та затвердити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у господарювання архітектурний тип двох зблокованих тимчасових споруд загальною площею </w:t>
      </w:r>
      <w:r>
        <w:rPr>
          <w:color w:val="000000"/>
          <w:sz w:val="28"/>
          <w:szCs w:val="28"/>
          <w:lang w:val="uk-UA"/>
        </w:rPr>
        <w:t xml:space="preserve">39,4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розташованих в ІІ торговій зоні на вул. Андрія Мельника, </w:t>
      </w:r>
      <w:r>
        <w:rPr>
          <w:color w:val="000000"/>
          <w:sz w:val="28"/>
          <w:szCs w:val="28"/>
          <w:lang w:val="uk-UA"/>
        </w:rPr>
        <w:t>7</w:t>
      </w:r>
      <w:r>
        <w:rPr>
          <w:sz w:val="28"/>
          <w:szCs w:val="28"/>
          <w:lang w:val="uk-UA"/>
        </w:rPr>
        <w:t>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rFonts w:eastAsia="MS Mincho;ＭＳ 明朝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б’єкту господарювання ПТВФ «Синдикат-З.О.В.» архітектурний тип тимчасової споруди площею </w:t>
      </w:r>
      <w:r>
        <w:rPr>
          <w:color w:val="000000"/>
          <w:sz w:val="28"/>
          <w:szCs w:val="28"/>
          <w:lang w:val="uk-UA"/>
        </w:rPr>
        <w:t xml:space="preserve">8,26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у ІІІ торговій зоні на вул. Горбачевського, 2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площею 3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з спорудою зупинки громадського транспорту, розташованої в ІІІ торговій зоні на розі вулиць Євгена Коновальця та Військової на підставі договору купівлі-продажу № 1 ТС від 29.06.2018 р. за умови облаштування під’їзду до зупинки громадського транспорту огорожею перильного типу відповідно до ДСТУ Б. В. 2.3 – 11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площею 24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у ІІІ торговій зоні на вул. Євгена Коновальця, 100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приватному підприємству «Мессі» архітектурний тип тимчасової споруди площею 15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 торговій зоні на вул. Тичини, 20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площею 25,1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 торговій зоні, на вул. Привокзальній, навпроти вокзалу, на підставі договору купівлі-продажу ТС суб’єкта господарювання від 01.07.2019 р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360" w:right="-2" w:firstLine="207"/>
        <w:jc w:val="both"/>
        <w:rPr/>
      </w:pPr>
      <w:r>
        <w:rPr>
          <w:sz w:val="28"/>
          <w:szCs w:val="28"/>
          <w:lang w:val="uk-UA"/>
        </w:rPr>
        <w:t>Продовжити дозвіл на розташування терміном на один рік та затвердити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ого типу двох зблокованих тимчасових споруд загальною площею 31,7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у ІІІ торговій зоні, на вул. Гната Хоткевича, у дворі будинків №№ 85/2 та 85/3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ий тип двох зблокованих тимчасових споруд загальною площею 44,7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у ІІІ торговій зоні на вул. Івана Павла ІІ, між будинками № 9 та № 17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площею 13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 на вул. Івана Павла ІІ, 18-20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ий тип трьох зблокованих тимчасових споруд загальною площею 63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у ІІІ торговій зоні  на вул. Василя Стуса, 17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приватному підприємству «Елдена»  архітектурний тип двох зблокованих тимчасових споруд загальною  площею 40,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у ІІІ торговій зоні на розі вулиць Євгена Коновальця та Національної Гвардії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ам господарювання та Крупці Тарасу Ярославовичу архітектурний тип тимчасової споруди площею 10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 на вул. Симона Петлюри, 1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Суб’єкту господарювання архітектурний тип тимчасової споруди площею 11,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 на вул. Незалежності, 150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Продовжити дозвіл на розташування та затвердити суб’єкту господарювання товариству з обмеженою відповідальністю «Галичина-Табак» новий архітип тимчасової споруди площею 5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 торговій зоні на розі вулиць Вітовського та  Лесі Українки терміном до 31.12.2020 р.</w:t>
      </w:r>
    </w:p>
    <w:p>
      <w:pPr>
        <w:pStyle w:val="Style20"/>
        <w:tabs>
          <w:tab w:val="clear" w:pos="708"/>
          <w:tab w:val="left" w:pos="993" w:leader="none"/>
        </w:tabs>
        <w:ind w:left="0" w:right="-2" w:firstLine="1134"/>
        <w:jc w:val="both"/>
        <w:rPr/>
      </w:pPr>
      <w:r>
        <w:rPr>
          <w:sz w:val="28"/>
          <w:szCs w:val="28"/>
          <w:lang w:val="uk-UA"/>
        </w:rPr>
        <w:t>Скасувати п. 1.14 рішення виконавчого комітету  міської ради про затвердження суб’єкту господарювання ТОВ «Галичина-Табак» архітектурного типу тимчасової споруди площею 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 торговій зоні на розі вулиць Вітовського та Лесі Українки.</w:t>
      </w:r>
    </w:p>
    <w:p>
      <w:pPr>
        <w:pStyle w:val="Style20"/>
        <w:tabs>
          <w:tab w:val="clear" w:pos="708"/>
          <w:tab w:val="left" w:pos="993" w:leader="none"/>
        </w:tabs>
        <w:ind w:left="0" w:right="-2" w:firstLine="1134"/>
        <w:jc w:val="both"/>
        <w:rPr/>
      </w:pPr>
      <w:r>
        <w:rPr>
          <w:sz w:val="28"/>
          <w:szCs w:val="28"/>
          <w:lang w:val="uk-UA"/>
        </w:rPr>
        <w:t>Зобов’язати суб’єкта господарювання ТОВ «Галичина-Табак» надати дві вітрини вказаної тимчасової споруди для розміщення сувенірної продукції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360" w:right="-2" w:firstLine="20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терміном на один рік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дію паспорта прив’язки тимчасової споруди площею 1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 торговій зоні на вул. Академіка Сахарова, 33 в межах орендованої земельної ділянки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426"/>
        <w:jc w:val="both"/>
        <w:rPr/>
      </w:pPr>
      <w:r>
        <w:rPr>
          <w:sz w:val="28"/>
          <w:szCs w:val="28"/>
          <w:lang w:val="uk-UA"/>
        </w:rPr>
        <w:t>Суб’єкту господарювання товариству з обмеженою відповідальністю «ЗПС» дію паспорта прив’язки тимчасової споруди площею 1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 на розі вулиць Євгена Коновальця та Академіка Сахарова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426"/>
        <w:jc w:val="both"/>
        <w:rPr/>
      </w:pPr>
      <w:r>
        <w:rPr>
          <w:sz w:val="28"/>
          <w:szCs w:val="28"/>
          <w:lang w:val="uk-UA"/>
        </w:rPr>
        <w:t>Суб’єкту господарювання приватному підприємству «Фірма «Голкомп» дію паспорта прив’язки двох зблокованих тимчасових споруд загальною площею 44,5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в ІІ торговій зоні на вул. Євгена Коновальця, 42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426"/>
        <w:jc w:val="both"/>
        <w:rPr/>
      </w:pPr>
      <w:r>
        <w:rPr>
          <w:sz w:val="28"/>
          <w:szCs w:val="28"/>
          <w:lang w:val="uk-UA"/>
        </w:rPr>
        <w:t>Суб’єкту господарювання приватному підприємству «Лавр» дію паспорта прив’язки тимчасової споруди площею 9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у І торговій зоні на перехресті вулиць Галицької та Сотника Мартинц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обслуговуючому кооперативу «Перехід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» дію паспорта прив’язки 6-ти зблокованих тимчасових споруд загальною площею 103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у ІІІ торговій зоні на вул. Галицькій, 201 в межах орендованої земельної ділянки ТОВ «Карпат-Флора»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у господарювання дію паспорта прив’язки тимчасової споруди площею 12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в ІІІ торговій зоні на вул. Гетьмана Мазепи, 168-А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Продовжити терміном на три роки суб’єкту господарювання дію паспорта прив’язки тимчасової споруди площею 25,3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ої у І торговій зоні на вул. Привокзальній, 9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>Продовжити суб’єкту господарювання ТДВ «Івано-Франківський хлібокомбінат» дію паспорта прив’язки тимчасової споруди площею 22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із зупинкою громадського транспорту площею 3,8 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розташованих у ІІІ торговій зоні на вул. Хіміків, поруч церкви св. Миколая до 02.08.2020 р. за умови погодження схеми розташування ТС з організацією, що експлуатує силовий кабель високої напруг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е рішення вступає в дію після сплати суб’єктами господарювання в 15-денний термін з дати прийняття цього рішення коштів до міського бюджету за фактичне </w:t>
      </w:r>
      <w:r>
        <w:rPr>
          <w:bCs/>
          <w:sz w:val="28"/>
          <w:szCs w:val="28"/>
          <w:lang w:val="uk-UA"/>
        </w:rPr>
        <w:t xml:space="preserve">користування окремими елементами благоустрою комунальної власності для розміщення </w:t>
      </w:r>
      <w:r>
        <w:rPr>
          <w:sz w:val="28"/>
          <w:szCs w:val="28"/>
          <w:lang w:val="uk-UA"/>
        </w:rPr>
        <w:t>тимчасових споруд для провадження підприємницької діяльності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ив’язки ТС оформляється управлінням архітектури, дизайну та містобудівної діяльності на підставі рішення виконавчого комітету міської ради про надання/продовження дозволу на розташування та затвердження архітипу ТС протягом десяти робочих днів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прийняття рішення виконавчого комітету міської ради про надання/продовження дозволу на розташування ТС, суб’єкт господарювання, протягом п’яти робочих днів, звертається (через Дозвільний центр м. Івано-Франківська) в управління економічного та інтеграційного розвитку виконавчого комітету міської ради із заявою про укладення договору за </w:t>
      </w:r>
      <w:r>
        <w:rPr>
          <w:bCs/>
          <w:sz w:val="28"/>
          <w:szCs w:val="28"/>
          <w:lang w:val="uk-UA"/>
        </w:rPr>
        <w:t>тимчасове користування окремими елементами благоустрою комунальної власності для розміщення тимчасових споруд</w:t>
      </w:r>
      <w:r>
        <w:rPr>
          <w:sz w:val="28"/>
          <w:szCs w:val="28"/>
          <w:lang w:val="uk-UA"/>
        </w:rPr>
        <w:t xml:space="preserve"> для провадження підприємницької діяльності (крім суб’єктів господарювання, тимчасові споруди яких розташовані в межах приватизованих, орендованих чи наданих у постійне користування земельних ділянок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продовж 4-ох місяців з дати оформлення паспорта прив’язки, </w:t>
      </w:r>
      <w:r>
        <w:rPr>
          <w:sz w:val="28"/>
          <w:szCs w:val="28"/>
          <w:lang w:val="uk-UA"/>
        </w:rPr>
        <w:t>суб’єкт господарювання зобов’язаний привести зовнішній вигляд тимчасової  споруди у відповідність до паспорта прив’язк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ісля приведення тимчасової споруди до архітипу, суб’єкту господарювання звернутися з заявою до управління архітектури, дизайну та містобудівної діяльності міської ради, в якій повідомити про виконання вимог паспорта прив'язки тимчасової споруди. Відхилення від паспорта прив'язки тимчасової споруди не допускаєтьс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випадку невиконання цих вимог, паспорт прив’язки тимчасової споруди анулюється, а суб’єкт господарювання </w:t>
      </w:r>
      <w:r>
        <w:rPr>
          <w:sz w:val="28"/>
          <w:szCs w:val="28"/>
        </w:rPr>
        <w:t>зобов’язаний в 30-денний термі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монту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мчасов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уду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привести елементи благоустрою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валась, до належ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анітарно-технічного стану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вати контроль: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ю архітектури, дизайну та містобудівної діяльності                 (О. Кошик) за виконанням суб’єктом господарювання пункту 11 рішення.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артаменту житлової, комунальної політики та благоустрою          (М. Смушак) за дотриманням суб’єктом господарювання вимог до зовнішнього вигляду тимчасової споруди та її експлуатаційного стану.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випадку  реалізації об’єктів капітального будівництва, інженерної інфраструктури, комплексного благоустрою території, тимчасова споруда підлягає демонтажу в місячний термін після повідомлення управління архітектури, дизайну та містобудівної діяльності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ь за виконанням рішення покласти на заступників міського голови  згідно розподілу посадових обов’язків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 xml:space="preserve"> </w:t>
        <w:tab/>
        <w:tab/>
        <w:tab/>
        <w:t xml:space="preserve">  </w:t>
        <w:tab/>
        <w:tab/>
        <w:tab/>
        <w:t xml:space="preserve">         Руслан Марцінкі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i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rFonts w:eastAsia="Arial Unicode MS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981" w:hanging="0"/>
      <w:jc w:val="both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Rvts7">
    <w:name w:val="rvts7"/>
    <w:basedOn w:val="Style12"/>
    <w:qFormat/>
    <w:rPr/>
  </w:style>
  <w:style w:type="character" w:styleId="Rvts32">
    <w:name w:val="rvts32"/>
    <w:basedOn w:val="Style12"/>
    <w:qFormat/>
    <w:rPr/>
  </w:style>
  <w:style w:type="character" w:styleId="Style17">
    <w:name w:val="Основной текст с отступом Знак"/>
    <w:qFormat/>
    <w:rPr>
      <w:sz w:val="28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Style1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40" w:after="40"/>
      <w:ind w:firstLine="567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сновной текст с отступом1"/>
    <w:basedOn w:val="Normal"/>
    <w:qFormat/>
    <w:pPr>
      <w:widowControl w:val="false"/>
      <w:autoSpaceDE w:val="false"/>
      <w:ind w:firstLine="1134"/>
      <w:jc w:val="both"/>
    </w:pPr>
    <w:rPr>
      <w:sz w:val="26"/>
      <w:szCs w:val="26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93">
    <w:name w:val="rvps19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2:00Z</dcterms:created>
  <dc:creator>User</dc:creator>
  <dc:description/>
  <dc:language>en-US</dc:language>
  <cp:lastModifiedBy>Користувач Windows</cp:lastModifiedBy>
  <cp:lastPrinted>2019-11-15T13:43:00Z</cp:lastPrinted>
  <dcterms:modified xsi:type="dcterms:W3CDTF">2019-11-15T12:02:00Z</dcterms:modified>
  <cp:revision>3</cp:revision>
  <dc:subject/>
  <dc:title>Про  продовження  дозволу</dc:title>
</cp:coreProperties>
</file>