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в мі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ічної Всеукраїнської ак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6 днів проти насильства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Законом України «Про запобігання та протидію домашньому насильству» від 07.12.2017 року </w:t>
      </w:r>
      <w:r>
        <w:rPr>
          <w:sz w:val="28"/>
          <w:szCs w:val="28"/>
          <w:shd w:fill="FFFFFF" w:val="clear"/>
          <w:lang w:val="uk-UA"/>
        </w:rPr>
        <w:t>№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  <w:lang w:val="uk-UA"/>
        </w:rPr>
        <w:t>2229-</w:t>
      </w:r>
      <w:r>
        <w:rPr>
          <w:bCs/>
          <w:sz w:val="28"/>
          <w:szCs w:val="28"/>
          <w:shd w:fill="FFFFFF" w:val="clear"/>
        </w:rPr>
        <w:t>III</w:t>
      </w:r>
      <w:r>
        <w:rPr>
          <w:bCs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, наказом Міністерства соціальної політики України «Про затвердження рекомендацій щодо проведення щорічної акції «16 днів проти насильства» від 17.09.2012 року № 581, постановою Кабінету Міністрів України «Про затвердження Порядку взаємодії суб’єктів, що здійснюють заходи у сфері запобігання та протидії домашньому насильству і насильству за ознакою статі»                      від 22.08.2018 року № 658 з метою </w:t>
      </w:r>
      <w:r>
        <w:rPr>
          <w:color w:val="000000"/>
          <w:sz w:val="28"/>
          <w:szCs w:val="28"/>
          <w:shd w:fill="FFFFFF" w:val="clear"/>
          <w:lang w:val="uk-UA"/>
        </w:rPr>
        <w:t>привернення уваги громадськості до актуальних для українського суспільства проблем подолання насильства в сім’ї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план заходів щодо організації та проведення у 2019 році в м. Івано-Франківську щорічної Всеукраїнської акції «16 днів проти насильства» (додаток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структурних підрозділів виконавчого комітету міської ради забезпечити виконання запланованих заход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молодіжної політики та спорту Івано-Франківської міської ради (В. Матешко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>Руслан Марцін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20"/>
        <w:rPr/>
      </w:pPr>
      <w:r>
        <w:rPr>
          <w:sz w:val="28"/>
          <w:szCs w:val="28"/>
        </w:rPr>
        <w:t xml:space="preserve">Додаток  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  <w:t>від__________№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одів щодо організації та проведення в місті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річної Всеукраїнської акції «16 днів проти насильств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47"/>
        <w:gridCol w:w="1861"/>
        <w:gridCol w:w="1817"/>
        <w:gridCol w:w="214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с-інформування учнів закладів загальної середньої освіти про мету проведення щорічної акції «16 днів проти насильст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освіти та науки Івано-Франківської міської ради;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ставка малюнків «Ми проти насильства 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», «В обіймах друзів», «Мир навколо мене», «Щаслива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без насильст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моніторингового дослідження булінгу та насилля серед учнів 5-10 класів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11-25.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страція у шкільних бібліотеках тематичних виставок просвітницької літератури та проведення бібліотечних уроків на теми: «Попередження торгівлі людьми, «Як допомогти жертвам насилля», «Як уберегтися від проявів психологічного, економічного та фізичного насильства», «Скажемо «Ні!» будь-яким проявам форм насильства в суспільстві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виховних годин в 1-11 класах «Я маю право жити без насильства», «Зупини насильство». «Не будь байдужим», «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– найбільша цінність у житт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перегляду відеороликів на тему: «Права і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зки» для учнів 1-4 кла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зустрічей учнів з представниками правоохоронних органів, служби у справах дітей, міського центру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, активістами правозахисних громадських організацій щодо попередження насильства 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ренінгів для учнів на тему: «Профілактика булінгу в учнівському середовищі», «Світ без насильства» та інтерактивних перерв на тему: «Дітям про пра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сихологічна розвага для дошкільнят на тему: «Подорож у країну ввічливості та добр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занять з дітьми старших дошкільних груп на тему: «Не ображай сам і не дозволяй іншим ображати себе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рганізація виховних бесід присвячених, міжнародному Дню боротьби з насильством щодо жі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«Круглий стіл» з педагогами на тему: «Насильство 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. Профілактика. Попередженн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тематичних батьківських зборів на тему: «Виховання – велика справа: воно вирішує долю людин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дошкільн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виховних бесід «Рабів до раю не пускають» з нагоди відзначення міжнародного Дня боротьби з рабство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01.12-02.1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и загальної середньої осві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освіти та науки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Трансляція на телерадіокомпанії «Вежа» соціальних роликів щодо запобігання домашньому насильства 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оби масової інформації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олодіжної політики та спорту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готовлення та розповсюдження в медичних закладах інформаційних буклетів щодо запобігання насильству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.11-10.12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«ЦПМКДД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>Виготовлення санбюлет</w:t>
            </w:r>
            <w:r>
              <w:rPr>
                <w:sz w:val="28"/>
                <w:szCs w:val="28"/>
                <w:lang w:val="uk-UA" w:eastAsia="en-US"/>
              </w:rPr>
              <w:t>е</w:t>
            </w:r>
            <w:r>
              <w:rPr>
                <w:sz w:val="28"/>
                <w:szCs w:val="28"/>
                <w:lang w:eastAsia="en-US"/>
              </w:rPr>
              <w:t>нів на тему «16 днів проти насильства».  Підгот</w:t>
            </w:r>
            <w:r>
              <w:rPr>
                <w:sz w:val="28"/>
                <w:szCs w:val="28"/>
                <w:lang w:val="uk-UA" w:eastAsia="en-US"/>
              </w:rPr>
              <w:t>овка</w:t>
            </w:r>
            <w:r>
              <w:rPr>
                <w:sz w:val="28"/>
                <w:szCs w:val="28"/>
                <w:lang w:eastAsia="en-US"/>
              </w:rPr>
              <w:t xml:space="preserve"> списк</w:t>
            </w:r>
            <w:r>
              <w:rPr>
                <w:sz w:val="28"/>
                <w:szCs w:val="28"/>
                <w:lang w:val="uk-UA" w:eastAsia="en-US"/>
              </w:rPr>
              <w:t>ів</w:t>
            </w:r>
            <w:r>
              <w:rPr>
                <w:sz w:val="28"/>
                <w:szCs w:val="28"/>
                <w:lang w:eastAsia="en-US"/>
              </w:rPr>
              <w:t xml:space="preserve"> телефонів довір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11-10.12.</w:t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</w:t>
            </w:r>
            <w:r>
              <w:rPr>
                <w:sz w:val="28"/>
                <w:szCs w:val="28"/>
                <w:lang w:eastAsia="en-US"/>
              </w:rPr>
              <w:t>19</w:t>
            </w:r>
            <w:r>
              <w:rPr>
                <w:sz w:val="28"/>
                <w:szCs w:val="28"/>
                <w:lang w:val="uk-UA" w:eastAsia="en-US"/>
              </w:rPr>
              <w:t xml:space="preserve">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Л№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7020" w:leader="none"/>
              </w:tabs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ференція для працівників СП «МДП» з обговоренням основних засад Закону України «Про запобігання та протидію домашньому насильству», постанови КМУ «Про затвердження Порядку взаємодії суб’єктів, що здійснюють заходи у сфері  запобігання та протидії домашнього  насильства за ознакою статі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ул. Тичини, 4, </w:t>
            </w:r>
            <w:r>
              <w:rPr>
                <w:sz w:val="28"/>
                <w:szCs w:val="28"/>
              </w:rPr>
              <w:t>СП «МДП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для працівників на тему: «Запобігання насильству в сім’ї. Поняття «мобінг», «булінг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 «МП №2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для працівників на тему: «Запобігання насильству в родині»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 «МП №3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ція-перфоманс «Кричати не можна мовчати» з нагоди відзначення міжнародного Дня боротьби за ліквідацію насильства щодо жінок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чевий майда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 молодіжної політики та спорту Івано-Франківської міської ради спільно з Департаментом освіти та науки, ГО «Віолл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гальнолікарняна конференція «</w:t>
            </w:r>
            <w:r>
              <w:rPr>
                <w:sz w:val="28"/>
                <w:szCs w:val="28"/>
                <w:lang w:eastAsia="en-US"/>
              </w:rPr>
              <w:t>Про запобігання та протидію домашньому насильству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>26.11.2019</w:t>
            </w:r>
            <w:r>
              <w:rPr>
                <w:sz w:val="28"/>
                <w:szCs w:val="28"/>
                <w:lang w:val="uk-UA" w:eastAsia="en-US"/>
              </w:rPr>
              <w:t xml:space="preserve">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ційна аудиторія</w:t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Л№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для школярів ЗОШ №10 на тему: «Що таке булінг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/>
            </w:pPr>
            <w:r>
              <w:rPr>
                <w:sz w:val="28"/>
                <w:szCs w:val="28"/>
                <w:lang w:eastAsia="en-US"/>
              </w:rPr>
              <w:t>26.11.2019</w:t>
            </w:r>
            <w:r>
              <w:rPr>
                <w:sz w:val="28"/>
                <w:szCs w:val="28"/>
                <w:lang w:val="uk-UA" w:eastAsia="en-US"/>
              </w:rPr>
              <w:t xml:space="preserve">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Ш №10,</w:t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 «МП №4»</w:t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я на тему: «Запобігання насильству в родині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</w:t>
            </w:r>
            <w:r>
              <w:rPr>
                <w:sz w:val="28"/>
                <w:szCs w:val="28"/>
                <w:lang w:val="en-US"/>
              </w:rPr>
              <w:t>2019</w:t>
            </w:r>
            <w:r>
              <w:rPr>
                <w:sz w:val="28"/>
                <w:szCs w:val="28"/>
                <w:lang w:val="uk-UA"/>
              </w:rPr>
              <w:t xml:space="preserve"> рок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НП МДКЛ, вул.Чорновола 44, каб. 2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еолекторій на тему: «Скажемо насильству: «Ні!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№2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еолекторій на тему: «Протидія насильству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хівецька ЗШ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еолекторій на тему: «Насильство в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№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лекторій на тему: «Наслідки вчинення насильств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адемічний ліцей-інтерна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екція на тему «Протидія торгівлі людьми та жорстокому поводженню з дітьми»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№1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я для школярів на тему: «Що таке булінг. Протидія насильству в сім’ї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вчинецька ЗШ,</w:t>
            </w:r>
          </w:p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 «МП №4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лекторій на тему: «Проблема насильства стосується кожного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№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лекторій на тему: «Світ без насильства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№16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я на тему «Забезпечення рівних прав чоловіків та жінок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№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заняття для медичних працівників на тему: «Гендерна політика в Україні – проблема сьогоденн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2.12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 «МП №3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Загальнолікарняна конференція «</w:t>
            </w:r>
            <w:r>
              <w:rPr>
                <w:sz w:val="28"/>
                <w:szCs w:val="28"/>
                <w:lang w:eastAsia="en-US"/>
              </w:rPr>
              <w:t>Про протидію торгівлі людьми</w:t>
            </w:r>
            <w:r>
              <w:rPr>
                <w:sz w:val="28"/>
                <w:szCs w:val="28"/>
                <w:lang w:val="uk-UA" w:eastAsia="en-US"/>
              </w:rPr>
              <w:t>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eastAsia="en-US"/>
              </w:rPr>
              <w:t>03.12.2019</w:t>
            </w:r>
            <w:r>
              <w:rPr>
                <w:sz w:val="28"/>
                <w:szCs w:val="28"/>
                <w:lang w:val="uk-UA" w:eastAsia="en-US"/>
              </w:rPr>
              <w:t xml:space="preserve">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ційна аудиторія</w:t>
            </w:r>
          </w:p>
          <w:p>
            <w:pPr>
              <w:pStyle w:val="Normal"/>
              <w:tabs>
                <w:tab w:val="clear" w:pos="709"/>
                <w:tab w:val="left" w:pos="7020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КЛ№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кція в ТЦ «Велес» з розповсюдженням листівок  на тему: «Протидія насильству в сім’ї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3.12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Ц «Велес» – СП «МП №4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я на тему: «Подолання насильства в сім’ї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4.12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№23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Лекція для працівників структурних підрозділів КНП «ЦПМКДД» в режим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nlin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чере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реж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 тему: «Основні засади Закону України «Про запобігання та протидію домашньому насильству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5.12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left" w:pos="0" w:leader="none"/>
                <w:tab w:val="left" w:pos="70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НП «ЦПМКДД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енінг на тему: «Надірване серцем насильство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05.12.2019 року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№17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40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льтимедійна презентація «Проблема насильства стосується кожного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2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Ш №2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центр соціальних служб для сім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, дітей та молод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енінгове заняття для осіб, які перебувають в полі зору служби у справах дітей «Кожен постраждалий має право на допомогу. Підвищення обізнаності про злочини торгівлі людьми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 підтримки сім’ї БО БФ «Карітас Івано-Франківськ УГКЦ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виконавчого комітету Івано-Франківської міської рад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вчальний семінар для активів сільських громад міської ради з питань налагодження взаємодії під час забезпечення соціального захисту дітей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2019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 засідань виконавчого комітету міської рад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 виконавчого комітету Івано-Франків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  <w:tab/>
        <w:tab/>
        <w:tab/>
        <w:t xml:space="preserve">                   І. Шев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мітету міської ради </w:t>
        <w:tab/>
        <w:tab/>
        <w:t xml:space="preserve"> </w:t>
        <w:tab/>
        <w:tab/>
      </w:r>
    </w:p>
    <w:p>
      <w:pPr>
        <w:pStyle w:val="Normal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Вміст таблиці"/>
    <w:basedOn w:val="Normal"/>
    <w:qFormat/>
    <w:pPr>
      <w:suppressLineNumbers/>
      <w:spacing w:lineRule="auto" w:line="256" w:before="0" w:after="160"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0:00Z</dcterms:created>
  <dc:creator>Користувач</dc:creator>
  <dc:description/>
  <cp:keywords/>
  <dc:language>en-US</dc:language>
  <cp:lastModifiedBy>Користувач Windows</cp:lastModifiedBy>
  <cp:lastPrinted>2019-11-14T10:18:00Z</cp:lastPrinted>
  <dcterms:modified xsi:type="dcterms:W3CDTF">2019-11-15T12:10:00Z</dcterms:modified>
  <cp:revision>2</cp:revision>
  <dc:subject/>
  <dc:title/>
</cp:coreProperties>
</file>