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ind w:left="11781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Затверджено 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 xml:space="preserve">рішенням  сесії                                   міської ради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407" w:hanging="0"/>
        <w:rPr>
          <w:sz w:val="28"/>
          <w:szCs w:val="28"/>
        </w:rPr>
      </w:pPr>
      <w:r>
        <w:rPr>
          <w:sz w:val="28"/>
          <w:szCs w:val="28"/>
        </w:rPr>
        <w:t>від ____________ № ___</w:t>
      </w:r>
    </w:p>
    <w:p>
      <w:pPr>
        <w:pStyle w:val="Normal"/>
        <w:ind w:left="117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 Л А Н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вірок стану військового обліку в сільських радах, на підприємствах, установах, організаціях, навчальних закладах на 2020 навчальний 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317"/>
        <w:gridCol w:w="552"/>
        <w:gridCol w:w="553"/>
        <w:gridCol w:w="552"/>
        <w:gridCol w:w="553"/>
        <w:gridCol w:w="552"/>
        <w:gridCol w:w="553"/>
        <w:gridCol w:w="553"/>
        <w:gridCol w:w="552"/>
        <w:gridCol w:w="553"/>
        <w:gridCol w:w="552"/>
        <w:gridCol w:w="553"/>
        <w:gridCol w:w="553"/>
        <w:gridCol w:w="1185"/>
      </w:tblGrid>
      <w:tr>
        <w:trPr>
          <w:tblHeader w:val="true"/>
          <w:trHeight w:val="1234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сільської ради , підприємства, установи, організації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іч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ютий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ерез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віт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Тра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Черв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пень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ерп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овтень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истопад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мітка</w:t>
            </w:r>
          </w:p>
        </w:tc>
      </w:tr>
      <w:tr>
        <w:trPr>
          <w:trHeight w:val="345" w:hRule="atLeast"/>
        </w:trPr>
        <w:tc>
          <w:tcPr>
            <w:tcW w:w="1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Сільські ра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08"/>
              <w:outlineLvl w:val="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ч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иплинс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горни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китин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хівецька сільська рад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8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І. Підприємства, установи, організації та навчальні заклад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енсійного фонду  України в Івано-Франківській 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Стрільців,15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ДВ «Івано-Франківський молокозавод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Ушинського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а клінічна лікарня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Федьковича,9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дитяча клінічна лікарня вул.Коновальця,1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З «Івано-Франківський обласний клінічний кардіологічний центр»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.Мазепи,1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Прикарпатський клінічний онкологічний центр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едична,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КЗ «Івано-Франківський обласний клінічний шкірновенерологічний диспансер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.Данила,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а обласна клінічна інфекційна лікарня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Г.Сагайдачного,6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Обласний фтизіопульмонологічний центр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тейки,5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психоневрологічна клінічна лікарня №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линарська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 ОД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наркологічний диспансер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 Млинарська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ий обласний перинатальний центр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.Чорновола,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обласна стоматологічна поліклінік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Тарнавського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НП «Івано-Франківська центральна міська клінічна лікарня»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.Мазепи,1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Івано-Франківська міська клінічна лікарня №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атейка,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Івано-Франківський міський клінічний перинатальний центр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. Чорновола,4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З «Міська дитяча клінічна лікарня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4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Івано-Франківськводоекотехром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отанічна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вано-Франківська обласна станція переливання крові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андери,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З «Івано-Франківська станція швидкої медичної допомоги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ул.Вовчинецька,2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КЗ «Івано-Франківський обласний  клінічний центр екстреної медичної допомоги та медицини катастроф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фіївка,3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е обласне бюро медико-соціальної експертизи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ереяславська,2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бюро судово-медичної експертизи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овгородська,15б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 міська дитяча стоматологічна поліклінік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.Вітовського,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 міська  стоматологічна поліклінік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П «Центр первинної медичної і консультативно-діагностичної допомоги» та  міська поліклініка №5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.Привокзальна,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 поліклініка №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.Чорновола,59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 поліклініка №2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вга,4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а  поліклініка №3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.Франка,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 «Прикарпатський центр репродукції людини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В. Чорновола,51г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«Івано-Франківська міська аварійно-рятувальн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ужба» вул.Залізнична,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 державної казначейської служби України в Івано-Франківській області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статистики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асиліянок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агропромислового розвитку ОД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національний технічний університет нафти і г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рпатська,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рпатський національний університ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м.В.Стефа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Національної поліції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.Сахарова,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.Гнатюка,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цивільного захисту 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ністровська,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овне управління Держгеокадастру 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харова,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дж електронних приладів Івано-Франківського національного технічного університету нафти і газ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овчинецька,2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партамент фінансів 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коле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торанного сервісу і туризму Національного університету харчових технологі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рохтея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го розвитку,промисловості та інфраструктури 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базовий медичний  коле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.Мазепи,16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світи, науки та молодіжної політики 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подарський суд в Івано-Франківській облас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Шевченка,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ий вищий навчальний заклад університет Короля Дан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Є.Коновальця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ий адміністративний с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Незалежності,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вано-Франківське автотранспортне підприємство – 0927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ності,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Івано-Франківської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юнвальдська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нкавського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 художнє професі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ще №3 м.Івано-Франківс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удаєва,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професійний будівельний ліц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винського,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  професі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ще № 13 м.Івано-Франківс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Пасічна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професійно-технічний  навчальний заклад «Івано-Франківське професійне училище сервісного обслуговування техні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.Дорошенка,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професійно-технічний  навчальний заклад «Івано-Франківський професійний ліцей автомобільного транспорту і будівниц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ності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професійно-технічної освіти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исменицька,2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ще  професій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лище № 21 м.Івано-Франківсь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исменицька,24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орохтея,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освіти та науки міської ради 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ардинала Любомира Гузара,15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 №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.Довга,3 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рошенка,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на екологічна інспекція  Карпатського регі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харова,23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П «Івано-Франківсьтеплокомуненерго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.Хмельницького,59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Лігос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винського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 «Електроавтотранс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Тролейбусна,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Т «Івано-Франківська харчосмакова фабрика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райківського,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Івано-Франківськгаз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Ленкавського,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 «Прикарпаттяобленерго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ндустріальна,3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ТзОВ «Прикарпатенерготрейд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адрічна,4б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 “Івано-Франківська дирекція залізничних перевезень”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Привокзальна,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ьке управління ОД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Д «Івано-Франківський хлібокомбінат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Петюри,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соціальної політики виконавчого комітету Івано-Франківської мі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Грушевського,2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житлової, комунальної політики та благоустрою виконавчого комітету Івано-Франківської міської рад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Незалежності,7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вузол спеціального зв’я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Довга,5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- Івано-Франківське обласне управління ПАТ «Державний ощадний банк України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філія ПАТ «Укртелеком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харова,3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ТОВ "Залізнична пекарня"</w:t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ул.Пекарська,3</w:t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Т Виробничо-торгова кондитерська фірма  "Ласощі"</w:t>
            </w:r>
          </w:p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color w:val="000000"/>
                <w:sz w:val="28"/>
                <w:szCs w:val="28"/>
              </w:rPr>
              <w:t>вул.Ленкавського,12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 «Укрпошта», Івано-Франківська дирекц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ий комбінат хлібопродукті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ності,2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 центр з гідрометролог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харова,23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митниця ДФ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К.Данила,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праці в Івано-Франківській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6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е обласне управління лісового та мисливського господарств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Управління магістральних газопроводів «Прикарпаттрансгаз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Незалежності,48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ФС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вул.Незалежності,20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«Ітелком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Микитинецька,7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агропромислового розвитку Івано-Франківської ОД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ул.Грушевського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казначейської служби України в м,Івано-Франківськ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32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Івано-Франківське лісове господарство»</w:t>
            </w:r>
          </w:p>
          <w:p>
            <w:pPr>
              <w:pStyle w:val="Normal"/>
              <w:spacing w:lineRule="auto" w:line="204"/>
              <w:ind w:left="-71" w:right="-79" w:hanging="0"/>
              <w:rPr/>
            </w:pPr>
            <w:r>
              <w:rPr>
                <w:sz w:val="28"/>
                <w:szCs w:val="28"/>
              </w:rPr>
              <w:t>вул.Василіянок,48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е обласне бюро технічної інвентаризації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Бандери,77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ійно-рятувальний загін спеціального призначення Управління ДСНС в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.Хмельницького,92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психоневрологічна лікарня №3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Медична,15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 «Територіальне медичне обєднання МВС України в Івано-Франківській області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харова,1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служби України з надзвичайних ситуацій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І.Франка,6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іональне відділення фонду державного майна України в Івано-Франківській області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регіональна державна лабораторія державної служби України з питань безпечності харчових продуктів та захисту споживачів та Головне управління Держспоживслужби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Берегова,2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басейнове управління водних ресурсів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А.Сахарова,23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а філія «Концерн радіомовлення,радіозв’язку та телебачення»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Чорновола,1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ПАТ «Національна суспільна телерадіокомпанія України» Івано-Франківська регіональна дирекція «Карпати»</w:t>
            </w:r>
          </w:p>
          <w:p>
            <w:pPr>
              <w:pStyle w:val="Normal"/>
              <w:spacing w:lineRule="auto" w:line="204"/>
              <w:ind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.Стрільців,30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обласний Апеляційний суд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юнвальдська,1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о-Франківський міський суд  Івано-Франківської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юнвальдська,1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а судова адміністрація України Територіальне управління державної судової адміністрації України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юнвальдська,1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 Івано-Франківської міської ради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будівництва,житлово-комунального господарства, містобудування та архітектури Івано-Франківської ОДА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Грушевського,2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цей ім. В.Чорновола Івано-Франківської міської ради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В.Чорновола,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ий архів в Івано-Франківській області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Сагайдачного,42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Івано-Франківське дорожньо-експлуатаційне управління»</w:t>
            </w:r>
          </w:p>
          <w:p>
            <w:pPr>
              <w:pStyle w:val="Normal"/>
              <w:spacing w:lineRule="auto" w:line="204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Ю.Целевича,3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і дні перевірок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510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8"/>
      <w:ind w:left="-94" w:right="-147" w:hanging="0"/>
      <w:outlineLvl w:val="1"/>
    </w:pPr>
    <w:rPr>
      <w:b/>
      <w:bCs/>
      <w:color w:val="008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08"/>
      <w:ind w:left="-94" w:right="-91" w:hanging="0"/>
      <w:outlineLvl w:val="2"/>
    </w:pPr>
    <w:rPr>
      <w:b/>
      <w:bCs/>
      <w:color w:val="008000"/>
      <w:sz w:val="2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4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St11z0">
    <w:name w:val="WW8NumSt1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8000"/>
      <w:sz w:val="22"/>
      <w:szCs w:val="24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8">
    <w:name w:val="Основной текст Знак"/>
    <w:qFormat/>
    <w:rPr>
      <w:rFonts w:ascii="Arial" w:hAnsi="Arial" w:cs="Raavi"/>
      <w:b/>
      <w:bCs/>
      <w:sz w:val="32"/>
      <w:szCs w:val="32"/>
      <w:lang w:val="uk-UA" w:bidi="sd-Deva-IN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8">
    <w:name w:val="Основной текст (8)_"/>
    <w:qFormat/>
    <w:rPr>
      <w:sz w:val="22"/>
      <w:szCs w:val="22"/>
      <w:shd w:fill="FFFFFF" w:val="clear"/>
      <w:lang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Raavi"/>
      <w:b/>
      <w:bCs/>
      <w:sz w:val="32"/>
      <w:szCs w:val="32"/>
      <w:lang w:bidi="sd-Deva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Style1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3:00Z</dcterms:created>
  <dc:creator>4</dc:creator>
  <dc:description/>
  <cp:keywords/>
  <dc:language>en-US</dc:language>
  <cp:lastModifiedBy>Користувач Windows</cp:lastModifiedBy>
  <cp:lastPrinted>2019-11-13T12:55:00Z</cp:lastPrinted>
  <dcterms:modified xsi:type="dcterms:W3CDTF">2019-11-15T12:23:00Z</dcterms:modified>
  <cp:revision>2</cp:revision>
  <dc:subject/>
  <dc:title>Додаток № 1 – 9</dc:title>
</cp:coreProperties>
</file>