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Style2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Про передачу майна</w:t>
      </w:r>
    </w:p>
    <w:p>
      <w:pPr>
        <w:pStyle w:val="Style2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5"/>
        <w:shd w:fill="FFFFFF" w:val="clear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З метою ефективного використання та збереження комунального майна, керуючись ст. 30 Закону України «Про місцеве самоврядування в Україні», виконавчий комітет міської ради</w:t>
      </w:r>
    </w:p>
    <w:p>
      <w:pPr>
        <w:pStyle w:val="Rvps2"/>
        <w:shd w:fill="FFFFFF" w:val="clear"/>
        <w:spacing w:before="0" w:after="0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3"/>
        <w:shd w:fill="FFFFFF" w:val="clear"/>
        <w:spacing w:before="0" w:after="0"/>
        <w:ind w:firstLine="720"/>
        <w:jc w:val="center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в и р і ш и в: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1. КП «Муніципальна інвестиційна управляюча компанія» (Н.Ярощук) безоплатно передати, а виконавчому комітету Івано-Франківської міської ради для потреб територіальних підрозділів ЦНАП безоплатно прийняти на баланс майно відповідно до додатку 1 та додатку 2.</w:t>
      </w:r>
    </w:p>
    <w:p>
      <w:pPr>
        <w:pStyle w:val="Rvps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2. Приймання – передачу провести відповідно до вимог чинного законодавства України.</w:t>
      </w:r>
    </w:p>
    <w:p>
      <w:pPr>
        <w:pStyle w:val="Rvps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Контроль за виконанням рішення покласти на першого заступника міського голови М. Вітенка.</w:t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5"/>
        <w:shd w:fill="FFFFFF" w:val="clear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Rvps4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Міський голова                                                                 Руслан Марцінків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120"/>
        <w:ind w:right="140" w:firstLine="24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Додаток 1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120"/>
        <w:ind w:right="140" w:first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spacing w:before="0" w:after="120"/>
        <w:ind w:left="-240" w:right="-670" w:firstLine="510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_______________ №______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685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1685" w:leader="none"/>
        </w:tabs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ік майна, яке передається з балансу </w:t>
      </w:r>
    </w:p>
    <w:p>
      <w:pPr>
        <w:pStyle w:val="Normal"/>
        <w:tabs>
          <w:tab w:val="clear" w:pos="709"/>
          <w:tab w:val="left" w:pos="11685" w:leader="none"/>
        </w:tabs>
        <w:spacing w:before="0" w:after="120"/>
        <w:jc w:val="center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КП «Муніципальна інвестиційна управляюча компанія» </w:t>
      </w:r>
    </w:p>
    <w:p>
      <w:pPr>
        <w:pStyle w:val="Normal"/>
        <w:tabs>
          <w:tab w:val="clear" w:pos="709"/>
          <w:tab w:val="left" w:pos="11685" w:leader="none"/>
        </w:tabs>
        <w:spacing w:before="0" w:after="120"/>
        <w:jc w:val="center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на баланс виконавчого комітету Івано-Франківської міської ради для потреб територіальних підрозділів ЦНАП</w:t>
      </w:r>
    </w:p>
    <w:p>
      <w:pPr>
        <w:pStyle w:val="Normal"/>
        <w:tabs>
          <w:tab w:val="clear" w:pos="709"/>
          <w:tab w:val="left" w:pos="11685" w:leader="none"/>
        </w:tabs>
        <w:spacing w:before="0" w:after="0"/>
        <w:jc w:val="center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136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1560"/>
        <w:gridCol w:w="1559"/>
        <w:gridCol w:w="1701"/>
        <w:gridCol w:w="1843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май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існа балансова вартість за одиницю, грн.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ахований знос за одиницю, грн.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іс  вул. Галицька,  12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а черга (Галицька, 124а)  № 33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 31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022,3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ціонер Neoklima NS12LHB  № 313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ня набір  № 33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8,7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     № 33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8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     № 33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8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игналізації  (контролю-доступу)           № 336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2000*800*750 № 332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9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комп.з ба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ом         № 332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,8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комп.з ба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ром         № 332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4,8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комп’ютерний            № 33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,6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приставний № 332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приставний № 33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6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ець ISO  11 № 2897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ець ISO  11 № 28978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ець ISO BLACK A1     № 318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буна № 33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9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 під документи        № 32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для документів       № 33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4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ід ксерокс  № 33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ід ксерокс № 332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під ксерокс № 332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,77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фа комбінована № 32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атич. сушка для рук 1200W JXG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ець VISITOR BLACK C-38 сі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лер водогрій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3 01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7 635,18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фіс  вул. Г. Мазепи,  18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тячий куток відпочинк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334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5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а черга оф. Мазепи, 185  №  33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 88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 745,8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иціонер Neoklima NS24AHK  № 31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      № 33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лі офісні  № 320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ка під документи   № 33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ю-досту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 сигналізація)       № 32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73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игналізації  (контролю-доступу)           № 33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игналізації  (контролю-доступу)                   № 33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 журналь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4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 журнальний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4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комп’ютерний   № 325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 комп’ютерний   №  33201 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8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 комп’ютерний    № 33271                           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,9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ець VISITOR корич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32751- 32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ець ISO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ець ISO BLACK A1     № 31895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ець ISO BLACK A1     №  318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мба  для документів      № 325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ф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20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афа для одягу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4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3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9 4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 828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7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0,36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фіс  вул. І. Павла ІІ,  4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а черга оф. І.Павла ІІ,  4  № 336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10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234,7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     № 32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     № 33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8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     №  332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7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     № 332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,75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з спинкою №  335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7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з спинкою № 335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7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ка для відвідувачів з спинкою № 335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,77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ал для одяг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33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,00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контролю-доступу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 сигналізація) № 326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сигналізації  (контролю-доступу)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330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2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 журнальний 700*400*650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5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,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комп’ютерний          № 335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іл комп’ютерний          № 335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2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 приста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5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л приставни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33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,72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4 589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 608,53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Ь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87 00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32 072,46</w:t>
            </w:r>
          </w:p>
        </w:tc>
        <w:tc>
          <w:tcPr>
            <w:tcW w:w="3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196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196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</w:t>
        <w:tab/>
        <w:tab/>
        <w:tab/>
        <w:tab/>
        <w:tab/>
        <w:tab/>
        <w:tab/>
        <w:t xml:space="preserve"> І. Шевчук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first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даток 2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right="140" w:firstLine="24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 рішення виконавчого комітету</w:t>
      </w:r>
    </w:p>
    <w:p>
      <w:pPr>
        <w:pStyle w:val="Normal"/>
        <w:widowControl w:val="false"/>
        <w:tabs>
          <w:tab w:val="clear" w:pos="709"/>
          <w:tab w:val="left" w:pos="4114" w:leader="none"/>
        </w:tabs>
        <w:ind w:left="-240" w:right="-670" w:firstLine="5103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 _______________ №_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116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лік </w:t>
      </w:r>
      <w:r>
        <w:rPr>
          <w:rFonts w:cs="Times New Roman" w:ascii="Times New Roman" w:hAnsi="Times New Roman"/>
          <w:sz w:val="28"/>
          <w:szCs w:val="28"/>
          <w:lang w:val="ru-RU"/>
        </w:rPr>
        <w:t>приладів обліку</w:t>
      </w:r>
      <w:r>
        <w:rPr>
          <w:rFonts w:cs="Times New Roman" w:ascii="Times New Roman" w:hAnsi="Times New Roman"/>
          <w:sz w:val="28"/>
          <w:szCs w:val="28"/>
        </w:rPr>
        <w:t xml:space="preserve">, які передаються з балансу </w:t>
      </w:r>
    </w:p>
    <w:p>
      <w:pPr>
        <w:pStyle w:val="Normal"/>
        <w:tabs>
          <w:tab w:val="clear" w:pos="709"/>
          <w:tab w:val="left" w:pos="11685" w:leader="none"/>
        </w:tabs>
        <w:spacing w:before="0" w:after="0"/>
        <w:jc w:val="center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КП «Муніципальна інвестиційна управляюча компанія» </w:t>
      </w:r>
    </w:p>
    <w:p>
      <w:pPr>
        <w:pStyle w:val="Normal"/>
        <w:tabs>
          <w:tab w:val="clear" w:pos="709"/>
          <w:tab w:val="left" w:pos="11685" w:leader="none"/>
        </w:tabs>
        <w:spacing w:before="0" w:after="0"/>
        <w:jc w:val="center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на баланс виконавчого комітету міської ради </w:t>
      </w:r>
    </w:p>
    <w:p>
      <w:pPr>
        <w:pStyle w:val="Normal"/>
        <w:tabs>
          <w:tab w:val="clear" w:pos="709"/>
          <w:tab w:val="left" w:pos="11685" w:leader="none"/>
        </w:tabs>
        <w:spacing w:before="0" w:after="0"/>
        <w:jc w:val="center"/>
        <w:rPr/>
      </w:pP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>для потреб територіальних підрозділів ЦНАП</w:t>
      </w:r>
    </w:p>
    <w:p>
      <w:pPr>
        <w:pStyle w:val="Normal"/>
        <w:tabs>
          <w:tab w:val="clear" w:pos="709"/>
          <w:tab w:val="left" w:pos="11685" w:leader="none"/>
        </w:tabs>
        <w:spacing w:before="0" w:after="0"/>
        <w:jc w:val="center"/>
        <w:rPr>
          <w:rStyle w:val="Rvts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35"/>
        <w:gridCol w:w="1427"/>
        <w:gridCol w:w="2001"/>
        <w:gridCol w:w="1858"/>
      </w:tblGrid>
      <w:tr>
        <w:trPr>
          <w:trHeight w:val="170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май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ькість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існа балансова вартість за одиницю, грн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хований знос за одиницю, грн.</w:t>
            </w:r>
          </w:p>
        </w:tc>
      </w:tr>
      <w:tr>
        <w:trPr>
          <w:trHeight w:val="359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іс  вул. Галицька,  124</w:t>
            </w:r>
          </w:p>
        </w:tc>
      </w:tr>
      <w:tr>
        <w:trPr>
          <w:trHeight w:val="5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Лічильник обліку електричної енергії        тип NР-07 3FD.1SM-U    зав. № № 12967173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666,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666,67</w:t>
            </w:r>
          </w:p>
        </w:tc>
      </w:tr>
      <w:tr>
        <w:trPr>
          <w:trHeight w:val="5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ічильник обліку теплової енергії              тип  К-В  1,5                     зав. № 10752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,00</w:t>
            </w:r>
          </w:p>
        </w:tc>
      </w:tr>
      <w:tr>
        <w:trPr>
          <w:trHeight w:val="285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фіс  вул. Г. Мазепи,  185        </w:t>
            </w:r>
          </w:p>
        </w:tc>
      </w:tr>
      <w:tr>
        <w:trPr>
          <w:trHeight w:val="5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ічильник обліку електричної енергії        тип  NIK 2303 АПЗ         зав. № 023984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66,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66,67</w:t>
            </w:r>
          </w:p>
        </w:tc>
      </w:tr>
      <w:tr>
        <w:trPr>
          <w:trHeight w:val="57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ічильник обліку холодної води                       тип  VALTEC                             зав. № 1174892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6,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6,67</w:t>
            </w:r>
          </w:p>
        </w:tc>
      </w:tr>
      <w:tr>
        <w:trPr>
          <w:trHeight w:val="56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ічильник обліку гарячої води  тип ULTRAMEAT T-230 B-36                         зав. № 0838525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2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200,00</w:t>
            </w:r>
          </w:p>
        </w:tc>
      </w:tr>
      <w:tr>
        <w:trPr>
          <w:trHeight w:val="595" w:hRule="atLeast"/>
        </w:trPr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іс вул. І. Павла ІІ,  4</w:t>
            </w:r>
          </w:p>
        </w:tc>
      </w:tr>
      <w:tr>
        <w:trPr>
          <w:trHeight w:val="5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ічильник обліку електричної енергії              тип Matrix MTX 3R3O.DH.4L1-Y4                     зав. № 025194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856,6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856,67</w:t>
            </w:r>
          </w:p>
        </w:tc>
      </w:tr>
      <w:tr>
        <w:trPr>
          <w:trHeight w:val="5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ічильник обліку холодної води ,тип  E-T  1,5 U                         зав. № 0505049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,00</w:t>
            </w:r>
          </w:p>
        </w:tc>
      </w:tr>
      <w:tr>
        <w:trPr>
          <w:trHeight w:val="59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 106,6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 106,68</w:t>
            </w:r>
          </w:p>
        </w:tc>
      </w:tr>
    </w:tbl>
    <w:p>
      <w:pPr>
        <w:pStyle w:val="Normal"/>
        <w:tabs>
          <w:tab w:val="clear" w:pos="709"/>
          <w:tab w:val="left" w:pos="1965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96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9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авчого</w:t>
      </w:r>
    </w:p>
    <w:p>
      <w:pPr>
        <w:pStyle w:val="Normal"/>
        <w:tabs>
          <w:tab w:val="clear" w:pos="709"/>
          <w:tab w:val="left" w:pos="1965" w:leader="none"/>
        </w:tabs>
        <w:spacing w:before="0" w:after="200"/>
        <w:rPr>
          <w:vanish/>
        </w:rPr>
      </w:pP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</w:t>
        <w:tab/>
        <w:tab/>
        <w:tab/>
        <w:tab/>
        <w:tab/>
        <w:tab/>
        <w:tab/>
        <w:t xml:space="preserve"> І. Шевчук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Rvts7">
    <w:name w:val="rvts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Rvps285">
    <w:name w:val="rvps2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86">
    <w:name w:val="rvps2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">
    <w:name w:val="rvps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8:00Z</dcterms:created>
  <dc:creator>Вадим Войтик</dc:creator>
  <dc:description/>
  <cp:keywords/>
  <dc:language>en-US</dc:language>
  <cp:lastModifiedBy>Користувач Windows</cp:lastModifiedBy>
  <cp:lastPrinted>2019-11-14T08:50:00Z</cp:lastPrinted>
  <dcterms:modified xsi:type="dcterms:W3CDTF">2019-11-15T12:18:00Z</dcterms:modified>
  <cp:revision>3</cp:revision>
  <dc:subject/>
  <dc:title/>
</cp:coreProperties>
</file>