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даток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рішенн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конавчого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ітет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іської ради від ____________ 201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№_____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1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0"/>
        <w:jc w:val="center"/>
        <w:textAlignment w:val="baseline"/>
        <w:outlineLvl w:val="1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val="uk-UA" w:eastAsia="ru-RU"/>
        </w:rPr>
        <w:t>Мереж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іських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олейбусних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ршрутів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гального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рист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7938"/>
        <w:gridCol w:w="1276"/>
        <w:gridCol w:w="1701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-т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зва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аршруту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хема рух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Час кола, х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птимальна кількість тролейбусів на маршруті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val="uk-UA" w:eastAsia="ru-RU"/>
              </w:rPr>
              <w:t xml:space="preserve">Вокзал –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val="uk-UA" w:eastAsia="ru-RU"/>
              </w:rPr>
              <w:t>вул. Юн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(«Пресмаш»)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tLeast" w:line="240" w:before="0" w:after="0"/>
              <w:jc w:val="both"/>
              <w:textAlignment w:val="baseline"/>
              <w:outlineLvl w:val="0"/>
              <w:rPr/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u w:val="single"/>
                <w:lang w:val="uk-UA" w:eastAsia="ru-RU"/>
              </w:rPr>
              <w:t>Прямий напрям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val="uk-UA" w:eastAsia="ru-RU"/>
              </w:rPr>
              <w:t>: зупинка «Вокзал» – вул. Привокзальна, Вовчинецька, Василіянок, Гаркуші, Лепкого, Незалежності, Тисменицька, Юності – зупинка «Пресмаш»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uk-UA" w:eastAsia="ru-RU"/>
              </w:rPr>
              <w:t>Зворотній напря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: зупинка «Пресмаш» – вул. Юності, Тисменицька, Незалежності, Лепкого, Гаркуші, Привокзальна – зупинк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окзал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Обласна лікарня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АТ «Родо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uk-UA" w:eastAsia="ru-RU"/>
              </w:rPr>
              <w:t>Прямий напря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упинка «Обласна лікарня» – вул. Федьковича, Пасічна, Галицька, Дністровська, Василіянок, Вовчинецька, Привокзальна, Гаркуші, Лепкого, Незалежності, Івасюка, Вовчинецька – зупинка «АТ «Родон»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uk-UA" w:eastAsia="ru-RU"/>
              </w:rPr>
              <w:t>Зворотній напря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: зупинка АТ «Родон» – вул. Вовчинецька, Симоненка, Миколайчука, Стуса, Івасюка, Незалежності, Лепкого, Гаркуші, Привокзальна, Вовчинецька, Василіянок, Галицька, Пасічна, Федьковича – зупинка «Обласна лікарн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вул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ністровськ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с. Ямниця (фірма «Барва»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uk-UA" w:eastAsia="ru-RU"/>
              </w:rPr>
              <w:t>Прямий напря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: зупинка «Ринок» – вул. Дністровська, Василіянок, Галицька, с. Нижній Угринів, с.Ямниця – зупинка «фірма «Барва»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uk-UA" w:eastAsia="ru-RU"/>
              </w:rPr>
              <w:t>Зворотній напря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: зупинка «фірма «Барва» – с. Ямниця, Нижній Угринів, Галицька, Дністровська – зупинка «Рино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вул..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ністровська –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 вул.. Тролейбусна (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тролейбусне депо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u w:val="single"/>
                <w:lang w:val="uk-UA" w:eastAsia="ru-RU"/>
              </w:rPr>
              <w:t>Прямий напрям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val="uk-UA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упинка «Ринок» – вул. Дністровська, Василіянок, Галицька,Тролейбусна 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uk-UA" w:eastAsia="ru-RU"/>
              </w:rPr>
              <w:t xml:space="preserve"> зупинка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Тролейбусне депо»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uk-UA" w:eastAsia="ru-RU"/>
              </w:rPr>
              <w:t>Зворотній напрям: зупинка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Тролейбусне депо» –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Тролейбусна, Галицька, Дністровська – зупинка «Рино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вул. Галицька  («Радіозавод») – Європейська площ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uk-UA" w:eastAsia="ru-RU"/>
              </w:rPr>
              <w:t>Прямий напрям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зупинка «Радіозавод» – вул. Галицька, Хіміків, Тролейбусна, Галицька, Дністровська, Василіянок, Вовчинецька, Привокзальна, Гаркуші, Лепкого, Незалежності, Мельника, Сахарова, Бандери – зупинка «Європейська площа»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uk-UA" w:eastAsia="ru-RU"/>
              </w:rPr>
              <w:t>Зворотній напрям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зупинка «Комерційний коледж» –вул. Бандери, Незалежності, Лепкого, Вовчинецька, Василіянок, Галицька, Горбачевського – зупинка «АС-2», вул. Галицька – зупинка «Радіозавод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м-н «Каскад»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Європейська площ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Прям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напрям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зупинка «м-н «Каскад» – Миколайчука, Стуса, Івасюка, Незалежності, Мельника, Сахарова, Бандери – зупинка «Європейська площа».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uk-UA" w:eastAsia="ru-RU"/>
              </w:rPr>
              <w:t>Зворотній напря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: зупинка «Комерційний коледж» – Бандери, Незалежності, Івасюка, Стуса, Миколайчука – зупинка «м-н «Каскад»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val="uk-UA" w:eastAsia="ru-RU"/>
              </w:rPr>
              <w:t xml:space="preserve">АТ «Родон» –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val="uk-UA" w:eastAsia="ru-RU"/>
              </w:rPr>
              <w:t xml:space="preserve">вул. Юності («Пресмаш»)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Прям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напря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uk-UA" w:eastAsia="ru-RU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упинка «АТ «Родон» – Симонен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йчука, Стуса, Івасюка, Незалежності, Тисменицька, Юності, Автоливмашівська – зупинка «Пресмаш»;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uk-UA" w:eastAsia="ru-RU"/>
              </w:rPr>
              <w:t>Зворотній напря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: зупинка «Пресмаш» –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ул. Автоливмашівська, Юності, Тисменицька, Івасюка, Вовчинецька – зупинка «АТ «Родон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еруючий справами  виконавчого</w:t>
      </w:r>
    </w:p>
    <w:p>
      <w:pPr>
        <w:pStyle w:val="Normal"/>
        <w:spacing w:lineRule="auto" w:line="240" w:before="0" w:after="0"/>
        <w:ind w:left="2160" w:hanging="0"/>
        <w:rPr>
          <w:rFonts w:ascii="Times New Roman" w:hAnsi="Times New Roman" w:eastAsia="Times New Roman" w:cs="Times New Roman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uk-UA" w:eastAsia="ru-RU"/>
        </w:rPr>
        <w:t>комітету міської ради</w:t>
        <w:tab/>
        <w:tab/>
        <w:tab/>
        <w:tab/>
        <w:tab/>
        <w:tab/>
        <w:tab/>
        <w:tab/>
        <w:tab/>
        <w:tab/>
        <w:t>І. Шевчук</w:t>
      </w:r>
    </w:p>
    <w:sectPr>
      <w:type w:val="nextPage"/>
      <w:pgSz w:orient="landscape" w:w="16838" w:h="11906"/>
      <w:pgMar w:left="1985" w:right="851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41:00Z</dcterms:created>
  <dc:creator>User</dc:creator>
  <dc:description/>
  <dc:language>en-US</dc:language>
  <cp:lastModifiedBy>Користувач Windows</cp:lastModifiedBy>
  <cp:lastPrinted>2019-11-04T11:12:00Z</cp:lastPrinted>
  <dcterms:modified xsi:type="dcterms:W3CDTF">2019-11-15T12:41:00Z</dcterms:modified>
  <cp:revision>2</cp:revision>
  <dc:subject/>
  <dc:title/>
</cp:coreProperties>
</file>