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в рішення виконавчого комітету «Про створення  комісії з прийняття у власність </w:t>
      </w:r>
    </w:p>
    <w:p>
      <w:pPr>
        <w:pStyle w:val="Normal"/>
        <w:tabs>
          <w:tab w:val="clear" w:pos="708"/>
          <w:tab w:val="left" w:pos="4820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міста </w:t>
      </w:r>
    </w:p>
    <w:p>
      <w:pPr>
        <w:pStyle w:val="Normal"/>
        <w:tabs>
          <w:tab w:val="clear" w:pos="708"/>
          <w:tab w:val="left" w:pos="4536" w:leader="none"/>
        </w:tabs>
        <w:ind w:righ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а квартир СБУ України» від 20.12.2018 р.  № 1423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 і н</w:t>
      </w:r>
      <w:r>
        <w:rPr>
          <w:rFonts w:eastAsia="MS Mincho;ＭＳ 明朝"/>
          <w:sz w:val="28"/>
          <w:szCs w:val="28"/>
          <w:lang w:val="uk-UA"/>
        </w:rPr>
        <w:t>а виконання рішень Івано-Франківської міської ради про надання згоди на прийняття в комунальну власність територіальної громади міста житлового фонду, який належить Службі безпеки України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листа т.в.о. начальника управління Служби безпеки України в Івано-Франківській області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від 23.10.2019 р.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п. 1 рішення виконавчого комітету «Про створення комісії з прийняття у власність територіальної громади міста Івано-Франківська квартир СБУ України» від 20.12.2018 р. № 1423 виклавши в наступній редакції: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</w:rPr>
      </w:pPr>
      <w:r>
        <w:rPr>
          <w:rStyle w:val="Rvts7"/>
          <w:color w:val="000000"/>
          <w:sz w:val="28"/>
          <w:szCs w:val="28"/>
          <w:lang w:val="uk-UA"/>
        </w:rPr>
        <w:t>М. Вітенко</w:t>
        <w:tab/>
        <w:t>- перший заступник міського голови, голова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житлової, комунальної політики та благоустрою Івано-Франківської міської ради, секретар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Б. Близнюк </w:t>
        <w:tab/>
        <w:t>- співробітник Управління  Служби безпеки України в Івано-Франківській області (за згодою)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ab/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 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начальник управління житлової політики Департаменту житлової, комунальної політики та благоустрою Івано-Франківської міської ради,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Д. Шустакевич</w:t>
        <w:tab/>
        <w:t xml:space="preserve"> - співробітник Управління  Служби безпеки України в Івано-Франківській області (за згодою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 xml:space="preserve">                    </w:t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985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32:00Z</dcterms:created>
  <dc:creator>К/П</dc:creator>
  <dc:description/>
  <cp:keywords/>
  <dc:language>en-US</dc:language>
  <cp:lastModifiedBy>Користувач Windows</cp:lastModifiedBy>
  <cp:lastPrinted>2019-10-30T11:37:00Z</cp:lastPrinted>
  <dcterms:modified xsi:type="dcterms:W3CDTF">2019-11-08T08:36:00Z</dcterms:modified>
  <cp:revision>4</cp:revision>
  <dc:subject/>
  <dc:title> </dc:title>
</cp:coreProperties>
</file>