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</w:t>
      </w:r>
      <w:r>
        <w:rPr>
          <w:color w:val="000000"/>
          <w:sz w:val="28"/>
          <w:lang w:val="uk-UA" w:eastAsia="uk-UA"/>
        </w:rPr>
        <w:t xml:space="preserve"> обладнання для дитячих спортивних та ігрових майданчиків, 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color w:val="000000"/>
          <w:sz w:val="28"/>
          <w:lang w:eastAsia="uk-UA"/>
        </w:rPr>
        <w:t xml:space="preserve">акт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омунальному підприємству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уніципальна інвестиційна управляюча компанія» (Н.Ярощук)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гровий майданчик на вул.Чорновола, 115-117а в м.Івано-Франківську вартістю 191 040,45 (сто дев’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яносто одна тисяча соро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рн              45 коп) гривень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онтоване обладнання для спортивно-ігрового майданчика на вул.Галицькій, 130 в м.Івано-Франківську вартістю 91 819, 00 (дев’яносто одна тисяча вісімсот дев’ятнадцять грн 00 коп) гривень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онтоване обладнання для спортивного майданчика на вул.Вовчинецькій, 194В у м.Івано-Франківську вартістю 97 862,91 (дев’яносто сім тисяч вісімсот шістдесят дві грн 91 коп) гривні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онтоване обладнання для спортивно-ігрового майданчика на вул.Сахарова, 30 – Євгена Коновальця, 95 у м.Івано-Франківську вартістю 98 771,00 (дев’яносто вісім тисяч сімсот сімдесят одна грн 00 коп) грив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онтоване обладнання для ігрового майданчика на вул.Гетьмана Мазепи, 179-183 в м.Івано-Франківську вартістю 187 320, 83 (сто вісімдесят сім тисяч триста двадцять грн 83 коп) гривень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онтоване обладнання для спортивно-ігрового майданчика на вул.Гната Хоткевича, 50/1-50/2-52/4 в м.Івано-Франківську вартістю 98 882,00 (дев’яносто вісім тисяч вісімсот вісімдесят  дві грн 00 коп) гривні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монтоване обладнання для ігрового майданчика на вул.Чорновола, 136-138 у м.Івано-Франківську вартістю 199 681,10  (сто дев’яносто дев’ять тисяч шістсот вісімдесят одна грн 10 коп) гривн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онтоване обладнання для ігрового майданчика на вул.Академіка Сахарова, 27 в м.Івано-Франківську вартістю 50 349,10 (п’ятдесят тисяч триста сорок дев’ять грн 10 коп) гривен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Style w:val="Rvts8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Rvts8"/>
          <w:rFonts w:cs="Times New Roman" w:ascii="Times New Roman" w:hAnsi="Times New Roman"/>
          <w:sz w:val="28"/>
          <w:szCs w:val="28"/>
        </w:rPr>
        <w:t xml:space="preserve">1.2.  Департаменту </w:t>
      </w:r>
      <w:r>
        <w:rPr>
          <w:rFonts w:cs="Times New Roman" w:ascii="Times New Roman" w:hAnsi="Times New Roman"/>
          <w:sz w:val="28"/>
          <w:szCs w:val="28"/>
        </w:rPr>
        <w:t>освіти та науки Івано-Франківської міської ради (І.Максимчук)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1. Виконані роботи з капітального ремонту території ДНЗ №11 «Пізнайко» на вул.Сахарова, 32А в м.Івано-Франківську вартістю 49 571,51 (сорок дев’</w:t>
      </w:r>
      <w:r>
        <w:rPr>
          <w:rFonts w:cs="Times New Roman" w:ascii="Times New Roman" w:hAnsi="Times New Roman"/>
          <w:sz w:val="28"/>
          <w:szCs w:val="28"/>
          <w:lang w:val="en-US"/>
        </w:rPr>
        <w:t>ять тисяч п’ятсот сімдесят одна грн 51 коп</w:t>
      </w:r>
      <w:r>
        <w:rPr>
          <w:rFonts w:cs="Times New Roman" w:ascii="Times New Roman" w:hAnsi="Times New Roman"/>
          <w:sz w:val="28"/>
          <w:szCs w:val="28"/>
        </w:rPr>
        <w:t>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08:00Z</dcterms:created>
  <dc:creator>Пользователь Windows</dc:creator>
  <dc:description/>
  <cp:keywords/>
  <dc:language>en-US</dc:language>
  <cp:lastModifiedBy>Користувач Windows</cp:lastModifiedBy>
  <cp:lastPrinted>2019-11-04T14:34:00Z</cp:lastPrinted>
  <dcterms:modified xsi:type="dcterms:W3CDTF">2019-11-04T13:08:00Z</dcterms:modified>
  <cp:revision>2</cp:revision>
  <dc:subject/>
  <dc:title/>
</cp:coreProperties>
</file>