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/>
      </w:pPr>
      <w:r>
        <w:rPr>
          <w:sz w:val="28"/>
          <w:szCs w:val="28"/>
        </w:rPr>
        <w:t>Про надання дозволів на вчинення правочинів щодо належного діт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на, в тому числі житла,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 на яке або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</w:t>
      </w:r>
      <w:r>
        <w:rPr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раховуюч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1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– частини кв.– на вул.––, –– у м.Івано-Франківську, право користування якою мають ––, –– року народження, та ––, –– року народження, за згодою, поданою їх батьками –– та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2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 кв.– на вул.––, –– в м.Івано-Франківську, право користування якою має ––, –– року народження, за згодою, поданою його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1. Неповнолітньому ––, –– року народження, за згодою батьків –– та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йому –– частини кімн.–– на вул.––, –– 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щодо відчуження укладати при одночасному придбанні на ім’я </w:t>
      </w:r>
      <w:r>
        <w:rPr>
          <w:rFonts w:eastAsia="Calibri"/>
          <w:sz w:val="28"/>
          <w:szCs w:val="28"/>
        </w:rPr>
        <w:t xml:space="preserve">неповнолітнього </w:t>
      </w:r>
      <w:r>
        <w:rPr>
          <w:sz w:val="28"/>
          <w:szCs w:val="28"/>
        </w:rPr>
        <w:t xml:space="preserve">––, –– року народження, </w:t>
      </w:r>
      <w:r>
        <w:rPr>
          <w:rFonts w:eastAsia="Calibri"/>
          <w:sz w:val="28"/>
          <w:szCs w:val="28"/>
        </w:rPr>
        <w:t>–– частини</w:t>
      </w:r>
      <w:r>
        <w:rPr>
          <w:sz w:val="28"/>
          <w:szCs w:val="28"/>
        </w:rPr>
        <w:t xml:space="preserve"> кв.–– на вул.––, –– у м.Івано-Франківську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важати таким, що втратив чинність п.–– рішення виконавчого комітету міської ради від –– року №––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2. –– та –– від імені малолітнього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йому –– частини кв.–– на вул.––, –- у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придбанні на ім’я малолітнього ––, –– року народження, –</w:t>
      </w:r>
      <w:r>
        <w:rPr>
          <w:rFonts w:eastAsia="Calibri"/>
          <w:sz w:val="28"/>
          <w:szCs w:val="28"/>
        </w:rPr>
        <w:t xml:space="preserve"> частини</w:t>
      </w:r>
      <w:r>
        <w:rPr>
          <w:sz w:val="28"/>
          <w:szCs w:val="28"/>
        </w:rPr>
        <w:t xml:space="preserve"> кв.–– на вул.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3. –– та –– від імені малолітнього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йому цілої кв.–– на вул.––, –– у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придбанні на ім’я малолітнього ––, –– року народження, цілої кв.–– на вул.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4. –– від імені малолітнього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йому –– частини кімн.–– на вул.––, –– в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придбанні на ім’я малолітнього ––, –– року народження, –– частини кв.–- на вул.––, –– в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3.1. Неповнолітній ––, –– року народження, за згодою матері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цілої кв.– на вул.––, –– у м.Івано-Франківську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3.2. Неповнолітній ––, –– року народження, за згодою батьків –- та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цілої кв.–– на вул.––, –– у м.Івано-Франківську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1.3.3. </w:t>
      </w:r>
      <w:r>
        <w:rPr>
          <w:sz w:val="28"/>
          <w:szCs w:val="28"/>
        </w:rPr>
        <w:t xml:space="preserve">Неповнолітній ––, –– року народження, за згодою батьків –– та –-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и кв.–– на вул.––, –– в м.Івано-Франківську, право користування якою має ––, –– року народження, за згодою, поданою її батьками –- та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1.4. –– та –– від імені малолітнього ––, –– </w:t>
      </w:r>
      <w:r>
        <w:rPr>
          <w:color w:val="000000"/>
          <w:sz w:val="28"/>
          <w:szCs w:val="28"/>
          <w:lang w:eastAsia="uk-UA"/>
        </w:rPr>
        <w:t xml:space="preserve">року народження, </w:t>
      </w:r>
      <w:r>
        <w:rPr>
          <w:sz w:val="28"/>
          <w:szCs w:val="28"/>
        </w:rPr>
        <w:t>на одержання грошової компенсації</w:t>
      </w:r>
      <w:r>
        <w:rPr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за належну йому для отримання частину жилого приміщення.</w:t>
      </w:r>
      <w:r>
        <w:rPr>
          <w:bCs/>
          <w:color w:val="000000"/>
          <w:sz w:val="28"/>
          <w:szCs w:val="28"/>
          <w:shd w:fill="FFFFFF" w:val="clear"/>
        </w:rPr>
        <w:t xml:space="preserve"> Повідомити батьків про необхідність використання даних коштів в інтересах дитини.</w:t>
      </w:r>
    </w:p>
    <w:p>
      <w:pPr>
        <w:pStyle w:val="Normal"/>
        <w:jc w:val="both"/>
        <w:rPr/>
      </w:pPr>
      <w:r>
        <w:rPr>
          <w:sz w:val="28"/>
          <w:szCs w:val="28"/>
        </w:rPr>
        <w:t>2. Відмовити у наданні дозволу органу опіки та піклування –– на укладання договору купівлі-продажу (дарування, міни) щодо придбання на його ім’я –– частини кв.–- на вул.––, –– у м.Івано-Франківську, право користування якою має малолітня ––, –– року народження, за згодою, поданою її опікуном –– органу опіки та піклування, у зв’язку з невідповідністю укладення даного договору інтересам дитини, позбавленої батьківського піклування, та зменшенням обсягу її існуючих майнових прав.</w:t>
      </w:r>
    </w:p>
    <w:p>
      <w:pPr>
        <w:pStyle w:val="Normal"/>
        <w:jc w:val="both"/>
        <w:rPr/>
      </w:pPr>
      <w:r>
        <w:rPr>
          <w:sz w:val="28"/>
          <w:szCs w:val="28"/>
        </w:rPr>
        <w:t>3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5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56:00Z</dcterms:created>
  <dc:creator>User</dc:creator>
  <dc:description/>
  <cp:keywords/>
  <dc:language>en-US</dc:language>
  <cp:lastModifiedBy>Користувач Windows</cp:lastModifiedBy>
  <cp:lastPrinted>2019-11-08T09:37:00Z</cp:lastPrinted>
  <dcterms:modified xsi:type="dcterms:W3CDTF">2019-11-08T11:56:00Z</dcterms:modified>
  <cp:revision>2</cp:revision>
  <dc:subject/>
  <dc:title>1</dc:title>
</cp:coreProperties>
</file>