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слав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а мережа Ду 150мм житлового будинку №20а на вул.Трачів. Приєднання погодити з власником мережі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лтурі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40мм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нутрішньоквартальна каналізаційна мережа Ду200мм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нат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Чумака. Приєднання погодити з власниками мережі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им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ий водопровід Ду63мм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Чумака. Приєднання погодити з власником мереж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инкевич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Вовчинец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лейніков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Вовчинец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льниц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Місячн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отил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.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і мережі се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нішев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 Сірка-Крихівецька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ефанишин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 Сірка-Крихівецька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ка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 Сірка-Крихівецька; -каналізаційний колектор Ду 200мм на вул. Сір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алахо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Вивіз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160мм на вул. Вивізні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льниц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Вивіз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160мм на вул. Вивізні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тв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 на вул.Меблевій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хов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П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Веселк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мбров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Верб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абі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 Садовій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Сад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мк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Молодіж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чке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Соняч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лов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Клубна-Довбуша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ами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 Богуна. Приєднання погодити з власниками мережі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ус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ами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Богуна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н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ами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Богуна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арей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ами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Богуна. Приєднання погодити з власниками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рил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ами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Богуна. Приєднання погодити з власниками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3:00Z</dcterms:created>
  <dc:creator>User</dc:creator>
  <dc:description/>
  <cp:keywords/>
  <dc:language>en-US</dc:language>
  <cp:lastModifiedBy>Користувач Windows</cp:lastModifiedBy>
  <cp:lastPrinted>2019-10-31T08:37:00Z</cp:lastPrinted>
  <dcterms:modified xsi:type="dcterms:W3CDTF">2019-10-31T07:23:00Z</dcterms:modified>
  <cp:revision>2</cp:revision>
  <dc:subject/>
  <dc:title>Про роботу  Житлово-експлуатаційної</dc:title>
</cp:coreProperties>
</file>