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тимчасове встановленн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збірно-розбірного металевог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гаража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Керуючись законами України  «Про основи соціальної захищеності осіб з інвалідністю в Україні», «Про місцеве самоврядування в Україні»,  відповідно до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 розглянувши матеріали, подані департаментом соціальної політики, виконавчий комітет міської ради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на тимчасове встановлення збірно-розбірного металевого гаража мешканцю міста</w:t>
      </w:r>
      <w:r>
        <w:rPr>
          <w:sz w:val="28"/>
          <w:lang w:val="uk-UA"/>
        </w:rPr>
        <w:t>:  Гойсану В.М. (м.Івано-Франківськ, особі  з інвалідністю) у дворі будинку на вул. Євгена Коновальця, терміном на 5 рокі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Вищезазначеній особі після прийняття рішення виконавчого комітету     про надання дозволу на тимчасове встановлення збірно-розбірного   металевого гаража, </w:t>
      </w:r>
      <w:r>
        <w:rPr>
          <w:bCs/>
          <w:sz w:val="28"/>
          <w:lang w:val="uk-UA"/>
        </w:rPr>
        <w:t>протягом п’яти робочих днів звернутися в      департамент  соціальної політики</w:t>
      </w:r>
      <w:r>
        <w:rPr>
          <w:sz w:val="28"/>
          <w:lang w:val="uk-UA"/>
        </w:rPr>
        <w:t xml:space="preserve"> виконкому міської ради </w:t>
      </w:r>
      <w:r>
        <w:rPr>
          <w:bCs/>
          <w:sz w:val="28"/>
          <w:lang w:val="uk-UA"/>
        </w:rPr>
        <w:t xml:space="preserve">із заявою   про   укладення Договору  </w:t>
      </w:r>
      <w:r>
        <w:rPr>
          <w:sz w:val="28"/>
          <w:lang w:val="uk-UA"/>
        </w:rPr>
        <w:t>тимчасового користування окремими елементами  благоустрою комунальної власності для розміщення збірно-розбірного металевого гаража</w:t>
      </w:r>
      <w:r>
        <w:rPr>
          <w:bCs/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а міського голови Олександра Левицького та заступника міського голови - начальника фінансового управління виконавчого комітету міської ради Вікторію Сусанін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Руслан Марцінків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35:00Z</dcterms:created>
  <dc:creator>Jurist</dc:creator>
  <dc:description/>
  <cp:keywords/>
  <dc:language>en-US</dc:language>
  <cp:lastModifiedBy>Користувач Windows</cp:lastModifiedBy>
  <cp:lastPrinted>2019-10-31T08:36:00Z</cp:lastPrinted>
  <dcterms:modified xsi:type="dcterms:W3CDTF">2019-10-31T12:35:00Z</dcterms:modified>
  <cp:revision>2</cp:revision>
  <dc:subject/>
  <dc:title>        </dc:title>
</cp:coreProperties>
</file>