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(користування) яким має дити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–– на укладання договору купівлі-продажу (дарування, міни тощо) щодо придбання на її ім’я – частини кв.–– на вул.––, –– в м.Івано-Франківську, право користування якою має її дочка ––, ––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користування якою має  дочка ––, –– року народження, </w:t>
      </w:r>
      <w:r>
        <w:rPr>
          <w:rFonts w:eastAsia="Calibri"/>
          <w:sz w:val="28"/>
          <w:szCs w:val="28"/>
        </w:rPr>
        <w:t>за згодою, поданою неповнолітньою та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його ім’я –– частини кв.–– на вул.––, –– у м.Івано-Франківську, право користування якою має  дочка ––, –– року народження, </w:t>
      </w:r>
      <w:r>
        <w:rPr>
          <w:rFonts w:eastAsia="Calibri"/>
          <w:sz w:val="28"/>
          <w:szCs w:val="28"/>
        </w:rPr>
        <w:t>за згодою, поданою її матір’ю –– органу опіки та піклування. Вважати таким, що втратив чинність п.1.1.3 рішення виконавчого комітету міської ради від 25.09.2019 року №11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4. –– на укладання договору купівлі-продажу (дарування, міни тощо) щодо придбання на її ім’я –– частин кв.–– на вул.––, –– у м.Івано-Франківську, право спільної власності та користування якою мають її діти ––, –– року народження, та ––, –- року народження, </w:t>
      </w:r>
      <w:r>
        <w:rPr>
          <w:rFonts w:eastAsia="Calibri"/>
          <w:sz w:val="28"/>
          <w:szCs w:val="28"/>
        </w:rPr>
        <w:t>за згодою, поданою неповнолітнім та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5. –– на укладання договору купівлі-продажу (дарування, міни тощо) щодо придбання на її ім’я –– частин кв.–– на вул.––, ––, корп.– у м.Івано-Франківську, право користування якою мають її діти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6. –– на укладання договору купівлі-продажу (дарування, міни тощо) щодо придбання на її ім’я –– частини кв.– на вул.––, –– у м.Івано-Франківську, право користування якою має її дочка ––, –– року народже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м в рівних долях –– частин кв.–– на вул.––, 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іх ––, –– року народження, –– частини та ––, –– року народження––</w:t>
      </w:r>
      <w:r>
        <w:rPr>
          <w:rFonts w:eastAsia="Calibri"/>
          <w:sz w:val="28"/>
          <w:szCs w:val="28"/>
        </w:rPr>
        <w:t xml:space="preserve"> частини</w:t>
      </w:r>
      <w:r>
        <w:rPr>
          <w:sz w:val="28"/>
          <w:szCs w:val="28"/>
        </w:rPr>
        <w:t xml:space="preserve"> кв.– на вул.––, 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7:00Z</dcterms:created>
  <dc:creator>User</dc:creator>
  <dc:description/>
  <cp:keywords/>
  <dc:language>en-US</dc:language>
  <cp:lastModifiedBy>Користувач Windows</cp:lastModifiedBy>
  <cp:lastPrinted>2019-10-24T15:06:00Z</cp:lastPrinted>
  <dcterms:modified xsi:type="dcterms:W3CDTF">2019-11-01T08:47:00Z</dcterms:modified>
  <cp:revision>2</cp:revision>
  <dc:subject/>
  <dc:title>1</dc:title>
</cp:coreProperties>
</file>