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52, 59 Закону України "Про місцеве самоврядування в Україні", </w:t>
      </w:r>
      <w:r>
        <w:rPr>
          <w:color w:val="000000"/>
          <w:szCs w:val="28"/>
          <w:lang w:val="uk-UA"/>
        </w:rPr>
        <w:t>відповідно до звернення голови</w:t>
      </w:r>
      <w:r>
        <w:rPr>
          <w:szCs w:val="28"/>
          <w:lang w:val="uk-UA"/>
        </w:rPr>
        <w:t xml:space="preserve"> Івано-Франківської міської організації Всеукраїнського товариства політичних в’язнів та репресованих,  </w:t>
      </w:r>
      <w:r>
        <w:rPr>
          <w:lang w:val="uk-UA"/>
        </w:rPr>
        <w:t xml:space="preserve">з нагоди відзначення </w:t>
      </w:r>
      <w:r>
        <w:rPr>
          <w:szCs w:val="28"/>
          <w:lang w:val="uk-UA"/>
        </w:rPr>
        <w:t>90-річного та 95-річного</w:t>
      </w:r>
      <w:r>
        <w:rPr>
          <w:lang w:val="uk-UA"/>
        </w:rPr>
        <w:t xml:space="preserve"> ювілею у  мешканців                 м.Івано-Франківська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цевому бюджеті на 2019 рік за ТПКВКМБ 0813242 «Інші заходи у сфері соціального захисту і соціального забезпечення»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23,70 грн. – для надання одноразової матеріальної допомоги (включаючи 0,79 % поштового збору) Возному М.О., 05.11.1929 р.н., який проживає за адресою:  м. Івано-Франківсь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23,70 грн. – для надання одноразової матеріальної допомоги (включаючи 0,79 % поштового збору) Стеклянніковій Н.Ю., 21.11.1924р.н, яка  проживає за адресою: м. Івано-Франківськ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3023,70 грн. – для надання одноразової матеріальної допомоги (включаючи 0,79 % поштового збору) Купчак Г.П.,  25.11.1924р.н, яка  проживає за адресою: м. Івано-Франківсь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23,70 грн. – для надання одноразової матеріальної допомоги (включаючи 0,79 % поштового збору) Івановій Н.М.,  29.11.1924р.н, яка  проживає за адресою: м. Івано-Франківсь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15:00Z</dcterms:created>
  <dc:creator>Jurist</dc:creator>
  <dc:description/>
  <cp:keywords/>
  <dc:language>en-US</dc:language>
  <cp:lastModifiedBy>Користувач Windows</cp:lastModifiedBy>
  <cp:lastPrinted>2019-10-24T15:49:00Z</cp:lastPrinted>
  <dcterms:modified xsi:type="dcterms:W3CDTF">2019-11-01T07:15:00Z</dcterms:modified>
  <cp:revision>2</cp:revision>
  <dc:subject/>
  <dc:title>        </dc:title>
</cp:coreProperties>
</file>