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center"/>
        <w:rPr>
          <w:sz w:val="18"/>
          <w:szCs w:val="18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є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-щень площею 52,5 кв.м в будинку на вул. Бачинського, 2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rStyle w:val="Rvts8"/>
          <w:color w:val="000000"/>
          <w:sz w:val="28"/>
          <w:szCs w:val="28"/>
        </w:rPr>
        <w:t>,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их приміщень площею 52,5 кв.м в будинку на                 вул. Бачинського, 2 в перелік об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-міщень площею 52,5 кв.м в бу-динку на вул. Бачинського, 2 в перелік об’єктів, які підлягають приватизації</w:t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виконавчого комітету Івано-Франківської міської ради (рішення виконавчого комітету міської ради від __.10.2019 року №     ), Івано-Франківська міська рада </w:t>
      </w:r>
    </w:p>
    <w:p>
      <w:pPr>
        <w:pStyle w:val="Normal"/>
        <w:spacing w:before="120" w:after="12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ключити нежитлові приміщення площею 52,5 кв, які розташовані за адресою: м. Івано-Франківськ, вул. Бачинського, 2,  в перелік об’єктів, які підлягають приватизації. </w:t>
      </w:r>
    </w:p>
    <w:p>
      <w:pPr>
        <w:pStyle w:val="Heading1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" w:hAnsi="CyrillicHlv;Arial" w:cs="CyrillicHlv;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18:00Z</dcterms:created>
  <dc:creator>Пан Iван</dc:creator>
  <dc:description/>
  <cp:keywords/>
  <dc:language>en-US</dc:language>
  <cp:lastModifiedBy>Користувач Windows</cp:lastModifiedBy>
  <cp:lastPrinted>2019-10-03T08:18:00Z</cp:lastPrinted>
  <dcterms:modified xsi:type="dcterms:W3CDTF">2019-10-11T07:49:00Z</dcterms:modified>
  <cp:revision>5</cp:revision>
  <dc:subject/>
  <dc:title>ПРОГРАМА ПРИВАТИЗАЦІЇ В М</dc:title>
</cp:coreProperties>
</file>