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>1.1.1. –– на укладання договору купівлі-продажу (дарування, міни тощо) щодо придбання на її ім’я –– частин кв.–– на вул.––, –– у м.Івано-Франківську, право користування якою мають її діти ––, –– року народження, та ––, –– року народження, а також ––, –– року народження, за згодою поданою її батьком ––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2. –– на укладання договору купівлі-продажу (дарування, міни тощо) щодо придбання на її ім’я цілого буд.–– на вул.–– у с.–– Івано-Франківської міської ради, право користування якою мають ––, –– року народження, та ––, –– року народження,  </w:t>
      </w:r>
      <w:r>
        <w:rPr>
          <w:rFonts w:eastAsia="Calibri"/>
          <w:sz w:val="28"/>
          <w:szCs w:val="28"/>
        </w:rPr>
        <w:t>за згодою, поданою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1.3. –– на укладання договору купівлі-продажу (дарування, міни тощо) щодо придбання на його ім’я цілого буд.–– на вул.–– у с.–– Івано-Франківської міської ради, право користування якою мають ––, –– року народження, та ––, –– року народження, за згодою поданою їх матір’ю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1.4. –– на укладання договору купівлі-продажу (дарування, міни тощо) щодо придбання на її ім’я –– частини кв.–– на вул.––, –– в м.Івано-Франківську, право користування якою мають її діти ––-, –– року народження, та ––, –– року народження, за згодою поданою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5. –– на укладання договору купівлі-продажу (дарування, міни тощо) щодо придбання на її ім’я цілої кв.–– на вул.––, –– у м.Івано-Франківську, право користування якою мають її діти ––, –– року народження, та –, –– року народження,  </w:t>
      </w:r>
      <w:r>
        <w:rPr>
          <w:rFonts w:eastAsia="Calibri"/>
          <w:sz w:val="28"/>
          <w:szCs w:val="28"/>
        </w:rPr>
        <w:t>за згодою, поданою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1.6. –– на укладання договору купівлі-продажу (дарування, міни тощо) щодо придбання на його ім’я цілої кв.– на вул.––, –– у м.Івано-Франківську, право користування якою має ––, –– року народження, за згодою поданою її матір’ю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1.7. –– на укладання договору купівлі-продажу (дарування, міни тощо) щодо придбання на її ім’я –– частини кв.–– на вул.––, –– в м.Івано-Франківську, право користування якою мають ––, –– року народження, та ––, –– року народження, за згодою поданою їх батьком ––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8. –– на укладання договору купівлі-продажу (дарування, міни тощо) щодо придбання на її ім’я цілої кв.–– на вул.––, –– в м.Івано-Франківську, право користування якою мають ––, ––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2. На укладання договорів купівлі-продажу (міни, дарування тощо) щодо відчуження належного дітям жит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1. Неповнолітньому ––, –– року народження, за згодою батьків –– та ––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йому –– частини кімн.–– на вул.––, –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ір щодо відчуження укладати при одночасному придбанні на ім’я </w:t>
      </w:r>
      <w:r>
        <w:rPr>
          <w:rFonts w:eastAsia="Calibri"/>
          <w:sz w:val="28"/>
          <w:szCs w:val="28"/>
        </w:rPr>
        <w:t xml:space="preserve">неповнолітнього </w:t>
      </w:r>
      <w:r>
        <w:rPr>
          <w:sz w:val="28"/>
          <w:szCs w:val="28"/>
        </w:rPr>
        <w:t xml:space="preserve">––, –– року народження, </w:t>
      </w:r>
      <w:r>
        <w:rPr>
          <w:rFonts w:eastAsia="Calibri"/>
          <w:sz w:val="28"/>
          <w:szCs w:val="28"/>
        </w:rPr>
        <w:t>–– частини</w:t>
      </w:r>
      <w:r>
        <w:rPr>
          <w:sz w:val="28"/>
          <w:szCs w:val="28"/>
        </w:rPr>
        <w:t xml:space="preserve"> кв.–– на вул.––, 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2. Неповнолітньому ––, –– року народження, за згодою батьків –– та ––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йому -- частини кімн.–– на вул.––, –– у м.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говір щодо відчуження укладати при одночасному придбанні на ім’я неповнолітнього ––, –– року народження, </w:t>
      </w:r>
      <w:r>
        <w:rPr>
          <w:rFonts w:eastAsia="Calibri"/>
          <w:sz w:val="28"/>
          <w:szCs w:val="28"/>
        </w:rPr>
        <w:t>–– частини</w:t>
      </w:r>
      <w:r>
        <w:rPr>
          <w:sz w:val="28"/>
          <w:szCs w:val="28"/>
        </w:rPr>
        <w:t xml:space="preserve"> кв.–– з коморою у підвалі на вул.––, –- у м.Івано-Франківську, право користування якою має ––, –– року народження, за згодою, поданою її батьками –– та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3. Неповнолітньому ––, –– року народження, за згодою батьків –– та ––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</w:t>
      </w:r>
      <w:r>
        <w:rPr>
          <w:sz w:val="28"/>
          <w:szCs w:val="28"/>
        </w:rPr>
        <w:t>відчуження належної йому –– частини кв.–– на вул.––, –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ір щодо відчуження укладати при одночасному придбанні на ім’я неповнолітнього ––, –– року народження, </w:t>
      </w:r>
      <w:r>
        <w:rPr>
          <w:rFonts w:eastAsia="Calibri"/>
          <w:sz w:val="28"/>
          <w:szCs w:val="28"/>
        </w:rPr>
        <w:t>–– частини</w:t>
      </w:r>
      <w:r>
        <w:rPr>
          <w:sz w:val="28"/>
          <w:szCs w:val="28"/>
        </w:rPr>
        <w:t xml:space="preserve"> буд.–– на вул. –– у с.–– –– району Івано-Франківської області, право користування яким має малолітній ––, –– року народження, за згодою, поданою його батьками –– та –– органу опіки та піклуванн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1. –– та –– від імені малолітньої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частини кв.–– на вул.––, –– у м.Івано-Франківську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3.2. –– та –– від імені малолітнього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частини кв.–– на вул.––, 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3. –– та –– від імені малолітніх ––, –– року народження, та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ітей в рівних долях –– частин кв.–– на вул.––, –– у м.Івано-Франківську.</w:t>
      </w:r>
    </w:p>
    <w:p>
      <w:pPr>
        <w:pStyle w:val="Normal"/>
        <w:jc w:val="both"/>
        <w:rPr/>
      </w:pPr>
      <w:r>
        <w:rPr>
          <w:sz w:val="28"/>
          <w:szCs w:val="28"/>
        </w:rPr>
        <w:t>2.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41:00Z</dcterms:created>
  <dc:creator>User</dc:creator>
  <dc:description/>
  <cp:keywords/>
  <dc:language>en-US</dc:language>
  <cp:lastModifiedBy>Користувач Windows</cp:lastModifiedBy>
  <cp:lastPrinted>2019-10-11T09:07:00Z</cp:lastPrinted>
  <dcterms:modified xsi:type="dcterms:W3CDTF">2019-10-11T10:41:00Z</dcterms:modified>
  <cp:revision>2</cp:revision>
  <dc:subject/>
  <dc:title>1</dc:title>
</cp:coreProperties>
</file>