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повернення демонтованого гаражу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52., 60, Закону України «Про місцеве самоврядування» враховуючи звернення Горобця Леоніда Олеговича, учасника бойових дій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ind w:firstLine="57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Департаменту житлової, комунальної політики та благоустрою міської ради (М.Смушак), комунальному підприємству «Івано-Франківськводоекотехпром» (Р. Кімачуку)  повернути громадянину Горобцю Л.О. майно, демонтоване згідно п.1.19. рішення виконавчого комітету №1043 від 27.09.2018р. без відшкодування витрат понесених по звільненню земельної ділянки, зайнятої без правових підстав та витрат по зберіганню майна.</w:t>
      </w:r>
    </w:p>
    <w:p>
      <w:pPr>
        <w:pStyle w:val="Normal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рішення покласти на першого              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2:00Z</dcterms:created>
  <dc:creator>Пользователь Windows</dc:creator>
  <dc:description/>
  <cp:keywords/>
  <dc:language>en-US</dc:language>
  <cp:lastModifiedBy>Користувач Windows</cp:lastModifiedBy>
  <cp:lastPrinted>2019-07-02T11:21:00Z</cp:lastPrinted>
  <dcterms:modified xsi:type="dcterms:W3CDTF">2019-10-11T08:08:00Z</dcterms:modified>
  <cp:revision>4</cp:revision>
  <dc:subject/>
  <dc:title>Про демонтаж малої</dc:title>
</cp:coreProperties>
</file>