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9204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№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 майна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ованого на підставі рішень виконавчого комітет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ін зберігання якого минув та яке передан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П «Івано-Франківськводоекотехпром» на зберігання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60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359"/>
        <w:gridCol w:w="3119"/>
        <w:gridCol w:w="2103"/>
        <w:gridCol w:w="186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 виконавчого комітету на підставі якого демонтовувалося майн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демонтажу (дата початку зберіганн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нцевий термін зберігання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Магазин центральн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Домолюк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Реставр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ернісаж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Польське взутт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Перша апте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100 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io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o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Продаж квитк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Пиріжко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Феш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Перукар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Ювелірний магази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Інтер Фі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Диво сві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sh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еликі розмір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и зовнішньої реклами (АТ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САК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и зовнішньої реклами (Вік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o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Веле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та реклам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u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u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9 №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Швидко гроші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Одяг, взутт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Лотере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Тро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ima Don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Мобільні фіш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2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8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та реклама (Апте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Гал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Оска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и зовнішньої реклами (Валер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Обмін валю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31.05.2018 №5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di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za Expre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и зовнішньої реклами (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`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ний двори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Лаки фарб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и зовнішньої реклами (Гранд та гаражні воро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9.11.2018 № 1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Енергополі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Екстіиквадра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’єкт зовнішньої рекла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7.02.2019 №1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та реклама (ТАС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31.05.2018 №5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Три мушкетер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31.05.2018 №5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віска (Вояж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31.05.2018 №5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.2019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’єкт зовнішньої реклами (Галерея бурштину та Страхуван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22.08.2018 №9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.2019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ind w:left="2124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ab/>
        <w:tab/>
        <w:t>І. Шевчу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7:00Z</dcterms:created>
  <dc:creator>Користувач Windows</dc:creator>
  <dc:description/>
  <cp:keywords/>
  <dc:language>en-US</dc:language>
  <cp:lastModifiedBy>Користувач Windows</cp:lastModifiedBy>
  <cp:lastPrinted>2019-10-10T09:19:00Z</cp:lastPrinted>
  <dcterms:modified xsi:type="dcterms:W3CDTF">2019-10-10T06:37:00Z</dcterms:modified>
  <cp:revision>2</cp:revision>
  <dc:subject/>
  <dc:title/>
</cp:coreProperties>
</file>