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безоплатну передачу май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у житлової, комунальної політики та благоустрою міської рад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. Смушак) безоплатно передати, а підприємствам прийняти майно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                                                                   до рішення виконавчого комітету                                                                                                                                                           міської ради від ____________№____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май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дається на безоплатній основі підприємст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9"/>
        <w:gridCol w:w="2233"/>
        <w:gridCol w:w="829"/>
        <w:gridCol w:w="928"/>
        <w:gridCol w:w="1134"/>
        <w:gridCol w:w="1276"/>
      </w:tblGrid>
      <w:tr>
        <w:trPr>
          <w:trHeight w:val="6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 передаєтьс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і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-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одиниці (грн) з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(грн) з ПДВ</w:t>
            </w:r>
          </w:p>
        </w:tc>
      </w:tr>
      <w:tr>
        <w:trPr>
          <w:trHeight w:val="5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’єрне огородження тип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t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і світловідбиваючими еле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П «Муніцип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жня компанія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 800,02</w:t>
            </w:r>
          </w:p>
        </w:tc>
      </w:tr>
      <w:tr>
        <w:trPr>
          <w:trHeight w:val="5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’єрне огородження тип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t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і світловідбиваючими еле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Івано-Франків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екотехпром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 533,38</w:t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р’єрне огородження тип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ta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M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і світловідбиваючими еле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МП «Івано-Франків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плокомуненерго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 666,67</w:t>
            </w:r>
          </w:p>
        </w:tc>
      </w:tr>
      <w:tr>
        <w:trPr>
          <w:trHeight w:val="42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                                                               І. Шев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6:00Z</dcterms:created>
  <dc:creator>Пользователь Windows</dc:creator>
  <dc:description/>
  <cp:keywords/>
  <dc:language>en-US</dc:language>
  <cp:lastModifiedBy>Користувач Windows</cp:lastModifiedBy>
  <cp:lastPrinted>2019-10-02T11:45:00Z</cp:lastPrinted>
  <dcterms:modified xsi:type="dcterms:W3CDTF">2019-10-11T08:07:00Z</dcterms:modified>
  <cp:revision>5</cp:revision>
  <dc:subject/>
  <dc:title>Про демонтаж малої</dc:title>
</cp:coreProperties>
</file>